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01"/>
        <w:gridCol w:w="3227"/>
      </w:tblGrid>
      <w:tr>
        <w:trPr/>
        <w:tc>
          <w:tcPr>
            <w:tcW w:w="3600" w:type="dxa"/>
            <w:tcBorders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ינ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ספורט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>: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/>
              <w:t>2005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ing4"/>
        <w:spacing w:lineRule="auto" w:line="360"/>
        <w:ind w:left="0" w:right="0" w:hanging="0"/>
        <w:jc w:val="center"/>
        <w:rPr>
          <w:rFonts w:ascii="Times New Roman" w:hAnsi="Times New Roman"/>
          <w:sz w:val="20"/>
          <w:lang w:eastAsia="he-IL"/>
        </w:rPr>
      </w:pPr>
      <w:r>
        <w:rPr>
          <w:rFonts w:ascii="Times New Roman" w:hAnsi="Times New Roman" w:cs="David"/>
          <w:sz w:val="20"/>
          <w:sz w:val="20"/>
          <w:rtl w:val="true"/>
          <w:lang w:eastAsia="he-IL"/>
        </w:rPr>
        <w:t>על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פי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המתכונת</w:t>
      </w:r>
      <w:r>
        <w:rPr>
          <w:rFonts w:ascii="Times New Roman" w:hAnsi="Times New Roman" w:cs="Times New Roman"/>
          <w:sz w:val="20"/>
          <w:sz w:val="20"/>
          <w:rtl w:val="true"/>
          <w:lang w:eastAsia="he-IL"/>
        </w:rPr>
        <w:t xml:space="preserve"> </w:t>
      </w:r>
      <w:r>
        <w:rPr>
          <w:rFonts w:ascii="Times New Roman" w:hAnsi="Times New Roman" w:cs="David"/>
          <w:sz w:val="20"/>
          <w:sz w:val="20"/>
          <w:rtl w:val="true"/>
          <w:lang w:eastAsia="he-IL"/>
        </w:rPr>
        <w:t>החדשה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7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ון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למד</w:t>
      </w:r>
      <w:r>
        <w:rPr>
          <w:sz w:val="22"/>
          <w:szCs w:val="22"/>
          <w:rtl w:val="true"/>
        </w:rPr>
        <w:tab/>
        <w:tab/>
        <w:t xml:space="preserve"> 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ab/>
        <w:t xml:space="preserve">      -</w:t>
        <w:tab/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ביאים</w:t>
      </w:r>
      <w:r>
        <w:rPr>
          <w:sz w:val="22"/>
          <w:szCs w:val="22"/>
          <w:rtl w:val="true"/>
        </w:rPr>
        <w:t xml:space="preserve">"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ab/>
        <w:tab/>
        <w:t xml:space="preserve">      -    </w:t>
        <w:tab/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/>
      </w:pP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תך</w:t>
      </w:r>
      <w:r>
        <w:rPr>
          <w:sz w:val="22"/>
          <w:szCs w:val="22"/>
          <w:rtl w:val="true"/>
        </w:rPr>
        <w:tab/>
        <w:tab/>
        <w:t xml:space="preserve">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+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 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+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 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-       </w:t>
      </w:r>
      <w:r>
        <w:rPr>
          <w:sz w:val="22"/>
          <w:szCs w:val="22"/>
          <w:u w:val="single"/>
        </w:rPr>
        <w:t>60</w:t>
      </w:r>
      <w:r>
        <w:rPr>
          <w:sz w:val="22"/>
          <w:szCs w:val="22"/>
          <w:u w:val="single"/>
          <w:rtl w:val="true"/>
        </w:rPr>
        <w:t xml:space="preserve">    </w:t>
      </w:r>
      <w:r>
        <w:rPr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24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עז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ות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24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</w:t>
      </w:r>
      <w:r>
        <w:rPr>
          <w:szCs w:val="20"/>
          <w:u w:val="single"/>
          <w:rtl w:val="true"/>
        </w:rPr>
        <w:t>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, </w:t>
      </w:r>
      <w:r>
        <w:rPr>
          <w:sz w:val="24"/>
        </w:rPr>
        <w:t>1-14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ָלְכ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ח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ּ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פ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כְמָ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נְיָמִי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ה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צ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ֶב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ק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צ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בְא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פְּלִשְׁת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צָּעֲ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אֶס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ִלָּ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כ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ח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פ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ֹ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חֲ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ִכְמָ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ו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גּ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תְחַב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ְעָר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חֲו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סְּל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צְּרִ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בֹּר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ִב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ִלְעָ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ִלְגּ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ייח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ּוֹחֶ</w:t>
      </w:r>
      <w:r>
        <w:rPr>
          <w:sz w:val="30"/>
          <w:sz w:val="30"/>
          <w:szCs w:val="30"/>
          <w:rtl w:val="true"/>
        </w:rPr>
        <w:t>ל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שׁ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וֹ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ּ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ּ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פ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ַגִּ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ְל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ֹל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כַלּ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ּ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רָא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ָרְכ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ּ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פ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וֹ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לִשְׁ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אֱסָ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ְמָשׂ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לִשְׁ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לִּית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ֶתְאַפַּ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ל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ּ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סְכָּלְתּ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צ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מְלַכְ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מְלַכְ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קוּ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ִ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ְבָב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צַוּ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ָג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numPr>
          <w:ilvl w:val="0"/>
          <w:numId w:val="32"/>
        </w:numPr>
        <w:ind w:left="340" w:right="0" w:hanging="170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10</w:t>
      </w:r>
      <w:r>
        <w:rPr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1-14</w:t>
      </w:r>
      <w:r>
        <w:rPr>
          <w:rtl w:val="true"/>
        </w:rPr>
        <w:t>).</w:t>
      </w:r>
    </w:p>
    <w:p>
      <w:pPr>
        <w:pStyle w:val="BodyTextIndent2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10</w:t>
      </w:r>
      <w:r>
        <w:rPr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, </w:t>
      </w:r>
      <w:r>
        <w:rPr>
          <w:rtl w:val="true"/>
        </w:rPr>
        <w:t>ה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-10</w:t>
      </w:r>
      <w:r>
        <w:rPr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4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numPr>
          <w:ilvl w:val="1"/>
          <w:numId w:val="32"/>
        </w:numPr>
        <w:tabs>
          <w:tab w:val="clear" w:pos="284"/>
        </w:tabs>
        <w:ind w:left="737" w:right="0" w:hanging="17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tl w:val="true"/>
        </w:rPr>
        <w:t>.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2"/>
        </w:numPr>
        <w:tabs>
          <w:tab w:val="clear" w:pos="284"/>
        </w:tabs>
        <w:ind w:left="737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יק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 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284"/>
        </w:tabs>
        <w:ind w:left="340" w:right="0" w:hanging="170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שת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tl w:val="true"/>
        </w:rPr>
        <w:t xml:space="preserve">? 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284"/>
        </w:tabs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8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י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,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>".</w:t>
      </w:r>
    </w:p>
    <w:p>
      <w:pPr>
        <w:pStyle w:val="Normal"/>
        <w:numPr>
          <w:ilvl w:val="1"/>
          <w:numId w:val="32"/>
        </w:numPr>
        <w:tabs>
          <w:tab w:val="clear" w:pos="284"/>
        </w:tabs>
        <w:ind w:left="737" w:right="0" w:hanging="170"/>
        <w:jc w:val="left"/>
        <w:rPr/>
      </w:pP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tl w:val="true"/>
        </w:rPr>
        <w:t>.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2"/>
        </w:numPr>
        <w:tabs>
          <w:tab w:val="clear" w:pos="284"/>
        </w:tabs>
        <w:ind w:left="737" w:right="0" w:hanging="17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 </w:t>
      </w:r>
      <w:r>
        <w:rPr/>
        <w:t>8-9</w:t>
      </w:r>
      <w:r>
        <w:rPr>
          <w:rtl w:val="true"/>
        </w:rPr>
        <w:t xml:space="preserve"> (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? </w:t>
      </w:r>
      <w:r>
        <w:rPr>
          <w:rtl w:val="true"/>
        </w:rPr>
        <w:t>הסבר</w:t>
      </w:r>
      <w:r>
        <w:rPr>
          <w:rtl w:val="true"/>
        </w:rPr>
        <w:t xml:space="preserve">.   (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* 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/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5-20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דֹנ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נַשּׂ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מְלֹ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ֶכ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ָר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חֲמִשּ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ָ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מ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דּוּ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א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ל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שָׁל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ָרָ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ְרוּ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ָת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ְז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ָדו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ָ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יָד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ִמְ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ֵ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גִּבּו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ָוִ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ִי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ֹא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ר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ח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צ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ג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ב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ָ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ִבּו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ב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ַתּ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ִּי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דֹנ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ִ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עָצ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צ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ּמַלְּט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מֹ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ֹ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</w:t>
      </w:r>
      <w:r>
        <w:rPr>
          <w:sz w:val="30"/>
          <w:sz w:val="30"/>
          <w:szCs w:val="30"/>
          <w:rtl w:val="true"/>
        </w:rPr>
        <w:t>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מַר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מ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ְא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ַדּוּ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ד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דַב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ל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ָיִ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ב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ַדְ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ק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בִישַׁג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וּנַמּ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שָׁר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ּ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ב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שְׁתַּ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ֶל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מָ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ְא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ָעְתּ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רִי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ְ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רֹב</w:t>
      </w:r>
      <w:r>
        <w:rPr>
          <w:sz w:val="30"/>
          <w:szCs w:val="30"/>
          <w:rtl w:val="true"/>
        </w:rPr>
        <w:t>,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ֶבְיָת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י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ָב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ִ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הַ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5-17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וך</w:t>
      </w:r>
      <w:r>
        <w:rPr>
          <w:rtl w:val="true"/>
        </w:rPr>
        <w:t xml:space="preserve">. 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/>
      </w:pP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10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tl w:val="true"/>
        </w:rPr>
        <w:br/>
      </w:r>
      <w:r>
        <w:rPr/>
        <w:t>17-19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ר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רש</w:t>
      </w:r>
      <w:r>
        <w:rPr>
          <w:u w:val="single"/>
          <w:rtl w:val="true"/>
        </w:rPr>
        <w:t>:</w:t>
      </w:r>
      <w:r>
        <w:rPr>
          <w:rtl w:val="true"/>
        </w:rPr>
        <w:t xml:space="preserve"> " '</w:t>
      </w:r>
      <w:r>
        <w:rPr>
          <w:rtl w:val="true"/>
        </w:rPr>
        <w:t>ומ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ו</w:t>
      </w:r>
      <w:r>
        <w:rPr>
          <w:rtl w:val="true"/>
        </w:rPr>
        <w:t xml:space="preserve">, </w:t>
      </w:r>
      <w:r>
        <w:rPr>
          <w:rtl w:val="true"/>
        </w:rPr>
        <w:t>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ת</w:t>
      </w:r>
      <w:r>
        <w:rPr>
          <w:rtl w:val="true"/>
        </w:rPr>
        <w:t xml:space="preserve">] </w:t>
      </w:r>
      <w:r>
        <w:rPr>
          <w:rtl w:val="true"/>
        </w:rPr>
        <w:t>ב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: '</w:t>
      </w:r>
      <w:r>
        <w:rPr>
          <w:rtl w:val="true"/>
        </w:rPr>
        <w:t>ומ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' </w:t>
      </w:r>
      <w:r>
        <w:rPr>
          <w:rtl w:val="true"/>
        </w:rPr>
        <w:t>מביזיו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הו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מצו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רש</w:t>
      </w:r>
      <w:r>
        <w:rPr>
          <w:rtl w:val="true"/>
        </w:rPr>
        <w:t>: " '</w:t>
      </w:r>
      <w:r>
        <w:rPr>
          <w:rtl w:val="true"/>
        </w:rPr>
        <w:t>ומלטי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31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7-2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יִ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ְי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וֹתְר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שׁ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זְכּ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ו‍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נ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ָח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ֵיק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ל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ֲל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שְׁכִּב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טּ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גּוֹר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רֵעוֹ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מֹד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ע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פֶ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רְב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ָ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פֶ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רְ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ֶח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רִ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ֲל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ְת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ְ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ִמ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ְ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מֶת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1-2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32-35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י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י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?</w:t>
      </w:r>
    </w:p>
    <w:p>
      <w:pPr>
        <w:pStyle w:val="Normal"/>
        <w:numPr>
          <w:ilvl w:val="0"/>
          <w:numId w:val="18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ס</w:t>
      </w:r>
      <w:r>
        <w:rPr>
          <w:rtl w:val="true"/>
        </w:rPr>
        <w:t xml:space="preserve">"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ind w:left="624" w:right="0" w:hanging="170"/>
        <w:jc w:val="left"/>
        <w:rPr/>
      </w:pP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ind w:left="624" w:right="0" w:hanging="170"/>
        <w:jc w:val="left"/>
        <w:rPr/>
      </w:pPr>
      <w:r>
        <w:rPr>
          <w:rtl w:val="true"/>
        </w:rPr>
        <w:t>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12</w:t>
      </w:r>
      <w:r>
        <w:rPr>
          <w:rtl w:val="true"/>
        </w:rPr>
        <w:t xml:space="preserve">, </w:t>
      </w:r>
      <w:r>
        <w:rPr/>
        <w:t>17-19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12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צורך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ֶצָּרְךָ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ַבֶּט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ַעְתּ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קְדַּשְׁתִּ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נ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ה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ַבֵּ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exact" w:line="340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לָחֲ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ֵ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דַבֵּ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ל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ָ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פְקַדְ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נְת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תוֹ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אֲב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הֲרוֹ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ִנְטוֹעַ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ק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יט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ֹתוֹ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7-19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ֶאְז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ְ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ֶךּ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ת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צ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מּ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ְז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ֹשֶׁ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לְ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ּ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צִּילֶךָ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4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-27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</w:t>
      </w:r>
      <w:r>
        <w:rPr>
          <w:rtl w:val="true"/>
        </w:rPr>
        <w:t xml:space="preserve">, </w:t>
      </w:r>
      <w:r>
        <w:rPr>
          <w:rtl w:val="true"/>
        </w:rPr>
        <w:t>ה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נ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-27</w:t>
      </w:r>
      <w:r>
        <w:rPr>
          <w:rtl w:val="true"/>
        </w:rPr>
        <w:t>.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40"/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י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284"/>
        </w:tabs>
        <w:spacing w:lineRule="exact" w:line="340"/>
        <w:ind w:left="680" w:right="0" w:hanging="17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8"/>
        </w:numPr>
        <w:tabs>
          <w:tab w:val="clear" w:pos="284"/>
        </w:tabs>
        <w:spacing w:lineRule="exact" w:line="340"/>
        <w:ind w:left="680" w:right="0" w:hanging="170"/>
        <w:jc w:val="left"/>
        <w:rPr/>
      </w:pPr>
      <w:r>
        <w:rPr>
          <w:rtl w:val="true"/>
        </w:rPr>
        <w:t>באס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ל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tl w:val="true"/>
        </w:rPr>
        <w:t>".</w:t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7-19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19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-11</w:t>
      </w:r>
      <w:r>
        <w:rPr>
          <w:rtl w:val="true"/>
        </w:rPr>
        <w:t xml:space="preserve">, </w:t>
      </w:r>
      <w:r>
        <w:rPr/>
        <w:t>15-17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-11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שנ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ָרְבִע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מִישׁ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זּ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גִּבְע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ָׁבַר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ִיא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כָ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י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ל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בּ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ָק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ּ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אָז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פָנ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וֹל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ַיִּנָּב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רָ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מְלָ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ֹ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דָב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ָלוֹ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ב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וָּ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אֱמֶ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וֹט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בְּר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ב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ַא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דַרְכּוֹ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5-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מ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בְט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ק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ַלֵּחֲ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מ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נ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ֹד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י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tl w:val="true"/>
        </w:rPr>
        <w:t>?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80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פנהיימר</w:t>
      </w:r>
      <w:r>
        <w:rPr>
          <w:rtl w:val="true"/>
        </w:rPr>
        <w:t xml:space="preserve">: "..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ק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סיים</w:t>
      </w:r>
      <w:r>
        <w:rPr>
          <w:rtl w:val="true"/>
        </w:rPr>
        <w:t xml:space="preserve">, </w:t>
      </w:r>
      <w:r>
        <w:rPr>
          <w:rtl w:val="true"/>
        </w:rPr>
        <w:t>ני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. </w:t>
      </w:r>
      <w:r>
        <w:rPr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רע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ים</w:t>
      </w:r>
      <w:r>
        <w:rPr>
          <w:rtl w:val="true"/>
        </w:rPr>
        <w:t>"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?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היימר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480"/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בי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קר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tl w:val="true"/>
        </w:rPr>
        <w:t>.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5-17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</w:p>
    <w:p>
      <w:pPr>
        <w:pStyle w:val="Normal"/>
        <w:ind w:left="17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11-20</w:t>
      </w:r>
      <w:r>
        <w:rPr>
          <w:rtl w:val="true"/>
        </w:rPr>
        <w:t xml:space="preserve">):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17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12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2-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12</w:t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אשׁ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בֹ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ֹשׁ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ה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רַחֶפ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בְד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חֹ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יְל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בְד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בְד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נ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קָּו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ֵרָ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ַבָּשׁ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ַבָּ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מִקְו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מּ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דְשׁ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זְר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זְר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ִי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ִינֵ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דְמוּתֵ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רְד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ד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ֶמ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מ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auto" w:line="240"/>
        <w:ind w:left="3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240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auto" w:line="240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2-14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ָעֳ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ז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לִ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פ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ק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פֶּלֶ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גְבָ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ֹאזְנ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צ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דִיע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ִי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לַמְּ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ֹ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לַמְּ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ַע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בוּ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דִיעֶנּוּ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6-12</w:t>
      </w:r>
      <w:r>
        <w:rPr>
          <w:rtl w:val="true"/>
        </w:rPr>
        <w:t xml:space="preserve">, </w:t>
      </w:r>
      <w:r>
        <w:rPr>
          <w:rtl w:val="true"/>
        </w:rPr>
        <w:t>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/>
        <w:t>12-13</w:t>
      </w:r>
      <w:r>
        <w:rPr>
          <w:rtl w:val="true"/>
        </w:rPr>
        <w:t xml:space="preserve">? </w:t>
      </w:r>
      <w:r>
        <w:rPr>
          <w:rtl w:val="true"/>
        </w:rPr>
        <w:br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: </w:t>
      </w:r>
      <w:r>
        <w:rPr>
          <w:u w:val="single"/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נו</w:t>
      </w:r>
      <w:r>
        <w:rPr>
          <w:rtl w:val="true"/>
        </w:rPr>
        <w:t>".</w:t>
      </w:r>
    </w:p>
    <w:p>
      <w:pPr>
        <w:pStyle w:val="Normal"/>
        <w:ind w:left="680" w:right="0" w:hanging="510"/>
        <w:jc w:val="left"/>
        <w:rPr/>
      </w:pP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3-14</w:t>
      </w:r>
      <w:r>
        <w:rPr>
          <w:rtl w:val="true"/>
        </w:rPr>
        <w:t xml:space="preserve">?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</w:t>
      </w:r>
      <w:r>
        <w:rPr>
          <w:rtl w:val="true"/>
        </w:rPr>
        <w:t>":</w:t>
      </w:r>
    </w:p>
    <w:p>
      <w:pPr>
        <w:pStyle w:val="Normal"/>
        <w:ind w:left="284" w:right="0" w:hanging="0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552700</wp:posOffset>
                </wp:positionH>
                <wp:positionV relativeFrom="paragraph">
                  <wp:posOffset>194310</wp:posOffset>
                </wp:positionV>
                <wp:extent cx="3437255" cy="1040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7280" cy="10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15.3pt;width:270.6pt;height:81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284"/>
        </w:tabs>
        <w:ind w:left="1304" w:right="0" w:hanging="170"/>
        <w:jc w:val="left"/>
        <w:rPr/>
      </w:pP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tl w:val="true"/>
        </w:rPr>
        <w:t>, '</w:t>
      </w:r>
      <w:r>
        <w:rPr>
          <w:rtl w:val="true"/>
        </w:rPr>
        <w:t>אדם</w:t>
      </w:r>
      <w:r>
        <w:rPr>
          <w:rtl w:val="true"/>
        </w:rPr>
        <w:t xml:space="preserve">' 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,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ind w:left="1304" w:right="0" w:hanging="170"/>
        <w:jc w:val="left"/>
        <w:rPr/>
      </w:pPr>
      <w:r>
        <w:rPr>
          <w:rtl w:val="true"/>
        </w:rPr>
        <w:t>א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ind w:left="1304" w:right="0" w:hanging="170"/>
        <w:jc w:val="left"/>
        <w:rPr/>
      </w:pP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tl w:val="true"/>
        </w:rPr>
        <w:t xml:space="preserve">, </w:t>
      </w:r>
      <w:r>
        <w:rPr>
          <w:rtl w:val="true"/>
        </w:rPr>
        <w:t>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ח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6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</w:t>
      </w:r>
      <w:r>
        <w:rPr>
          <w:rtl w:val="true"/>
        </w:rPr>
        <w:t>"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דְב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חָ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ָס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ֶד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מְ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ק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נְע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לְבּ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שְׂרְפ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ְׂרֵפ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ְבֵ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ב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חֵמ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מ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ְנ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גְד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ֹא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ַעֲ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פוּ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רְא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גְדּ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ֻל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חִל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ָּצ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זְ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ֵרְ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ב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ְפָ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פ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ְדּ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פִיצ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284"/>
        </w:tabs>
        <w:ind w:left="964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  <w:r>
        <w:rPr>
          <w:rtl w:val="true"/>
        </w:rPr>
        <w:br/>
      </w:r>
      <w:r>
        <w:rPr>
          <w:rtl w:val="true"/>
        </w:rPr>
        <w:t xml:space="preserve">  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. 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8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אסטי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 xml:space="preserve">   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794" w:right="0" w:hanging="227"/>
        <w:jc w:val="left"/>
        <w:rPr/>
      </w:pP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.</w:t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8-10</w:t>
      </w:r>
      <w:r>
        <w:rPr>
          <w:rtl w:val="true"/>
        </w:rPr>
        <w:t xml:space="preserve">; </w:t>
      </w:r>
      <w:r>
        <w:rPr/>
        <w:t>23-24</w:t>
      </w:r>
      <w:r>
        <w:rPr>
          <w:rtl w:val="true"/>
        </w:rPr>
        <w:t>.</w:t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י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ר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-2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ס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ח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</w:tabs>
              <w:ind w:left="170" w:right="0" w:hanging="0"/>
              <w:jc w:val="left"/>
              <w:rPr/>
            </w:pPr>
            <w:r>
              <w:rPr>
                <w:rtl w:val="true"/>
              </w:rPr>
              <w:t>ס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צ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מד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</w:tabs>
              <w:ind w:left="170" w:right="0" w:hanging="0"/>
              <w:jc w:val="left"/>
              <w:rPr/>
            </w:pP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</w:tabs>
              <w:ind w:left="170" w:right="0" w:hanging="0"/>
              <w:jc w:val="left"/>
              <w:rPr/>
            </w:pP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17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17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וס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אול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30"/>
        </w:numPr>
        <w:ind w:left="397" w:right="0" w:hanging="170"/>
        <w:jc w:val="left"/>
        <w:rPr>
          <w:u w:val="single"/>
        </w:rPr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7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-11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רְצ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נָה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פְל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תֶיהָ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97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רֵ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ַ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ַשּׁ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עֲרָ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ס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לֹה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ֶ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נָּשׂ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ִבְ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פָּל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שׁ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רְכָ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ִקְע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ב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ֵר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97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ס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9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כּ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רִי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</w:t>
      </w:r>
      <w:r>
        <w:rPr>
          <w:sz w:val="30"/>
          <w:sz w:val="30"/>
          <w:szCs w:val="30"/>
          <w:rtl w:val="true"/>
        </w:rPr>
        <w:t>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עֻ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רֹ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דְ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ב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לָ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חֵיק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ָׂ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ָ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נַהֵל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ֵפ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ָ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ג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ֵ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כָנְי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גְּבִי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סָּרִיס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ֶחָר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ַסְגּ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פ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גְמ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לְקִיּ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וּ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ָבֶ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ל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גְ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ֵ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ִט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נ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רְי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ֹלִי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ֵלַד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נ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מְעָט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ְ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פַּל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עֲד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לוֹמ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>?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>.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22"/>
        </w:numPr>
        <w:ind w:left="397" w:right="0" w:hanging="170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5-11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ׂ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ב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ע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כ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שָׂ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שָׁכְ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בו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ח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מִּשְׂתַּכּ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שְׂתַּכ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ְר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וּב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9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ׂ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ב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בֵ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יִ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רְצ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אכב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ֶכָּבְדָה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ע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הֲבֵ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פ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טּ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וּל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ג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ִיר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ִצְה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צ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ג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7" w:right="0" w:hanging="0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קב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>.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ind w:left="737" w:right="0" w:hanging="17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ind w:left="737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יים</w:t>
      </w:r>
      <w:r>
        <w:rPr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tl w:val="true"/>
        </w:rPr>
        <w:t>?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3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7"/>
        </w:numPr>
        <w:ind w:left="397" w:right="0" w:hanging="170"/>
        <w:jc w:val="left"/>
        <w:rPr/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9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9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ִיפ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ֵימָ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הֲנִס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לְאֶ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ע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לּ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ּכָ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ִנ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ס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ָד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פ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ַזֵּ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כּוֹשׁ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קִי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ֶ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בִרְכ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ְ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אַמֵּ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א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ִ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ד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בָּה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הֲ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סְלָתֶ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ִקְו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רָכֶ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זְכ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ָד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ֵיפ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כְחָד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ר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וֶ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זֹרְ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צְרֻה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מִנִּשׁ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ו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בֵד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מֵ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כְלוּ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-7</w:t>
      </w:r>
    </w:p>
    <w:p>
      <w:pPr>
        <w:pStyle w:val="Normal"/>
        <w:ind w:left="397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לְד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וּח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מַלּ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ִ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ַ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ַיְשַׁלְּח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שְׁע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ַח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ְחַנָּ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>:  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ִלַּ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ע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ֲרִי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ג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.</w:t>
        <w:br/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38" w:right="0" w:hanging="17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דד</w:t>
      </w:r>
      <w:r>
        <w:rPr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738" w:right="0" w:hanging="170"/>
        <w:jc w:val="left"/>
        <w:rPr/>
      </w:pP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9"/>
        </w:numPr>
        <w:ind w:left="340" w:right="0" w:hanging="170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8-11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7-10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8-11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ט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שׂ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מֹ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ט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ַחִנ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ר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שַׂכ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עֲ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סָּבִיב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ַ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קְ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וּ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בָרְכֶךּ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7-10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ָׂט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ח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קָדְקֳד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ִתְגָּר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פ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ֲז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ֻמָּת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מֻ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דַבֵּר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קַב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קַבּ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ְׂפָת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tl w:val="true"/>
        </w:rPr>
        <w:t xml:space="preserve">, </w:t>
      </w:r>
      <w:r>
        <w:rPr>
          <w:rtl w:val="true"/>
        </w:rPr>
        <w:t>ו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פות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>"</w:t>
      </w:r>
    </w:p>
    <w:p>
      <w:pPr>
        <w:pStyle w:val="Normal"/>
        <w:numPr>
          <w:ilvl w:val="0"/>
          <w:numId w:val="29"/>
        </w:numPr>
        <w:ind w:left="340" w:right="0" w:hanging="170"/>
        <w:jc w:val="left"/>
        <w:rPr/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ֶ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ֶז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ֹשׂ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שָׁן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שׁוֹמ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ל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יוֹמ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כֶּכּ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ָיְל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ִשְׁ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ֵא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וֹאֶךָ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spacing w:lineRule="exact" w:line="360"/>
        <w:ind w:left="34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מִמַּעֲמַ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אֲדֹנָי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שִׁמ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קוֹלִי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ַשֻּׁבוֹת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ק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ֲנוּנָ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וֹ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הּ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מֹד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ְלִיח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וָּרֵא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קִוּ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ִוּ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לִד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חָלְתּ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דֹנָ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ִשּ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ֹקֶ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ַ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סֶ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דוּ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פְד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ִ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וֹנֹתָיו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ind w:left="737" w:right="0" w:hanging="227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מורים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ה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737" w:right="0" w:hanging="227"/>
        <w:jc w:val="left"/>
        <w:rPr/>
      </w:pPr>
      <w:r>
        <w:rPr>
          <w:rtl w:val="true"/>
        </w:rPr>
        <w:t>במז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ים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?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1305" w:right="0" w:firstLine="115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7-2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ֹנ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קִּ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לַמ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תוּ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שׁ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ְ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ֵי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גִּי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ַשּׂ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וּצ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שְׁקְלוֹ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שְׂמַח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לִשְׁ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ֹז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רֵל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גִּלְבּ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ט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שׂ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רוּמ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גְ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ל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קֶ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ו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ו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ֶאֱה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ְעִימ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יּ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מ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פְרָד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נְּ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ל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ֲרָ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בֵר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אוּ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ֶי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מַּלְבִּ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ד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ד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וּשְׁכֶ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מו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</w:t>
      </w:r>
      <w:r>
        <w:rPr>
          <w:sz w:val="30"/>
          <w:sz w:val="30"/>
          <w:szCs w:val="30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נָתָ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ע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ִפְלְאַ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ב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ִבּוֹ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ב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3"/>
        </w:numPr>
        <w:ind w:left="340" w:right="0" w:hanging="17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ה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tl w:val="true"/>
        </w:rPr>
        <w:t>:</w:t>
      </w:r>
    </w:p>
    <w:p>
      <w:pPr>
        <w:pStyle w:val="Normal"/>
        <w:numPr>
          <w:ilvl w:val="1"/>
          <w:numId w:val="23"/>
        </w:numPr>
        <w:tabs>
          <w:tab w:val="clear" w:pos="284"/>
        </w:tabs>
        <w:ind w:left="794" w:right="0" w:hanging="284"/>
        <w:jc w:val="left"/>
        <w:rPr/>
      </w:pP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המה</w:t>
      </w:r>
    </w:p>
    <w:p>
      <w:pPr>
        <w:pStyle w:val="Normal"/>
        <w:numPr>
          <w:ilvl w:val="1"/>
          <w:numId w:val="23"/>
        </w:numPr>
        <w:tabs>
          <w:tab w:val="clear" w:pos="284"/>
        </w:tabs>
        <w:ind w:left="794" w:right="0" w:hanging="284"/>
        <w:jc w:val="left"/>
        <w:rPr/>
      </w:pP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</w:p>
    <w:p>
      <w:pPr>
        <w:pStyle w:val="Normal"/>
        <w:numPr>
          <w:ilvl w:val="1"/>
          <w:numId w:val="23"/>
        </w:numPr>
        <w:tabs>
          <w:tab w:val="clear" w:pos="284"/>
        </w:tabs>
        <w:ind w:left="794" w:right="0" w:hanging="284"/>
        <w:jc w:val="left"/>
        <w:rPr/>
      </w:pPr>
      <w:r>
        <w:rPr>
          <w:rtl w:val="true"/>
        </w:rPr>
        <w:t>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3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ו</w:t>
      </w:r>
      <w:r>
        <w:rPr>
          <w:rtl w:val="true"/>
        </w:rPr>
        <w:t>!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שקלון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ab/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-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2-1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-6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ק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ב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ַשְּׁבִעִ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ָ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ִנ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גַ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ַ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ֵ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צ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לְד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לָד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דֹנ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גַפּ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ֶב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ה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שׁ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גִּי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גִּי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זוּז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רָצ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ז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ַרְצֵ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ב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2-18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ָּכ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עֲבָד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ַשּ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ַלְּח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ַׁלְּח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שַׁלְּח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עֲנֵ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נִי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צֹּא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גָּרְ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יִּקְב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פְד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הֵב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ק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רְצֵ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ת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אָז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דֶּ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קְ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ֵינ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ַלֵּ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מּ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כ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ב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ֵרַ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68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tl w:val="true"/>
        </w:rPr>
        <w:t>.   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68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2-16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>.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3-1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1-15</w:t>
      </w:r>
      <w:r>
        <w:rPr>
          <w:rtl w:val="true"/>
        </w:rPr>
        <w:t xml:space="preserve">; </w:t>
      </w:r>
      <w:r>
        <w:rPr/>
        <w:t>30-32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3-14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ָד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שׂ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ּ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ז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רְג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ָרְ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ְח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קָּח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ּת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1-1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קְר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ל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ָ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צ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כ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גָג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קְל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ֹ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צ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ְ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ֵ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ל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ֵב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ַרְד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נָעַ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ל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הְיֶי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תּוֹ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ִקְלָט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נוּ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כ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גָג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0-32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כ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ֶפֶ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פ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צ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ֹצֵח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ּ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צ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וּ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ּמָ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פ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נוּ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לָט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שׁ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12"/>
        </w:numPr>
        <w:ind w:left="680" w:right="0" w:hanging="17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68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)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1-25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6-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1-25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נ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אַס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ַגּ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ִי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צְּרֹת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נְח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ְצ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ִיא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ִּי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ס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מ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ר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זִמְ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ָ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מ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ג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צְדָק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נַ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ת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ב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נ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ַשְׁתּ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6-8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קַד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כ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ר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אֲקַדְּמ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וֹל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יִרְצ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ַלְפ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ִבְ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ֶ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ו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ט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טּ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ּוֹ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צְנ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כ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ב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ואות</w:t>
      </w:r>
      <w:r>
        <w:rPr>
          <w:rtl w:val="true"/>
        </w:rPr>
        <w:t>).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ind w:left="624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64" w:right="0" w:hanging="0"/>
        <w:jc w:val="left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צ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"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64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ind w:left="624" w:right="0" w:hanging="17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numPr>
          <w:ilvl w:val="0"/>
          <w:numId w:val="28"/>
        </w:numPr>
        <w:ind w:left="340" w:right="0" w:hanging="170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8-1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גִּי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ַיִ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קְרִיב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ֶ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שַׁב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ד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ְדֹ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וֹ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שֵׁ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ש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מְדּ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ר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ֲשׂ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פ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ְׁכ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בּ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דֹּפ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ְ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נֶּשׁ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דְלִיקֵ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נּ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נ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ל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יַיִ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שְׁתּ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ֹ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בִּיט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ַעֲשׂ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עַ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כְבוֹ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ת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הֲמוֹ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ח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מָ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רְחִי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ְא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ָעֲ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ִ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ֹק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ר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דָר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מוֹנ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אוֹנ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לֵ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ּׁ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פ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ב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ְׁפַּלְ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ְבַּ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ִשְׁפּ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קָּדוֹ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קְדּ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צְדָק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ְבָשׂ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ָבְר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חָרְ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ֵלוּ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"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 ה צ ל ח ה</w:t>
      </w:r>
      <w:r>
        <w:rPr>
          <w:rtl w:val="true"/>
        </w:rPr>
        <w:t>!</w:t>
      </w:r>
    </w:p>
    <w:p>
      <w:pPr>
        <w:pStyle w:val="Normal"/>
        <w:ind w:left="568" w:right="0" w:hanging="284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ind w:left="568" w:right="0" w:hanging="284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ind w:left="568" w:right="0" w:hanging="284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תנ</w:t>
    </w:r>
    <w:r>
      <w:rPr>
        <w:szCs w:val="20"/>
        <w:rtl w:val="true"/>
      </w:rPr>
      <w:t>"</w:t>
    </w:r>
    <w:r>
      <w:rPr>
        <w:szCs w:val="20"/>
        <w:rtl w:val="true"/>
      </w:rPr>
      <w:t>ך</w:t>
    </w:r>
    <w:r>
      <w:rPr>
        <w:szCs w:val="20"/>
        <w:rtl w:val="true"/>
      </w:rPr>
      <w:t xml:space="preserve">, </w:t>
    </w:r>
    <w:r>
      <w:rPr>
        <w:szCs w:val="20"/>
        <w:rtl w:val="true"/>
      </w:rPr>
      <w:t>קיץ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שס</w:t>
    </w:r>
    <w:r>
      <w:rPr>
        <w:szCs w:val="20"/>
        <w:rtl w:val="true"/>
      </w:rPr>
      <w:t>"</w:t>
    </w:r>
    <w:r>
      <w:rPr>
        <w:szCs w:val="20"/>
        <w:rtl w:val="true"/>
      </w:rPr>
      <w:t>ה</w:t>
    </w:r>
    <w:r>
      <w:rPr>
        <w:szCs w:val="20"/>
        <w:rtl w:val="true"/>
      </w:rPr>
      <w:t xml:space="preserve">, </w:t>
    </w:r>
    <w:r>
      <w:rPr>
        <w:szCs w:val="20"/>
        <w:rtl w:val="true"/>
      </w:rPr>
      <w:t>מס</w:t>
    </w:r>
    <w:r>
      <w:rPr>
        <w:szCs w:val="20"/>
        <w:rtl w:val="true"/>
      </w:rPr>
      <w:t xml:space="preserve">' </w:t>
    </w:r>
    <w:r>
      <w:rPr>
        <w:szCs w:val="20"/>
      </w:rPr>
      <w:t>001203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decimal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978"/>
        </w:tabs>
        <w:ind w:left="1978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737"/>
        </w:tabs>
        <w:ind w:left="737" w:hanging="227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1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decimal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0">
    <w:lvl w:ilvl="0">
      <w:start w:val="1"/>
      <w:numFmt w:val="hebrew1"/>
      <w:lvlText w:val="%1."/>
      <w:lvlJc w:val="left"/>
      <w:pPr>
        <w:tabs>
          <w:tab w:val="num" w:pos="737"/>
        </w:tabs>
        <w:ind w:left="737" w:hanging="227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964"/>
        </w:tabs>
        <w:ind w:left="964" w:hanging="17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2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upperRoman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6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2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8">
    <w:lvl w:ilvl="0">
      <w:start w:val="17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397"/>
        </w:tabs>
        <w:ind w:left="397" w:hanging="170"/>
      </w:pPr>
      <w:rPr/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hebrew1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0" w:right="0" w:hanging="0"/>
      <w:jc w:val="both"/>
      <w:textAlignment w:val="baseline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spacing w:before="240" w:after="60"/>
      <w:ind w:left="0" w:right="0" w:hanging="0"/>
      <w:jc w:val="both"/>
      <w:textAlignment w:val="baseline"/>
      <w:outlineLvl w:val="1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284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284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6">
    <w:name w:val="סגנון6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both"/>
    </w:pPr>
    <w:rPr>
      <w:sz w:val="40"/>
      <w:szCs w:val="40"/>
      <w:lang w:val="en-US" w:eastAsia="en-US"/>
    </w:rPr>
  </w:style>
  <w:style w:type="paragraph" w:styleId="TextBodyIndent">
    <w:name w:val="Body Text Indent"/>
    <w:basedOn w:val="Normal"/>
    <w:pPr>
      <w:ind w:left="340" w:right="0" w:hanging="0"/>
      <w:jc w:val="left"/>
    </w:pPr>
    <w:rPr>
      <w:sz w:val="22"/>
      <w:szCs w:val="22"/>
    </w:rPr>
  </w:style>
  <w:style w:type="paragraph" w:styleId="BodyTextIndent2">
    <w:name w:val="Body Text Indent 2"/>
    <w:basedOn w:val="Normal"/>
    <w:qFormat/>
    <w:pPr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09:00Z</dcterms:created>
  <dc:creator>אורה</dc:creator>
  <dc:description/>
  <dc:language>en-US</dc:language>
  <cp:lastModifiedBy>כץ עמיחי</cp:lastModifiedBy>
  <dcterms:modified xsi:type="dcterms:W3CDTF">2005-07-05T08:09:00Z</dcterms:modified>
  <cp:revision>2</cp:revision>
  <dc:subject/>
  <dc:title>מדינת ישראל</dc:title>
</cp:coreProperties>
</file>