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303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001203</w:t>
            </w:r>
            <w:r>
              <w:rPr>
                <w:rtl w:val="true"/>
              </w:rPr>
              <w:t xml:space="preserve">, 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 xml:space="preserve">-    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ab/>
        <w:tab/>
        <w:tab/>
        <w:tab/>
        <w:tab/>
        <w:tab/>
        <w:tab/>
        <w:t>-  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)</w:t>
        <w:tab/>
        <w:tab/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</w:t>
      </w:r>
      <w:r>
        <w:rPr>
          <w:rtl w:val="true"/>
        </w:rPr>
        <w:t>: "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tl w:val="true"/>
        </w:rPr>
        <w:t>"</w:t>
        <w:tab/>
        <w:tab/>
        <w:tab/>
        <w:t>-  (</w:t>
      </w:r>
      <w:r>
        <w:rPr/>
        <w:t>2</w:t>
      </w:r>
      <w:r>
        <w:rPr>
          <w:rtl w:val="true"/>
        </w:rPr>
        <w:t>×</w:t>
      </w:r>
      <w:r>
        <w:rPr/>
        <w:t>16</w:t>
      </w:r>
      <w:r>
        <w:rPr>
          <w:rtl w:val="true"/>
        </w:rPr>
        <w:t>)</w:t>
        <w:tab/>
        <w:tab/>
      </w:r>
      <w:r>
        <w:rPr/>
        <w:t>3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tl w:val="true"/>
        </w:rPr>
        <w:t>: 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"</w:t>
        <w:tab/>
        <w:t>-  (</w:t>
      </w:r>
      <w:r>
        <w:rPr/>
        <w:t>1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ab/>
      </w:r>
      <w:r>
        <w:rPr/>
        <w:t>14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ab/>
        <w:tab/>
        <w:tab/>
        <w:tab/>
        <w:tab/>
        <w:tab/>
        <w:tab/>
        <w:t>-  (</w:t>
      </w:r>
      <w:r>
        <w:rPr/>
        <w:t>3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ab/>
      </w:r>
      <w:r>
        <w:rPr>
          <w:u w:val="single"/>
        </w:rPr>
        <w:t>42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ind w:left="2556" w:right="0" w:hanging="0"/>
        <w:jc w:val="left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1988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ל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3-24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יהושע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3-24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ֹשׁ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ְע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רִיח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לָע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ָרְ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צְטַיָּר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ק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חֲמוֹר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ֹאד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ְבֻק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צֹרָר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ע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טֻלּ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ַגְ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שְׂל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ֵי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ב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קֻּד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חֲנ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גִּלְגָּ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חוֹ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רְת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ִי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יאמר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ִוּ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וּ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ִרְ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שֵׁ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כרות</w:t>
      </w:r>
      <w:r>
        <w:rPr>
          <w:sz w:val="30"/>
          <w:szCs w:val="30"/>
          <w:rtl w:val="true"/>
        </w:rPr>
        <w:t>- (</w:t>
      </w:r>
      <w:r>
        <w:rPr>
          <w:sz w:val="30"/>
          <w:sz w:val="30"/>
          <w:szCs w:val="30"/>
          <w:rtl w:val="true"/>
        </w:rPr>
        <w:t>אֶכְרָת</w:t>
      </w:r>
      <w:r>
        <w:rPr>
          <w:sz w:val="30"/>
          <w:szCs w:val="30"/>
          <w:rtl w:val="true"/>
        </w:rPr>
        <w:t xml:space="preserve">-)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ִי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בָד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ָחְנ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א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בֹא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חוֹ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ַע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ְע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מֹ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ֵב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ַרְדֵּ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סִיח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שְׁבּ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עוֹ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שׁ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שְׁתָּר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קֵינ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שׁ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צ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יֶד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ֵי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דֶּר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כ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קְרָא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מַר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ַחְ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רְת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ִי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ְמֵ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צְטַיַּד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ָתּ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ֵאתֵ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קֻּד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אד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ֵא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ד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תְבַּקָּע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לְמוֹת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נְעָל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ר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נ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צֵּיד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ָל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כְ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חַיּו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ָּׁב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שִׂי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קְצ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ֲר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רְת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ְמ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ְרֹ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קִרְ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שְׁב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ס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רֵיה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לִישׁ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ָר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בְע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כְּפִי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אֵ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ִרְי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עָר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ּ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שְׁבּ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שִׂי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לֹּ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ֵ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שִׂיא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שׂ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ֵ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ַח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ּ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נְגּ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חֲי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ֶצֶ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ְבוּ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שְׁבַּע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שׂ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חְי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ט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ֹאֲב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ֵ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נְּשִׂיאִי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מּ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ְחוֹ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ַח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ִרְבּ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שְׁב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רוּ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כָּר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ֹט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ֹאֲב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יִ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ֻג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ֻג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בָד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ת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הַשְׁ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שׁ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נִּי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ַפְשֹׁת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נַּעֲשׂ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יהושע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27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ְּנ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ֹט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ֹאֲ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יִ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עֵד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לְמִזְב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בְחָר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הג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ab/>
        <w:t xml:space="preserve">   </w:t>
      </w:r>
      <w:r>
        <w:rPr>
          <w:rtl w:val="true"/>
        </w:rPr>
        <w:t>הג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97" w:right="0" w:hanging="34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tl w:val="true"/>
        </w:rPr>
        <w:t>?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אות</w:t>
      </w:r>
      <w:r>
        <w:rPr>
          <w:rtl w:val="true"/>
        </w:rPr>
        <w:t xml:space="preserve">: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ְסַפ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4-5</w:t>
      </w:r>
      <w:r>
        <w:rPr>
          <w:rtl w:val="true"/>
        </w:rPr>
        <w:t>);</w:t>
      </w:r>
      <w:r>
        <w:rPr>
          <w:rtl w:val="true"/>
        </w:rPr>
        <w:br/>
      </w:r>
      <w:r>
        <w:rPr>
          <w:rtl w:val="true"/>
        </w:rPr>
        <w:t>ו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1-13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אות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ab/>
        <w:t xml:space="preserve">  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: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ס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ו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.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9-24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ש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ים</w:t>
      </w:r>
      <w:r>
        <w:rPr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, </w:t>
      </w:r>
      <w:r>
        <w:rPr/>
        <w:t>24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ג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מל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נביאים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2"/>
        </w:numPr>
        <w:ind w:left="360" w:right="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9-25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אַנּ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שְׁלֹמֹ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ט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ב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נִּר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ַעֲמ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צִו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בִלְת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ֶכ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ִו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לֹמ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ְת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ֻקֹּת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קָר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קְ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מְל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נְתַתִּ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בְדּ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יָמ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עֱשֶׂנ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נ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קְרָעֶנ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מְל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קְרָ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ֵבֶ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ֶ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חָרְתִּי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ט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לֹמ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ד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ֹמ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ִזּ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אֱד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ד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עֲ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ָב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ק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ֲלָל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ָכ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אֱד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ֳד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א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כ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ָכ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אֱד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ְר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מִי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ב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תּ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הֲד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ט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ֻמ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מִּדְי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ָארָ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ָאר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מְצ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ד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ַרְע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ת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ְפְּנֵי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ְבִיר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ְפְּנֵי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נֻ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ִגְמְל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ְפְּנֵ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ַרְעֹ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ְנֻ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ַרְע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ַרְעֹ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ד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כ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בֹת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ָבָ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ד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ַלְּח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צ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ַרְע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ס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ַקּ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צ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ל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שַׁלְּחֵנ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ט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ז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לְיָדָע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דַדְעֶז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וֹב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דֹ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בֹּ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דוּ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הֲרֹ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ַמֶּשׂ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מְ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דַמָּשֶׂק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ט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מ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דָ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קָ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מְלֹ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רָ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ind w:left="34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-13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24" w:right="0" w:hanging="34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לכ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מ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ר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רח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ו</w:t>
      </w:r>
      <w:r>
        <w:rPr>
          <w:sz w:val="24"/>
          <w:rtl w:val="true"/>
        </w:rPr>
        <w:t>.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644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נ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תך</w:t>
      </w:r>
      <w:r>
        <w:rPr>
          <w:sz w:val="24"/>
          <w:rtl w:val="true"/>
        </w:rPr>
        <w:t>. 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ind w:left="34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ט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חו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 xml:space="preserve">, </w:t>
      </w:r>
      <w:r>
        <w:rPr>
          <w:sz w:val="24"/>
        </w:rPr>
        <w:t>23</w:t>
      </w:r>
      <w:r>
        <w:rPr>
          <w:sz w:val="24"/>
          <w:rtl w:val="true"/>
        </w:rPr>
        <w:t xml:space="preserve">, </w:t>
      </w:r>
      <w:r>
        <w:rPr>
          <w:sz w:val="24"/>
        </w:rPr>
        <w:t>25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ד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22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שט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במ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שט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מ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שט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ind w:left="34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-2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ר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-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ר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-24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י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ל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מ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Heading5"/>
        <w:numPr>
          <w:ilvl w:val="0"/>
          <w:numId w:val="2"/>
        </w:numPr>
        <w:ind w:left="360" w:right="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1-15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חַבְ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כ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ַמְלִ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מֹ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ְח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רְא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יבא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ַיָּבֹ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יָרָבְ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ְה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דַבּ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קְ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ֵנ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ק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ֲבֹד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ָש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עֻל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ָב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ֵי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נַעַבְדֶךּ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שׁוּ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וָּע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חַבְ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זּ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מְ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הְי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עָצ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ב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ידב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ַיְדַבְּרוּ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הְי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בַדְת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נִי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מ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ז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צ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ְקֵ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עָצֻ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וָּעַ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ְל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ֹמְד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עָצ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ב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ק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ֵי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ְל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ְב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ֵ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ק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ֵינ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ָטָנ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ָת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ְמִי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בֵ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סִי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ְ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ס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וֹט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יַס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ַקְרַבּ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חַבְ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לִי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וּ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לִישׁ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ָשׁ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ֲז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צ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ְקֵ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עָצֻ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עֲצ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ְל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ְב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סִי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ְ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ס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וֹט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יַס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ַקְרַבּ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ִב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ִיל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ָט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34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-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בע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ל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ס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טענ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יע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, </w:t>
      </w:r>
      <w:r>
        <w:rPr>
          <w:sz w:val="24"/>
        </w:rPr>
        <w:t>3-6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34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-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ב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34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לו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קושי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rStyle w:val="Psk"/>
          <w:b/>
          <w:b/>
          <w:bCs/>
          <w:sz w:val="21"/>
          <w:szCs w:val="21"/>
        </w:rPr>
      </w:pPr>
      <w:r>
        <w:rPr>
          <w:b/>
          <w:bCs/>
          <w:rtl w:val="true"/>
        </w:rPr>
      </w:r>
    </w:p>
    <w:p>
      <w:pPr>
        <w:pStyle w:val="Normal"/>
        <w:spacing w:lineRule="exact" w:line="36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ו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כ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ֵ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ב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לְכוּ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מִכְתּ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ְ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ָק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וֹ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יִ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ִבֶ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ִשְׁא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ְקֹ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ְנַשְּׂאוּ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קֹ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ז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רְכוּ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בְהֵ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דָב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וּ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ב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י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יָמ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כֹּהֲ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לְוִיּ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ְבִיבֹת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ּ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יד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כְ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זּ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ְכוּ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מִּגְדָּנוֹ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ב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תְנַדֵּב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spacing w:lineRule="exact" w:line="36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וֹר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וּכַדְנֶ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ְּנ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ו</w:t>
      </w:r>
      <w:r>
        <w:rPr>
          <w:sz w:val="30"/>
          <w:szCs w:val="30"/>
          <w:rtl w:val="true"/>
        </w:rPr>
        <w:t>. </w:t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284"/>
        </w:tabs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-3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exact" w:line="360"/>
        <w:ind w:left="681" w:right="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מוכ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>.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exact" w:line="360"/>
        <w:ind w:left="674" w:right="0" w:hanging="39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spacing w:lineRule="exact" w:line="360"/>
        <w:ind w:left="674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67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284"/>
        </w:tabs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spacing w:lineRule="exact" w:line="360"/>
        <w:ind w:left="681" w:right="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ּ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ו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exact" w:line="360"/>
        <w:ind w:left="674" w:right="0" w:hanging="390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ו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הרתו</w:t>
      </w:r>
      <w:r>
        <w:rPr>
          <w:rtl w:val="true"/>
        </w:rPr>
        <w:t>?</w:t>
      </w:r>
    </w:p>
    <w:p>
      <w:pPr>
        <w:pStyle w:val="Normal"/>
        <w:spacing w:lineRule="exact" w:line="360"/>
        <w:ind w:left="674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284"/>
        </w:tabs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3-14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1-13</w:t>
      </w:r>
      <w:r>
        <w:rPr>
          <w:rtl w:val="true"/>
        </w:rPr>
        <w:t>.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.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8"/>
        </w:numPr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0-19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בְכ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ָנֻ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כ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הֹלֵ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ָ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לַדְת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לּ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אשׁ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ּ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שׁ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צ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מְ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ג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וּ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לִיּו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רֵע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נ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ֹעֲ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ֹמ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בְנ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דּ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לִיּ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רֻוָּח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ק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ַלּו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סָפ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ז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ָשׁו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שַׁ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תִמְלֹ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תַחֲר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ָרֶז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ת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צְדָק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ָז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בְי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ֲלו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ב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צְע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ק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פּוֹ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ֹשׁ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ְרוּ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י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אשׁ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סְפּ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סְפּ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ֹדֹ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בוּ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מ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קָּבֵ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סָח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שְׁל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הָל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ַע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0-12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ת</w:t>
      </w:r>
      <w:r>
        <w:rPr>
          <w:rtl w:val="true"/>
        </w:rPr>
        <w:t xml:space="preserve">"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לך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1-12</w:t>
      </w:r>
      <w:r>
        <w:rPr>
          <w:rtl w:val="true"/>
        </w:rPr>
        <w:t>?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3-17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exact" w:line="360"/>
        <w:ind w:left="28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יקים</w:t>
      </w:r>
      <w:r>
        <w:rPr>
          <w:rtl w:val="true"/>
        </w:rPr>
        <w:t>.</w:t>
      </w:r>
    </w:p>
    <w:p>
      <w:pPr>
        <w:pStyle w:val="Normal"/>
        <w:spacing w:lineRule="exact" w:line="360"/>
        <w:ind w:left="284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>?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8-19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יקים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לְ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624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3-17</w:t>
      </w:r>
      <w:r>
        <w:rPr>
          <w:rtl w:val="true"/>
        </w:rPr>
        <w:t xml:space="preserve">, </w:t>
      </w:r>
      <w:r>
        <w:rPr>
          <w:rtl w:val="true"/>
        </w:rPr>
        <w:t>ו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)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 xml:space="preserve">? </w:t>
      </w:r>
      <w:r>
        <w:rPr>
          <w:rtl w:val="true"/>
        </w:rPr>
        <w:t>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2-8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וב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עלי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אשית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9-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1-25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-6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>.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21-25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פ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רְדּ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ישָׁ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ּ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ַּלְעֹת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סְג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שׂ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ְתֶּנ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ֵל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ק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ִשּׁ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בִאֶ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פַּ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צ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ֲצָמ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ְשָׂר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ְ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ָ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ֻקְח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ֹּא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ֲזָ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מ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דָב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ִשׁ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רוּמ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שְׁת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תְבֹּשָׁשׁוּ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1-6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נָּחָ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ר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חָשׁ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ִ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ֹאכ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ָ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גּ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מֻתוּ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חָ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מֻתוּ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ֹד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כָל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פְ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ִהְיִי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ֵא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ֹדְע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ר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ר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אֲ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אֲו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ֵינ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ֶחְמ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שְׂכּ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ִרְי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ֹאכַ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אִישׁ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כַל</w:t>
      </w:r>
      <w:r>
        <w:rPr>
          <w:sz w:val="30"/>
          <w:szCs w:val="30"/>
          <w:rtl w:val="true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16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רְב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ב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צְּבוֹנ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רֹנֵ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עֶצ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ֵלְ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וּקָת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מְשׁ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ךְ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284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568" w:right="0" w:hanging="284"/>
        <w:jc w:val="left"/>
        <w:rPr/>
      </w:pP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568" w:right="0" w:hanging="284"/>
        <w:jc w:val="left"/>
        <w:rPr/>
      </w:pP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568" w:right="0" w:hanging="284"/>
        <w:jc w:val="left"/>
        <w:rPr/>
      </w:pP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קטיבית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568" w:right="0" w:hanging="284"/>
        <w:jc w:val="left"/>
        <w:rPr/>
      </w:pP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>)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284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ה</w:t>
      </w:r>
      <w:r>
        <w:rPr>
          <w:rtl w:val="true"/>
        </w:rPr>
        <w:t>" (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20</w:t>
      </w:r>
      <w:r>
        <w:rPr>
          <w:rtl w:val="true"/>
        </w:rPr>
        <w:t>)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ִוְיָא</w:t>
      </w:r>
      <w:r>
        <w:rPr>
          <w:rtl w:val="true"/>
        </w:rPr>
        <w:t xml:space="preserve">" </w:t>
      </w:r>
      <w:r>
        <w:rPr>
          <w:rtl w:val="true"/>
        </w:rPr>
        <w:t>ב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 "</w:t>
      </w:r>
      <w:r>
        <w:rPr>
          <w:rtl w:val="true"/>
        </w:rPr>
        <w:t>ה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>"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  <w:r>
        <w:br w:type="page"/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tabs>
          <w:tab w:val="clear" w:pos="284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8-1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11</w:t>
      </w:r>
      <w:r>
        <w:rPr>
          <w:rtl w:val="true"/>
        </w:rPr>
        <w:t>.</w:t>
      </w:r>
    </w:p>
    <w:p>
      <w:pPr>
        <w:pStyle w:val="Heading6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284" w:right="0" w:hanging="0"/>
        <w:jc w:val="left"/>
        <w:rPr/>
      </w:pP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8-11</w:t>
      </w:r>
      <w:r>
        <w:rPr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ט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עֵדֶ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קֶּד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שׂ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צ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צְמ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חְמ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רְא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אֲכָ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ַי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דּ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ר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ֵדֶ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ַשְׁק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ָ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ִשּ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פָּרֵ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י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ַרְבּ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שׁ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ִישׁוֹ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ֹבֵ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וִי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זָּהָב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6"/>
        <w:ind w:left="284" w:right="0" w:hanging="0"/>
        <w:jc w:val="left"/>
        <w:rPr/>
      </w:pP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11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שׂ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שְּׁלִי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דֶשׁ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ֲמוֹנ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מ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גָדְל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לְּבָנ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פ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נָ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צַ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ּגְבַ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ֹת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מַּרְת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דְּלוּ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ה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מְמָתְ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הֲרֹת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ְבִי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טָּע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עָלֹת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לְ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צ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בְה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ֹמ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צ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ִרְבּ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ַרְעַפּ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ֶאֱרַכ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ֹארֹתָ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שַׁלְּח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סְעַפּ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נְ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ֹאר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לְד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ְצִל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שְׁב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ְיִ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ָדְ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ֹ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לִיּוֹתָיו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רְשׁ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ָז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מָמֻ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ג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רו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ְעַפֹּת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רְמֹ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פֹרֹאתָיו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ג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ָפְי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פ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ִית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ר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לִיּוֹת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קַנְאֻ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צ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דֶ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ג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בַה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וֹ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מַּר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וֹת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ָבְה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ְּנֵה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ָשׂ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רִשְׁ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ֵרַשְׁתִּהוּ</w:t>
      </w:r>
      <w:r>
        <w:rPr>
          <w:sz w:val="30"/>
          <w:szCs w:val="30"/>
          <w:rtl w:val="true"/>
        </w:rPr>
        <w:t xml:space="preserve">.  </w:t>
      </w:r>
      <w:r>
        <w:rPr>
          <w:rtl w:val="true"/>
        </w:rPr>
        <w:t xml:space="preserve">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284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. </w:t>
      </w:r>
      <w:r>
        <w:rPr>
          <w:rtl w:val="true"/>
        </w:rPr>
        <w:t>ב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284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22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22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</w:t>
        <w:tab/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  <w:r>
        <w:br w:type="page"/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יע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חי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11-20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</w:t>
      </w:r>
      <w:r>
        <w:rPr>
          <w:rtl w:val="true"/>
        </w:rPr>
        <w:t xml:space="preserve">, </w:t>
      </w:r>
      <w:r>
        <w:rPr>
          <w:rtl w:val="true"/>
        </w:rPr>
        <w:t>ו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;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ורבן</w:t>
      </w:r>
      <w:r>
        <w:rPr>
          <w:rtl w:val="true"/>
        </w:rPr>
        <w:t xml:space="preserve">,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ול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1-1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-1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9-14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-11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מ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רְ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נָה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פְל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טֹּאתֶיהָ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רֵא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ַ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יַשּׁ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עֲרָ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סִל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לֹהֵי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ֶ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נָּשֵׂ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ִבְע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ְׁפָּל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ק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ישׁ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רְכָס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ִקְע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ג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ב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חְדָּ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ֵר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קְרָ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ס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צ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ְ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בֹהּ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בַשּ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ִי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כּ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בַשּ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ָרִי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ָז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ו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זְרֹ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כ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ְעֻלּ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רֹע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ֶדְ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ע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זְרֹ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קַב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ְלָ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חֵיק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ָּׂ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ָל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נַהֵל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יחזקאל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9-14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וּח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וּחַ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ַר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א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וּ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ְ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הֲרוּג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חְי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ַבֵּא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ָנ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חְי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ַמ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ַגְלֵיה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ַיִ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ֲצ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מ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ְ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ב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צְמוֹת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בְ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קְוָתֵ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ִגְזַר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ֹת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ִבְר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עֲל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ִבְרוֹת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ֵב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דַע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ְפִתְ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ִבְרוֹת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הַעֲלו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ִבְרוֹתֵי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חְיִי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ַח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ַתְ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ִידַע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ִבּ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284"/>
        </w:tabs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1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284"/>
        </w:tabs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ת</w:t>
      </w:r>
      <w:r>
        <w:rPr>
          <w:rtl w:val="true"/>
        </w:rPr>
        <w:t>.</w:t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tl w:val="true"/>
        </w:rPr>
        <w:t xml:space="preserve">, </w:t>
      </w:r>
      <w:r>
        <w:rPr>
          <w:rtl w:val="true"/>
        </w:rPr>
        <w:t>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ת</w:t>
      </w:r>
      <w:r>
        <w:rPr>
          <w:rtl w:val="true"/>
        </w:rPr>
        <w:t>.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6</w:t>
      </w:r>
      <w:r>
        <w:rPr>
          <w:rtl w:val="true"/>
        </w:rPr>
        <w:t xml:space="preserve">, </w:t>
      </w:r>
      <w:r>
        <w:rPr/>
        <w:t>13-19</w:t>
      </w:r>
      <w:r>
        <w:rPr>
          <w:rtl w:val="true"/>
        </w:rPr>
        <w:t xml:space="preserve">;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2-3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6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גְּשׁ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ז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ֹשַׁעְי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קָּט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פ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חִנָּת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תְפּ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ד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שְׁאַר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ע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ַרְבּ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ַגֶּ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שׂ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מַעְתּ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ְפּ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דִבְר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ג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מְנ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ב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מ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מ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ֶאֱמָ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ֵי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שׂ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נ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אֲנַחְנוּ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שֹׁלְ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שְׁמָע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ט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מ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3-19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בִ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ֹ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ְח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מָע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ַלּ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רְע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שֵׁ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שִׂמ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ָא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ֶר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ֵ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שִּׂ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רָע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ֹאֲג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דְבּ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ֻת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נ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ָמוּת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ָע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דָּבֶ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ר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לִי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תּ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שׁ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תּ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מ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ֹאֲ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ִהְי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שַׁמ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ִקְל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חֶרְפ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יָדֹ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ֵד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עִיד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2-3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זַר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ֹשַׁע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ֵד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דַבֵּ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ֵרִי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ס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ַשְׂד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מ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הַג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284"/>
        </w:tabs>
        <w:ind w:left="397" w:right="0" w:hanging="17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2-3</w:t>
      </w:r>
      <w:r>
        <w:rPr>
          <w:rtl w:val="true"/>
        </w:rPr>
        <w:t xml:space="preserve">) </w:t>
      </w:r>
      <w:r>
        <w:rPr>
          <w:rtl w:val="true"/>
        </w:rPr>
        <w:t>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6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7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 xml:space="preserve">? </w:t>
      </w:r>
      <w:r>
        <w:rPr>
          <w:rtl w:val="true"/>
        </w:rPr>
        <w:t>פרט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7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284"/>
        </w:tabs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3-19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20-23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 xml:space="preserve">,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3-1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ind w:left="39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-9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-3</w:t>
      </w:r>
      <w:r>
        <w:rPr>
          <w:rtl w:val="true"/>
        </w:rPr>
        <w:t xml:space="preserve">, </w:t>
      </w:r>
      <w:r>
        <w:rPr/>
        <w:t>9-1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-9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ב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ֹהֶל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ֲ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ב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ִּתְ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אָדָ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מָל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ֶיַּעֲמ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ֶשׁ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מָדֶ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ר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ֶשׁ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קוֹמ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וֹא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וֹ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ל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ר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סוֹבֵ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ָפוֹ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סוֹב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ֹב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וּ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ְבִיב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וּחַ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ח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ֹלְכ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י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נ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ֵ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הַנְּח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ֹלְכ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לָכֶ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גֵ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ּ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ַבֵּ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ׂ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מָּל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ז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ְמֹעַ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ֶּׁהָי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יִּהְי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ֶּׁנַּעֲ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יֵּעָשׂ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דָ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ֶשׁ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-3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כּ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ְמָ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ֵפ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לֶדֶת</w:t>
      </w:r>
      <w:r>
        <w:rPr>
          <w:sz w:val="30"/>
          <w:szCs w:val="30"/>
          <w:rtl w:val="true"/>
        </w:rPr>
        <w:t xml:space="preserve">,  </w:t>
      </w:r>
      <w:r>
        <w:rPr>
          <w:sz w:val="30"/>
          <w:szCs w:val="30"/>
          <w:rtl w:val="true"/>
        </w:rPr>
        <w:t> </w:t>
      </w:r>
      <w:r>
        <w:rPr>
          <w:sz w:val="30"/>
          <w:szCs w:val="30"/>
          <w:rtl w:val="true"/>
        </w:rPr>
        <w:t xml:space="preserve">     </w:t>
      </w:r>
      <w:r>
        <w:rPr>
          <w:sz w:val="30"/>
          <w:sz w:val="30"/>
          <w:szCs w:val="30"/>
          <w:rtl w:val="true"/>
        </w:rPr>
        <w:t>וְ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וּת</w:t>
      </w:r>
      <w:r>
        <w:rPr>
          <w:sz w:val="30"/>
          <w:szCs w:val="30"/>
          <w:rtl w:val="true"/>
        </w:rPr>
        <w:t>;</w:t>
        <w:br/>
      </w:r>
      <w:r>
        <w:rPr>
          <w:sz w:val="30"/>
          <w:szCs w:val="30"/>
          <w:rtl w:val="true"/>
        </w:rPr>
        <w:t> </w:t>
      </w:r>
      <w:r>
        <w:rPr>
          <w:sz w:val="30"/>
          <w:szCs w:val="30"/>
          <w:rtl w:val="true"/>
        </w:rPr>
        <w:t xml:space="preserve">         </w:t>
      </w:r>
      <w:r>
        <w:rPr>
          <w:sz w:val="30"/>
          <w:sz w:val="30"/>
          <w:szCs w:val="30"/>
          <w:rtl w:val="true"/>
        </w:rPr>
        <w:t>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טַעַת</w:t>
      </w:r>
      <w:r>
        <w:rPr>
          <w:sz w:val="30"/>
          <w:szCs w:val="30"/>
          <w:rtl w:val="true"/>
        </w:rPr>
        <w:t xml:space="preserve">,        </w:t>
      </w:r>
      <w:r>
        <w:rPr>
          <w:sz w:val="30"/>
          <w:sz w:val="30"/>
          <w:szCs w:val="30"/>
          <w:rtl w:val="true"/>
        </w:rPr>
        <w:t>וְ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ק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טוּעַ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הֲרוֹג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פּוֹא</w:t>
      </w:r>
      <w:r>
        <w:rPr>
          <w:sz w:val="30"/>
          <w:szCs w:val="30"/>
          <w:rtl w:val="true"/>
        </w:rPr>
        <w:t>,</w:t>
        <w:br/>
      </w:r>
      <w:r>
        <w:rPr>
          <w:sz w:val="30"/>
          <w:szCs w:val="30"/>
          <w:rtl w:val="true"/>
        </w:rPr>
        <w:t> </w:t>
      </w:r>
      <w:r>
        <w:rPr>
          <w:sz w:val="30"/>
          <w:szCs w:val="30"/>
          <w:rtl w:val="true"/>
        </w:rPr>
        <w:t xml:space="preserve">         </w:t>
      </w:r>
      <w:r>
        <w:rPr>
          <w:sz w:val="30"/>
          <w:sz w:val="30"/>
          <w:szCs w:val="30"/>
          <w:rtl w:val="true"/>
        </w:rPr>
        <w:t>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רוֹץ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וֹת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9-15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ִּתְ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וֹשׂ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אֲשׁ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ִנְי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ַעֲ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פ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עִת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ֹל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ִבּ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בְּ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מְצ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וֹף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שְׂמוֹ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ַיּ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י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ת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ָ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מָל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ַת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י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וֹסִי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מּ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גְרֹע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יּ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ֶּׁ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בַק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רְדָּף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284"/>
        </w:tabs>
        <w:ind w:left="454" w:right="0" w:hanging="227"/>
        <w:jc w:val="left"/>
        <w:rPr>
          <w:b/>
          <w:b/>
          <w:bCs/>
        </w:rPr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לפניך</w:t>
      </w:r>
      <w:r>
        <w:rPr>
          <w:rtl w:val="true"/>
        </w:rPr>
        <w:t>:</w:t>
      </w:r>
    </w:p>
    <w:p>
      <w:pPr>
        <w:pStyle w:val="Normal"/>
        <w:ind w:left="227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7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284"/>
        </w:tabs>
        <w:ind w:left="454" w:right="0" w:hanging="22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קגור</w:t>
      </w:r>
      <w:r>
        <w:rPr>
          <w:rtl w:val="true"/>
        </w:rPr>
        <w:t>: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BodyTextIndent3"/>
        <w:ind w:left="284" w:right="0" w:hanging="57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חזר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עוש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ד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אושר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>החי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זר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ופי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ת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חזרה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>מ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י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ול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ית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זר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יימת</w:t>
      </w:r>
      <w:r>
        <w:rPr>
          <w:sz w:val="20"/>
          <w:szCs w:val="20"/>
          <w:rtl w:val="true"/>
        </w:rPr>
        <w:t xml:space="preserve">? </w:t>
      </w:r>
      <w:r>
        <w:rPr>
          <w:sz w:val="20"/>
          <w:sz w:val="20"/>
          <w:szCs w:val="20"/>
          <w:rtl w:val="true"/>
        </w:rPr>
        <w:t>מ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וצ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שמ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ו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ש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ג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ד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וש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תובת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חדש</w:t>
      </w:r>
      <w:r>
        <w:rPr>
          <w:sz w:val="20"/>
          <w:szCs w:val="20"/>
          <w:rtl w:val="true"/>
        </w:rPr>
        <w:t>?"</w:t>
      </w:r>
    </w:p>
    <w:p>
      <w:pPr>
        <w:pStyle w:val="Normal"/>
        <w:ind w:left="0" w:right="0" w:firstLine="170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מעוב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ספ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אסתט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את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דתי</w:t>
      </w:r>
      <w:r>
        <w:rPr>
          <w:sz w:val="20"/>
          <w:szCs w:val="20"/>
          <w:rtl w:val="true"/>
        </w:rPr>
        <w:t>")</w:t>
      </w:r>
    </w:p>
    <w:p>
      <w:pPr>
        <w:pStyle w:val="Normal"/>
        <w:ind w:left="0" w:right="0" w:firstLine="17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  <w:t>ס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ק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מסת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.</w:t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 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</w:r>
    </w:p>
    <w:p>
      <w:pPr>
        <w:pStyle w:val="Normal"/>
        <w:ind w:left="0" w:right="0" w:firstLine="17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/</w:t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</w:r>
    </w:p>
    <w:p>
      <w:pPr>
        <w:pStyle w:val="Normal"/>
        <w:ind w:left="0" w:right="0" w:firstLine="170"/>
        <w:jc w:val="left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ind w:left="39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/>
        <w:t>1-7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ל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לֹמֹה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ַׂמּ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וּב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ס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וּג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עִי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צְ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ֶשַׁע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צְדָק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צ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ָוֶת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רְע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הַו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שׁ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הְדֹּף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רָא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מִיּ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וּ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ִׁי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אֹג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קַּיִ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שְׂכִּי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נִרְד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קּ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בִישׁ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בְּרָכ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פ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שָׁ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כַס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מָס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זֵכ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רָכ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שׁ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קָב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-7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לְד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וּח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מַלּ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בּ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מְר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ִי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הַ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עַו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דּ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עַוֵּ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ְא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ַיְשַׁלְּח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שְׁע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ַח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דּ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תְחַנָּן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תָּה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ִלַּ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ו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אשִׁי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עָר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ַחֲרִי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ג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284"/>
        </w:tabs>
        <w:ind w:left="454" w:right="0" w:hanging="227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rPr>
          <w:rtl w:val="true"/>
        </w:rPr>
        <w:br/>
      </w:r>
      <w:r>
        <w:rPr>
          <w:rtl w:val="true"/>
        </w:rPr>
        <w:t xml:space="preserve">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284"/>
        </w:tabs>
        <w:ind w:left="454" w:right="0" w:hanging="227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1</w:t>
      </w:r>
      <w:r>
        <w:rPr>
          <w:rtl w:val="true"/>
        </w:rPr>
        <w:t>.</w:t>
      </w:r>
    </w:p>
    <w:p>
      <w:pPr>
        <w:pStyle w:val="Normal"/>
        <w:ind w:left="737" w:right="0" w:hanging="17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1</w:t>
      </w:r>
      <w:r>
        <w:rPr>
          <w:rtl w:val="true"/>
        </w:rPr>
        <w:t xml:space="preserve">? 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6-21</w:t>
      </w:r>
      <w:r>
        <w:rPr>
          <w:rtl w:val="true"/>
        </w:rPr>
        <w:t>.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שלפניך</w:t>
      </w:r>
      <w:r>
        <w:rPr>
          <w:rtl w:val="true"/>
        </w:rPr>
        <w:t>)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spacing w:lineRule="exact" w:line="340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tl w:val="true"/>
        </w:rPr>
        <w:t>"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5-16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lineRule="exact" w:line="340"/>
        <w:ind w:left="39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Heading8"/>
        <w:spacing w:lineRule="exact" w:line="340"/>
        <w:ind w:left="0" w:right="0" w:hanging="0"/>
        <w:jc w:val="left"/>
        <w:rPr/>
      </w:pP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</w:p>
    <w:p>
      <w:pPr>
        <w:pStyle w:val="Normal"/>
        <w:spacing w:lineRule="exact" w:line="34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מִזְמ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ָוִד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ְסָ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בִּנ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שֶׁ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רְבִּיצֵנ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ֻ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הֲלֵנ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שׁוֹבֵב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יַנְח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מַעְגְּ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ֵ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לְמָו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דִ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שִׁבְט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ְׁעַנְתֶּךָ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חֲמֻנ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תַּעֲר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ֻלְחָן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נ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רְרָ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דִּשַּׁנ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שֶּׁמ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שִׁי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כּוֹס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וָי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אַ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חֶס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דְּפוּנִי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וְשַׁב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לְאֹ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4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spacing w:lineRule="exact" w:line="340"/>
        <w:ind w:left="0" w:right="0" w:hanging="0"/>
        <w:jc w:val="left"/>
        <w:rPr/>
      </w:pP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spacing w:lineRule="exact" w:line="34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שׁ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עֲלוֹת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מִמַּעֲמַק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ָא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אֲדֹנָי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שִׁמ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קוֹלִי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תִּה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ַשֻּׁבוֹת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לְקו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ֲנוּנָ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וֹ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הּ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מֹד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ְלִיח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וָּרֵא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קִוּ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ִוּ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לִדְב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חָלְתּ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דֹנָי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ִשּׁ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בֹּק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בֹּקֶ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יַח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  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ֶסֶ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דוּת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וְ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פְד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ִכּ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וֹנֹתָיו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spacing w:lineRule="exact" w:line="340"/>
        <w:ind w:left="454" w:right="0" w:hanging="227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tl w:val="true"/>
        </w:rPr>
        <w:t>.</w:t>
      </w:r>
    </w:p>
    <w:p>
      <w:pPr>
        <w:pStyle w:val="Normal"/>
        <w:spacing w:lineRule="exact" w:line="340"/>
        <w:ind w:left="568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קה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tl w:val="true"/>
        </w:rPr>
        <w:t xml:space="preserve">? </w:t>
      </w:r>
      <w:r>
        <w:rPr>
          <w:rtl w:val="true"/>
        </w:rPr>
        <w:br/>
      </w:r>
      <w:r>
        <w:rPr>
          <w:rtl w:val="true"/>
        </w:rPr>
        <w:t xml:space="preserve">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40"/>
        <w:ind w:left="284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tl w:val="true"/>
        </w:rPr>
        <w:t xml:space="preserve">, </w:t>
      </w:r>
      <w:r>
        <w:rPr>
          <w:rtl w:val="true"/>
        </w:rPr>
        <w:t>ו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4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284"/>
        </w:tabs>
        <w:spacing w:lineRule="exact" w:line="340"/>
        <w:ind w:left="454" w:right="0" w:hanging="22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spacing w:lineRule="exact" w:line="340"/>
        <w:ind w:left="284" w:right="0" w:hanging="0"/>
        <w:jc w:val="left"/>
        <w:rPr/>
      </w:pP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>.</w:t>
      </w:r>
    </w:p>
    <w:p>
      <w:pPr>
        <w:pStyle w:val="Normal"/>
        <w:spacing w:lineRule="exact" w:line="340"/>
        <w:ind w:left="284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ומי</w:t>
      </w:r>
      <w:r>
        <w:rPr>
          <w:rtl w:val="true"/>
        </w:rPr>
        <w:t xml:space="preserve">)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?</w:t>
      </w:r>
    </w:p>
    <w:p>
      <w:pPr>
        <w:pStyle w:val="Normal"/>
        <w:spacing w:lineRule="exact" w:line="340"/>
        <w:ind w:left="284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4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/</w:t>
      </w:r>
    </w:p>
    <w:p>
      <w:pPr>
        <w:pStyle w:val="Normal"/>
        <w:spacing w:lineRule="exact" w:line="340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lineRule="exact" w:line="340"/>
        <w:ind w:left="39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7-10</w:t>
      </w:r>
      <w:r>
        <w:rPr>
          <w:rtl w:val="true"/>
        </w:rPr>
        <w:t xml:space="preserve">;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7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Heading8"/>
        <w:spacing w:lineRule="exact" w:line="340"/>
        <w:ind w:left="0" w:right="0" w:hanging="0"/>
        <w:jc w:val="left"/>
        <w:rPr/>
      </w:pP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7-10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וּמָתוֹ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וֹ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ֵינ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ר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ָמֶשׁ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ח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ֻל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מָח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ִזְכ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שׁ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ֶ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מ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ח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לְדוּ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טִיב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חוּרוֹ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לּ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דַר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מַרְ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דָ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ִיא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שְׁפָּט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ס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ע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ִב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עֲ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ְשָׂרֶ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ַלְד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שַּׁחֲרוּ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7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זְכ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רְא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ימ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חוּרֹתֶ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בֹ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גִּי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פ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ֶחְשׁ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א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יָּר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כּוֹכָב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שׁ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יָּזֻ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תְעַוְּת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ָיִ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ָט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טֹּחֲ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עֵט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ָשׁ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ֲרֻבּ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ֻג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ל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וּ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שְׁפ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טַּחֲנ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ָ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ִפּ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שַּׁ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ִי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גָּבֹהּ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ָ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ַתְחַ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דֶּר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ָנֵא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סְתַּב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ָג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ָפ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בִיּוֹנ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סָב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שּׁוּ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וֹפְד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רח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יֵרָתֵ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ח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ֶסֶ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ָרוּ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ֻ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ָהָ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תִשָּׁב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בּוּ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רֹ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ַלְג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ו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שֶׁהָי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שׁוּ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תָנָהּ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284"/>
        </w:tabs>
        <w:ind w:left="454" w:right="0" w:hanging="227"/>
        <w:jc w:val="left"/>
        <w:rPr>
          <w:b/>
          <w:b/>
          <w:bCs/>
        </w:rPr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tl w:val="true"/>
        </w:rPr>
        <w:t xml:space="preserve">?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ים</w:t>
      </w:r>
      <w:r>
        <w:rPr>
          <w:rtl w:val="true"/>
        </w:rPr>
        <w:t>. 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284"/>
        </w:tabs>
        <w:ind w:left="454" w:right="0" w:hanging="22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-7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.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/</w:t>
      </w:r>
      <w:r>
        <w:br w:type="page"/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7-1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lineRule="exact" w:line="340"/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9-4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2-18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ויק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, </w:t>
      </w:r>
      <w:r>
        <w:rPr>
          <w:u w:val="single"/>
        </w:rPr>
        <w:t>39-41</w:t>
      </w:r>
    </w:p>
    <w:p>
      <w:pPr>
        <w:pStyle w:val="Normal"/>
        <w:ind w:left="284" w:right="0" w:hanging="284"/>
        <w:jc w:val="left"/>
        <w:rPr>
          <w:sz w:val="30"/>
          <w:szCs w:val="30"/>
        </w:rPr>
      </w:pPr>
      <w:r>
        <w:rPr>
          <w:rFonts w:cs="Times New Roman"/>
          <w:rtl w:val="true"/>
        </w:rPr>
        <w:t xml:space="preserve">     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מ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מְכּ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בֹד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בֶ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מ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שָׂכ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תוֹשׁ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ֹב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מ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צ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ָ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שְׁפַּח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ֻז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שׁוּב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284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, </w:t>
      </w:r>
      <w:r>
        <w:rPr>
          <w:u w:val="single"/>
        </w:rPr>
        <w:t>12-18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מָּכ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ב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בְרִי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עֲבָד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ַשּ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ְבִיעִ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ַלְּח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שַׁלְּח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שַׁלְּח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ֵיק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עֲנֵ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נ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צֹּאנ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גָּרְ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יִּקְבֶ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כ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ת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פְד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הֵב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ק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רְצֵ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ת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אָז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דֶּל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מ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עֲ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קְ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עֵינ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ַׁלֵּ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כ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כ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בָד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ֵרַכ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sz w:val="30"/>
          <w:szCs w:val="30"/>
          <w:rtl w:val="true"/>
        </w:rPr>
        <w:t>. </w:t>
      </w:r>
    </w:p>
    <w:p>
      <w:pPr>
        <w:pStyle w:val="Normal"/>
        <w:spacing w:lineRule="exact" w:line="30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284"/>
        </w:tabs>
        <w:spacing w:lineRule="exact" w:line="300"/>
        <w:ind w:left="681" w:right="0" w:hanging="22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6-1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exact" w:line="300"/>
        <w:ind w:left="568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:</w:t>
      </w:r>
    </w:p>
    <w:p>
      <w:pPr>
        <w:pStyle w:val="Normal"/>
        <w:spacing w:lineRule="exact" w:line="300"/>
        <w:ind w:left="851" w:right="0" w:hanging="284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ו</w:t>
      </w:r>
      <w:r>
        <w:rPr>
          <w:rtl w:val="true"/>
        </w:rPr>
        <w:t>: '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</w:t>
      </w:r>
      <w:r>
        <w:rPr>
          <w:rtl w:val="true"/>
        </w:rPr>
        <w:t xml:space="preserve">', </w:t>
      </w:r>
      <w:r>
        <w:rPr>
          <w:rtl w:val="true"/>
        </w:rPr>
        <w:t>י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רותו</w:t>
      </w:r>
      <w:r>
        <w:rPr>
          <w:rtl w:val="true"/>
        </w:rPr>
        <w:t xml:space="preserve">"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tl w:val="true"/>
        </w:rPr>
        <w:t xml:space="preserve">)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>-</w:t>
      </w:r>
      <w:r>
        <w:rPr>
          <w:rtl w:val="true"/>
        </w:rPr>
        <w:t>אדון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spacing w:lineRule="exact" w:line="300"/>
        <w:ind w:left="928" w:right="0" w:hanging="36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spacing w:lineRule="exact" w:line="300"/>
        <w:ind w:left="928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ו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) 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tl w:val="true"/>
        </w:rPr>
        <w:t xml:space="preserve">'. </w:t>
      </w:r>
      <w:r>
        <w:rPr>
          <w:rtl w:val="true"/>
        </w:rPr>
        <w:t>ופי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 xml:space="preserve">; </w:t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 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 xml:space="preserve">',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;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ר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ו</w:t>
      </w:r>
      <w:r>
        <w:rPr>
          <w:rtl w:val="true"/>
        </w:rPr>
        <w:t>".</w:t>
      </w:r>
    </w:p>
    <w:p>
      <w:pPr>
        <w:pStyle w:val="Normal"/>
        <w:spacing w:lineRule="exact" w:line="300"/>
        <w:ind w:left="928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00"/>
        <w:ind w:left="928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>?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00"/>
        <w:ind w:left="92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284"/>
        </w:tabs>
        <w:spacing w:lineRule="exact" w:line="300"/>
        <w:ind w:left="681" w:right="0" w:hanging="227"/>
        <w:jc w:val="left"/>
        <w:rPr>
          <w:b/>
          <w:b/>
          <w:bCs/>
        </w:rPr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tl w:val="true"/>
        </w:rPr>
        <w:t>?</w:t>
      </w:r>
    </w:p>
    <w:p>
      <w:pPr>
        <w:pStyle w:val="Normal"/>
        <w:spacing w:lineRule="exact" w:line="300"/>
        <w:ind w:left="568" w:right="0" w:hanging="0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>.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7-14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1-16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7-1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שָּׁוְא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ק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ָּׁוְא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כ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קַדְּשׁ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ב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ַאכְתּ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ַבּ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ָא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ת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הֶמְת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ֵר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עָר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נ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ר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יְקַדְּשֵׁהוּ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ב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מֶּ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אֲרִכ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רְצָח</w:t>
      </w:r>
      <w:r>
        <w:rPr>
          <w:sz w:val="30"/>
          <w:szCs w:val="30"/>
          <w:rtl w:val="true"/>
        </w:rPr>
        <w:t xml:space="preserve">,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נְאָף</w:t>
      </w:r>
      <w:r>
        <w:rPr>
          <w:sz w:val="30"/>
          <w:szCs w:val="30"/>
          <w:rtl w:val="true"/>
        </w:rPr>
        <w:t xml:space="preserve">;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גְנֹב</w:t>
      </w:r>
      <w:r>
        <w:rPr>
          <w:sz w:val="30"/>
          <w:szCs w:val="30"/>
          <w:rtl w:val="true"/>
        </w:rPr>
        <w:t xml:space="preserve">,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ֵע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קֶר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ְמ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sz w:val="30"/>
          <w:szCs w:val="30"/>
          <w:rtl w:val="true"/>
        </w:rPr>
        <w:t xml:space="preserve">;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חְ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ב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וֹ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ֹר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ֵעֶךָ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1-16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גְנֹב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כַחֲ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שַׁקּ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מִי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ָּׁב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שְׁ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שָּׁקֶ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וְחִלַּל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ׁ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ֲ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גְזֹ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ָל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עֻ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כ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תְּ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ֹקֶ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ק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רֵ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ו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ְשֹׁ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ָרֵ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ֵּ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ו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ִשְׁפָּט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ֶהְד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ָדוֹ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ְצֶד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שְׁפּ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מִית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כ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מּ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284"/>
        </w:tabs>
        <w:ind w:left="510" w:right="0" w:hanging="283"/>
        <w:jc w:val="left"/>
        <w:rPr>
          <w:b/>
          <w:b/>
          <w:bCs/>
        </w:rPr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)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>.</w:t>
      </w:r>
    </w:p>
    <w:p>
      <w:pPr>
        <w:pStyle w:val="Normal"/>
        <w:ind w:left="227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>.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7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284"/>
        </w:tabs>
        <w:ind w:left="510" w:right="0" w:hanging="28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227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?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7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: " '</w:t>
      </w:r>
      <w:r>
        <w:rPr>
          <w:rtl w:val="true"/>
        </w:rPr>
        <w:t>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דר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tl w:val="true"/>
        </w:rPr>
        <w:t xml:space="preserve">: </w:t>
      </w:r>
      <w:r>
        <w:rPr>
          <w:rtl w:val="true"/>
        </w:rPr>
        <w:t>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ז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בדנו</w:t>
      </w:r>
      <w:r>
        <w:rPr>
          <w:rtl w:val="true"/>
        </w:rPr>
        <w:t>".</w:t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  <w:tab/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>: " '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tl w:val="true"/>
        </w:rPr>
        <w:t xml:space="preserve">: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שתו</w:t>
      </w:r>
      <w:r>
        <w:rPr>
          <w:rtl w:val="true"/>
        </w:rPr>
        <w:t xml:space="preserve">,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>".</w:t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ים</w:t>
      </w:r>
      <w:r>
        <w:rPr>
          <w:rtl w:val="true"/>
        </w:rPr>
        <w:t>.  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left"/>
        <w:rPr/>
      </w:pPr>
      <w:r>
        <w:rPr>
          <w:rtl w:val="true"/>
        </w:rPr>
      </w:r>
    </w:p>
    <w:p>
      <w:pPr>
        <w:pStyle w:val="Normal"/>
        <w:ind w:left="567" w:right="0" w:hanging="340"/>
        <w:jc w:val="right"/>
        <w:rPr/>
      </w:pPr>
      <w:r>
        <w:rPr>
          <w:rtl w:val="true"/>
        </w:rPr>
      </w:r>
    </w:p>
    <w:p>
      <w:pPr>
        <w:pStyle w:val="Normal"/>
        <w:ind w:left="567" w:right="0" w:hanging="340"/>
        <w:jc w:val="right"/>
        <w:rPr/>
      </w:pPr>
      <w:r>
        <w:rPr>
          <w:rtl w:val="true"/>
        </w:rPr>
      </w:r>
    </w:p>
    <w:p>
      <w:pPr>
        <w:pStyle w:val="Normal"/>
        <w:ind w:left="567" w:right="0" w:hanging="340"/>
        <w:jc w:val="right"/>
        <w:rPr/>
      </w:pPr>
      <w:r>
        <w:rPr>
          <w:rtl w:val="true"/>
        </w:rPr>
      </w:r>
    </w:p>
    <w:p>
      <w:pPr>
        <w:pStyle w:val="Normal"/>
        <w:ind w:left="567" w:right="0" w:hanging="340"/>
        <w:jc w:val="right"/>
        <w:rPr/>
      </w:pPr>
      <w:r>
        <w:rPr>
          <w:rtl w:val="true"/>
        </w:rPr>
      </w:r>
    </w:p>
    <w:p>
      <w:pPr>
        <w:pStyle w:val="Normal"/>
        <w:ind w:left="567" w:right="0" w:hanging="340"/>
        <w:jc w:val="right"/>
        <w:rPr/>
      </w:pPr>
      <w:r>
        <w:rPr>
          <w:rtl w:val="true"/>
        </w:rPr>
      </w:r>
    </w:p>
    <w:p>
      <w:pPr>
        <w:pStyle w:val="Normal"/>
        <w:ind w:left="567" w:right="0" w:hanging="34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/</w:t>
      </w:r>
    </w:p>
    <w:p>
      <w:pPr>
        <w:pStyle w:val="Normal"/>
        <w:ind w:left="22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9-20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9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-15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9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צ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ט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גֵּז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נֵצ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ָּׁרָשׁ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פְר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גְבוּ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ע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רְא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רִיח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ִרְא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מַ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פּוֹ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מִ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כִיחַ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פ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ֶד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ֹכ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ישׁ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נְו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כּ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ֵבֶ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פָ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שׁ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ז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תְ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אֱמוּ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ז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לָצ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א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ֶבֶ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בָּ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ֵג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כְפ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ר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חְדָּ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ט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הֵ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ד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רְעֶ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חְדָּ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בְּ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לְדֵיהֶ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רְי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בָּק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כ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ֶבֶ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עֲשׁ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נֵ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ֻ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תֶ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וּ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פְעו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ָמ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ֵ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שְׁחִית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ְשׁ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ל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ֵ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כַסִּי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-15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מ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ׁ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ָרָ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ּ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ְע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ִשְׁתַּח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יטִי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ַרְכ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ַעַלְל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שַׁכּ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בְט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מ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יטֵ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יטִיב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רְכ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עַלְלֵיכ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ְמ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שֹׁק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ק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שְׁפּ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ֵלְכ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כַּנ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בוֹתֵיכ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7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)  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/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טְ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קֶ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בִל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עִי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גָנ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צ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אֹ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שָּׁב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ֶּׁ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ַט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בָּעַ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לֹ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דַעְתּ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א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מַד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מַר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צַּלְ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וֹעֵ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ְעָ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ִצ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עֵינ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ִ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קוֹ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ִי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כַּנ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ִאשׁוֹנ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ר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ָ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וֹ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עֲשׂ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ֲ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ְׁכ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ַב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ַע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אֶ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ִית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טְ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מּ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אֲבוֹתֵי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ִ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שְׁלַכ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ְׁלַכ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ְרָיִ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284"/>
        </w:tabs>
        <w:ind w:left="510" w:right="0" w:hanging="28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ו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,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ו</w:t>
      </w:r>
      <w:r>
        <w:rPr>
          <w:rtl w:val="true"/>
        </w:rPr>
        <w:t>?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284"/>
        </w:tabs>
        <w:ind w:left="624" w:right="0" w:hanging="397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?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מנו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24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tl w:val="true"/>
        </w:rPr>
        <w:t xml:space="preserve">, </w:t>
      </w:r>
      <w:r>
        <w:rPr>
          <w:rtl w:val="true"/>
        </w:rPr>
        <w:t>מ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ו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284"/>
        </w:tabs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6-16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6-14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6-16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שִׂי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זְרֹ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פָ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קַל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עֹשׁ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ֵ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י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ְמ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ָשׁ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זִי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בְּתֹת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ִלָּלְתּ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כ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פָ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ִ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תוֹכֵ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רְו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ִלּ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טְמֵא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ד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נּ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עֵ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לּ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ִמ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זִמ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נּ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ח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ְח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פָ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ֶשׁ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ַרְב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ַחַתּ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ְבַצְּע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ֹשׁ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כַחַתּ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ּ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ַפ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צְע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מ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ֵ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י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ֶחֱזַק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יִ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ּ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ִבּ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פִיצו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זֵרִיתִ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ֲרָצ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הֲתִמּ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ֻמְאָת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מֵּ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חַלְ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וֹ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ָדַעַתּ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6-14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ֹ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שְׁע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בּ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ִיבֶנּ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כְר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בְי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ב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ל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ֹאֲ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פ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ָו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טּ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ב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ַעֲ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לּ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ְשׁ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ג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בֻ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ט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צ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זְבֵּח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וּ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ת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ְׁמַד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מֹ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גֹבַ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ָז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בְה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ָס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אַלּוֹנ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ַשְׁ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רְי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רָשׁ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ָחַ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ו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ב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רֶ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מֹר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נְב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בַּחוּר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נְזִר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ַשׁ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זִ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יִ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נָּבְא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ְתּ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עִ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גָ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ְלֵ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ִי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ב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נוֹ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ָז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אַמ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ח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גִבּ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ַלֵּ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וֹ</w:t>
      </w:r>
      <w:r>
        <w:rPr>
          <w:sz w:val="30"/>
          <w:szCs w:val="30"/>
          <w:rtl w:val="true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284"/>
        </w:tabs>
        <w:ind w:left="510" w:right="0" w:hanging="28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6-12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6-8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, </w:t>
      </w:r>
      <w:r>
        <w:rPr>
          <w:rtl w:val="true"/>
        </w:rPr>
        <w:t>ודוג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>).    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510" w:right="0" w:hanging="283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9-14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852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50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6-16</w:t>
      </w:r>
      <w:r>
        <w:rPr>
          <w:rtl w:val="true"/>
        </w:rPr>
        <w:t xml:space="preserve">) </w:t>
      </w:r>
      <w:r>
        <w:rPr>
          <w:rtl w:val="true"/>
        </w:rPr>
        <w:t>נר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>.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פ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שאלון</w:t>
    </w:r>
    <w:r>
      <w:rPr>
        <w:u w:val="single"/>
        <w:rtl w:val="true"/>
      </w:rPr>
      <w:t xml:space="preserve">: </w:t>
    </w:r>
    <w:r>
      <w:rPr>
        <w:u w:val="single"/>
      </w:rPr>
      <w:t>001203</w:t>
    </w:r>
    <w:r>
      <w:rPr>
        <w:u w:val="single"/>
        <w:rtl w:val="true"/>
      </w:rPr>
      <w:t xml:space="preserve">, </w:t>
    </w:r>
    <w:r>
      <w:rPr>
        <w:u w:val="single"/>
      </w:rPr>
      <w:t>137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ז</w:t>
    </w:r>
    <w:r>
      <w:rPr>
        <w:u w:val="single"/>
        <w:rtl w:val="true"/>
      </w:rPr>
      <w:t xml:space="preserve">, </w:t>
    </w:r>
    <w:r>
      <w:rPr>
        <w:u w:val="single"/>
      </w:rPr>
      <w:t>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674"/>
        </w:tabs>
        <w:ind w:left="674" w:hanging="39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2"/>
      <w:numFmt w:val="decimal"/>
      <w:lvlText w:val="(%1)"/>
      <w:lvlJc w:val="righ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397"/>
        </w:tabs>
        <w:ind w:left="397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510"/>
        </w:tabs>
        <w:ind w:left="510" w:hanging="283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4">
    <w:lvl w:ilvl="0">
      <w:start w:val="11"/>
      <w:numFmt w:val="decimal"/>
      <w:lvlText w:val="%1."/>
      <w:lvlJc w:val="right"/>
      <w:pPr>
        <w:tabs>
          <w:tab w:val="num" w:pos="397"/>
        </w:tabs>
        <w:ind w:left="397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510"/>
        </w:tabs>
        <w:ind w:left="510" w:hanging="283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21">
    <w:lvl w:ilvl="0">
      <w:start w:val="2"/>
      <w:numFmt w:val="decimal"/>
      <w:lvlText w:val="(%1)"/>
      <w:lvlJc w:val="right"/>
      <w:pPr>
        <w:tabs>
          <w:tab w:val="num" w:pos="928"/>
        </w:tabs>
        <w:ind w:left="928" w:hanging="360"/>
      </w:pPr>
      <w:rPr/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3">
    <w:lvl w:ilvl="0">
      <w:start w:val="1"/>
      <w:numFmt w:val="hebrew1"/>
      <w:lvlText w:val="%1."/>
      <w:lvlJc w:val="left"/>
      <w:pPr>
        <w:tabs>
          <w:tab w:val="num" w:pos="397"/>
        </w:tabs>
        <w:ind w:left="397" w:hanging="170"/>
      </w:pPr>
      <w:rPr/>
    </w:lvl>
  </w:abstractNum>
  <w:abstractNum w:abstractNumId="24">
    <w:lvl w:ilvl="0">
      <w:start w:val="1"/>
      <w:numFmt w:val="hebrew1"/>
      <w:lvlText w:val="%1."/>
      <w:lvlJc w:val="right"/>
      <w:pPr>
        <w:tabs>
          <w:tab w:val="num" w:pos="795"/>
        </w:tabs>
        <w:ind w:left="795" w:hanging="227"/>
      </w:pPr>
      <w:rPr/>
    </w:lvl>
  </w:abstractNum>
  <w:abstractNum w:abstractNumId="25">
    <w:lvl w:ilvl="0">
      <w:start w:val="1"/>
      <w:numFmt w:val="hebrew1"/>
      <w:lvlText w:val="%1."/>
      <w:lvlJc w:val="left"/>
      <w:pPr>
        <w:tabs>
          <w:tab w:val="num" w:pos="510"/>
        </w:tabs>
        <w:ind w:left="510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left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character" w:styleId="WW8Num1z0">
    <w:name w:val="WW8Num1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z0">
    <w:name w:val="WW8Num2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sk">
    <w:name w:val="psk"/>
    <w:basedOn w:val="DefaultParagraphFont"/>
    <w:qFormat/>
    <w:rPr>
      <w:rFonts w:ascii="Times New Roman" w:hAnsi="Times New Roman" w:cs="David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BodyTextIndent2">
    <w:name w:val="Body Text Indent 2"/>
    <w:basedOn w:val="Normal"/>
    <w:qFormat/>
    <w:pPr>
      <w:ind w:left="284" w:right="0" w:hanging="0"/>
      <w:jc w:val="left"/>
    </w:pPr>
    <w:rPr/>
  </w:style>
  <w:style w:type="paragraph" w:styleId="BodyTextIndent3">
    <w:name w:val="Body Text Indent 3"/>
    <w:basedOn w:val="Normal"/>
    <w:qFormat/>
    <w:pPr>
      <w:ind w:left="397" w:right="0" w:hanging="17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47:00Z</dcterms:created>
  <dc:creator>CET</dc:creator>
  <dc:description/>
  <dc:language>en-US</dc:language>
  <cp:lastModifiedBy>CET</cp:lastModifiedBy>
  <dcterms:modified xsi:type="dcterms:W3CDTF">2007-06-06T12:46:00Z</dcterms:modified>
  <cp:revision>213</cp:revision>
  <dc:subject/>
  <dc:title>סוג הבחינה:        א</dc:title>
</cp:coreProperties>
</file>