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, </w:t>
            </w:r>
            <w:r>
              <w:rPr/>
              <w:t>200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ab/>
        <w:tab/>
        <w:tab/>
        <w:tab/>
        <w:t>-</w:t>
        <w:tab/>
        <w:t xml:space="preserve">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  <w:t>-</w:t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ab/>
        <w:tab/>
        <w:t>-</w:t>
        <w:tab/>
        <w:t>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>-</w:t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>-</w:t>
        <w:tab/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  <w:tab/>
        <w:tab/>
        <w:t>-</w:t>
        <w:tab/>
        <w:t>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>-</w:t>
        <w:tab/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ab/>
        <w:t>-</w:t>
        <w:tab/>
        <w:t>(</w:t>
      </w:r>
      <w:r>
        <w:rPr/>
        <w:t>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>
          <w:u w:val="single"/>
        </w:rPr>
        <w:t>4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30-12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0"/>
          <w:szCs w:val="30"/>
        </w:rPr>
      </w:pPr>
      <w:r>
        <w:rPr>
          <w:rStyle w:val="Psk1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סִ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חַזּ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גְ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ֶאֱס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מָל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י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ְמָרִים</w:t>
      </w:r>
      <w:r>
        <w:rPr>
          <w:sz w:val="30"/>
          <w:szCs w:val="30"/>
          <w:rtl w:val="true"/>
        </w:rPr>
        <w:t xml:space="preserve">.  </w:t>
      </w:r>
      <w:bookmarkStart w:id="0" w:name="14"/>
      <w:bookmarkEnd w:id="0"/>
      <w:r>
        <w:rPr>
          <w:rStyle w:val="Psk1"/>
          <w:b/>
          <w:b/>
          <w:bCs/>
          <w:sz w:val="30"/>
          <w:sz w:val="30"/>
          <w:szCs w:val="30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גְ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bookmarkStart w:id="1" w:name="15"/>
      <w:bookmarkEnd w:id="1"/>
      <w:r>
        <w:rPr>
          <w:rStyle w:val="Psk1"/>
          <w:b/>
          <w:b/>
          <w:bCs/>
          <w:sz w:val="30"/>
          <w:sz w:val="30"/>
          <w:szCs w:val="30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זְעֲ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שׁ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ֵ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ְמִ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ט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ֶגְ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אָב</w:t>
      </w:r>
      <w:r>
        <w:rPr>
          <w:sz w:val="30"/>
          <w:szCs w:val="30"/>
          <w:rtl w:val="true"/>
        </w:rPr>
        <w:t xml:space="preserve">.  </w:t>
      </w:r>
      <w:bookmarkStart w:id="2" w:name="16"/>
      <w:bookmarkEnd w:id="2"/>
      <w:r>
        <w:rPr>
          <w:rStyle w:val="Psk1"/>
          <w:b/>
          <w:b/>
          <w:bCs/>
          <w:sz w:val="30"/>
          <w:sz w:val="30"/>
          <w:szCs w:val="30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ֵ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ֹמ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ְכ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חְג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ד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וֹ</w:t>
      </w:r>
      <w:r>
        <w:rPr>
          <w:sz w:val="30"/>
          <w:szCs w:val="30"/>
          <w:rtl w:val="true"/>
        </w:rPr>
        <w:t xml:space="preserve">.  </w:t>
      </w:r>
      <w:bookmarkStart w:id="3" w:name="17"/>
      <w:bookmarkEnd w:id="3"/>
      <w:r>
        <w:rPr>
          <w:rStyle w:val="Psk1"/>
          <w:b/>
          <w:b/>
          <w:bCs/>
          <w:sz w:val="30"/>
          <w:sz w:val="30"/>
          <w:szCs w:val="30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קְר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נ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ֶגְ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ֶגְל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bookmarkStart w:id="4" w:name="18"/>
      <w:bookmarkEnd w:id="4"/>
      <w:r>
        <w:rPr>
          <w:rStyle w:val="Psk1"/>
          <w:b/>
          <w:b/>
          <w:bCs/>
          <w:sz w:val="30"/>
          <w:sz w:val="30"/>
          <w:szCs w:val="30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קְ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נ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שְׂ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נְחָה</w:t>
      </w:r>
      <w:r>
        <w:rPr>
          <w:sz w:val="30"/>
          <w:szCs w:val="30"/>
          <w:rtl w:val="true"/>
        </w:rPr>
        <w:t xml:space="preserve">.  </w:t>
      </w:r>
      <w:bookmarkStart w:id="5" w:name="19"/>
      <w:bookmarkEnd w:id="5"/>
      <w:r>
        <w:rPr>
          <w:rStyle w:val="Psk1"/>
          <w:b/>
          <w:b/>
          <w:bCs/>
          <w:sz w:val="30"/>
          <w:sz w:val="30"/>
          <w:szCs w:val="30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ְסִ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.  </w:t>
      </w:r>
      <w:bookmarkStart w:id="6" w:name="20"/>
      <w:bookmarkEnd w:id="6"/>
      <w:r>
        <w:rPr>
          <w:rStyle w:val="Psk1"/>
          <w:b/>
          <w:b/>
          <w:bCs/>
          <w:sz w:val="30"/>
          <w:sz w:val="30"/>
          <w:szCs w:val="30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לִ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קֵ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ִסֵּא</w:t>
      </w:r>
      <w:r>
        <w:rPr>
          <w:sz w:val="30"/>
          <w:szCs w:val="30"/>
          <w:rtl w:val="true"/>
        </w:rPr>
        <w:t xml:space="preserve">.  </w:t>
      </w:r>
      <w:bookmarkStart w:id="7" w:name="21"/>
      <w:bookmarkEnd w:id="7"/>
      <w:r>
        <w:rPr>
          <w:rStyle w:val="Psk1"/>
          <w:b/>
          <w:b/>
          <w:bCs/>
          <w:sz w:val="30"/>
          <w:sz w:val="30"/>
          <w:szCs w:val="30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ֹא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קָעֶ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ִטְנוֹ</w:t>
      </w:r>
      <w:r>
        <w:rPr>
          <w:sz w:val="30"/>
          <w:szCs w:val="30"/>
          <w:rtl w:val="true"/>
        </w:rPr>
        <w:t xml:space="preserve">.  </w:t>
      </w:r>
      <w:bookmarkStart w:id="8" w:name="22"/>
      <w:bookmarkEnd w:id="8"/>
      <w:r>
        <w:rPr>
          <w:rStyle w:val="Psk1"/>
          <w:b/>
          <w:b/>
          <w:bCs/>
          <w:sz w:val="30"/>
          <w:sz w:val="30"/>
          <w:szCs w:val="30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צ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ַה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סְג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ַה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ִט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פַּרְשְׁדֹנ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סְדְּר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סְג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ְת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ל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עָ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ְת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ל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עֻ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ס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גְ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ֲד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קֵר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חִי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נ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ת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לְת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ל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פְת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ְתָּ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פ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</w:t>
      </w:r>
      <w:r>
        <w:rPr>
          <w:sz w:val="30"/>
          <w:szCs w:val="30"/>
          <w:rtl w:val="true"/>
        </w:rPr>
        <w:t xml:space="preserve">.  </w:t>
      </w:r>
      <w:bookmarkStart w:id="9" w:name="26"/>
      <w:bookmarkEnd w:id="9"/>
      <w:r>
        <w:rPr>
          <w:rStyle w:val="Psk1"/>
          <w:b/>
          <w:b/>
          <w:bCs/>
          <w:sz w:val="30"/>
          <w:sz w:val="30"/>
          <w:szCs w:val="30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ה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מְל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מַהְמְ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ְסִ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ָּל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ְעִירָתָה</w:t>
      </w:r>
      <w:r>
        <w:rPr>
          <w:sz w:val="30"/>
          <w:szCs w:val="30"/>
          <w:rtl w:val="true"/>
        </w:rPr>
        <w:t xml:space="preserve">.  </w:t>
      </w:r>
      <w:bookmarkStart w:id="10" w:name="27"/>
      <w:bookmarkEnd w:id="10"/>
      <w:r>
        <w:rPr>
          <w:rStyle w:val="Psk1"/>
          <w:b/>
          <w:b/>
          <w:bCs/>
          <w:sz w:val="30"/>
          <w:sz w:val="30"/>
          <w:szCs w:val="30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וֹ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ק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הֶם</w:t>
      </w:r>
      <w:r>
        <w:rPr>
          <w:sz w:val="30"/>
          <w:szCs w:val="30"/>
          <w:rtl w:val="true"/>
        </w:rPr>
        <w:t xml:space="preserve">.  </w:t>
      </w:r>
      <w:bookmarkStart w:id="11" w:name="28"/>
      <w:bookmarkEnd w:id="11"/>
      <w:r>
        <w:rPr>
          <w:rStyle w:val="Psk1"/>
          <w:b/>
          <w:b/>
          <w:bCs/>
          <w:sz w:val="30"/>
          <w:sz w:val="30"/>
          <w:szCs w:val="30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ד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יְב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ֶד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לְכ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ְבּ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ֹר</w:t>
      </w:r>
      <w:r>
        <w:rPr>
          <w:sz w:val="30"/>
          <w:szCs w:val="30"/>
          <w:rtl w:val="true"/>
        </w:rPr>
        <w:t xml:space="preserve">.  </w:t>
      </w:r>
      <w:bookmarkStart w:id="12" w:name="29"/>
      <w:bookmarkEnd w:id="12"/>
      <w:r>
        <w:rPr>
          <w:rStyle w:val="Psk1"/>
          <w:b/>
          <w:b/>
          <w:bCs/>
          <w:sz w:val="30"/>
          <w:sz w:val="30"/>
          <w:szCs w:val="30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כ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עֲש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מְל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.  </w:t>
      </w:r>
      <w:bookmarkStart w:id="13" w:name="30"/>
      <w:bookmarkEnd w:id="13"/>
      <w:r>
        <w:rPr>
          <w:rStyle w:val="Psk1"/>
          <w:b/>
          <w:b/>
          <w:bCs/>
          <w:sz w:val="30"/>
          <w:sz w:val="30"/>
          <w:szCs w:val="30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כָּ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ְׁק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511" w:right="0" w:hanging="227"/>
        <w:jc w:val="left"/>
        <w:rPr/>
      </w:pP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numPr>
          <w:ilvl w:val="0"/>
          <w:numId w:val="11"/>
        </w:numPr>
        <w:ind w:left="511" w:right="0" w:hanging="227"/>
        <w:jc w:val="left"/>
        <w:rPr/>
      </w:pPr>
      <w:r>
        <w:rPr>
          <w:rtl w:val="true"/>
        </w:rPr>
        <w:t>העונש</w:t>
      </w:r>
    </w:p>
    <w:p>
      <w:pPr>
        <w:pStyle w:val="Normal"/>
        <w:numPr>
          <w:ilvl w:val="0"/>
          <w:numId w:val="11"/>
        </w:numPr>
        <w:ind w:left="511" w:right="0" w:hanging="227"/>
        <w:jc w:val="left"/>
        <w:rPr/>
      </w:pPr>
      <w:r>
        <w:rPr>
          <w:rtl w:val="true"/>
        </w:rPr>
        <w:t>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</w:p>
    <w:p>
      <w:pPr>
        <w:pStyle w:val="Normal"/>
        <w:numPr>
          <w:ilvl w:val="0"/>
          <w:numId w:val="11"/>
        </w:numPr>
        <w:ind w:left="511" w:right="0" w:hanging="227"/>
        <w:jc w:val="left"/>
        <w:rPr/>
      </w:pPr>
      <w:r>
        <w:rPr>
          <w:rtl w:val="true"/>
        </w:rPr>
        <w:t>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</w:p>
    <w:p>
      <w:pPr>
        <w:pStyle w:val="Normal"/>
        <w:numPr>
          <w:ilvl w:val="0"/>
          <w:numId w:val="11"/>
        </w:numPr>
        <w:ind w:left="511" w:right="0" w:hanging="227"/>
        <w:jc w:val="left"/>
        <w:rPr/>
      </w:pPr>
      <w:r>
        <w:rPr>
          <w:rtl w:val="true"/>
        </w:rPr>
        <w:t>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5-1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כסיס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9-2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3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3-25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Style w:val="Psk1"/>
          <w:b/>
          <w:b/>
          <w:bCs/>
          <w:sz w:val="30"/>
          <w:sz w:val="30"/>
          <w:szCs w:val="30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וּא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ִבּ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מְל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ב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רָגֻ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ג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וּ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ָ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ַטָּ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ן</w:t>
      </w:r>
      <w:r>
        <w:rPr>
          <w:sz w:val="30"/>
          <w:szCs w:val="30"/>
          <w:rtl w:val="true"/>
        </w:rPr>
        <w:t xml:space="preserve">.  </w:t>
      </w:r>
      <w:bookmarkStart w:id="14" w:name="31"/>
      <w:bookmarkEnd w:id="14"/>
      <w:r>
        <w:rPr>
          <w:rStyle w:val="Psk1"/>
          <w:b/>
          <w:b/>
          <w:bCs/>
          <w:sz w:val="30"/>
          <w:sz w:val="30"/>
          <w:szCs w:val="30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וִי</w:t>
      </w:r>
      <w:r>
        <w:rPr>
          <w:sz w:val="30"/>
          <w:szCs w:val="30"/>
          <w:rtl w:val="true"/>
        </w:rPr>
        <w:t xml:space="preserve">.  </w:t>
      </w:r>
      <w:bookmarkStart w:id="15" w:name="32"/>
      <w:bookmarkEnd w:id="15"/>
      <w:r>
        <w:rPr>
          <w:rStyle w:val="Psk1"/>
          <w:b/>
          <w:b/>
          <w:bCs/>
          <w:sz w:val="30"/>
          <w:sz w:val="30"/>
          <w:szCs w:val="30"/>
          <w:rtl w:val="true"/>
        </w:rPr>
        <w:t>ל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מִ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חֲמִשּׁ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חָ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זַ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עֱ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ֹהֲ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.  </w:t>
      </w:r>
      <w:bookmarkStart w:id="16" w:name="33"/>
      <w:bookmarkEnd w:id="16"/>
      <w:r>
        <w:rPr>
          <w:rStyle w:val="Psk1"/>
          <w:b/>
          <w:b/>
          <w:bCs/>
          <w:sz w:val="30"/>
          <w:sz w:val="30"/>
          <w:szCs w:val="30"/>
          <w:rtl w:val="true"/>
        </w:rPr>
        <w:t>ל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ֲמ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מִ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ד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לב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ִלִּבּו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קְטִיר</w:t>
      </w:r>
      <w:r>
        <w:rPr>
          <w:sz w:val="30"/>
          <w:szCs w:val="30"/>
          <w:rtl w:val="true"/>
        </w:rPr>
        <w:t>.</w:t>
      </w:r>
    </w:p>
    <w:p>
      <w:pPr>
        <w:pStyle w:val="Heading5"/>
        <w:ind w:left="284" w:right="360" w:hanging="0"/>
        <w:jc w:val="left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  <w:rtl w:val="true"/>
        </w:rPr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סעיפ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תהל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ב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חלט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ב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הל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סו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טו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ג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מרה</w:t>
      </w:r>
      <w:r>
        <w:rPr>
          <w:b w:val="false"/>
          <w:bCs w:val="false"/>
          <w:u w:val="none"/>
          <w:rtl w:val="true"/>
        </w:rPr>
        <w:t>: "</w:t>
      </w:r>
      <w:r>
        <w:rPr>
          <w:b w:val="false"/>
          <w:b w:val="false"/>
          <w:bCs w:val="false"/>
          <w:u w:val="none"/>
          <w:rtl w:val="true"/>
        </w:rPr>
        <w:t>ס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חש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חילה</w:t>
      </w:r>
      <w:r>
        <w:rPr>
          <w:b w:val="false"/>
          <w:bCs w:val="false"/>
          <w:u w:val="none"/>
          <w:rtl w:val="true"/>
        </w:rPr>
        <w:t>".</w:t>
      </w:r>
    </w:p>
    <w:p>
      <w:pPr>
        <w:pStyle w:val="Normal"/>
        <w:numPr>
          <w:ilvl w:val="0"/>
          <w:numId w:val="22"/>
        </w:numPr>
        <w:ind w:left="568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8-2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2"/>
        </w:numPr>
        <w:ind w:left="644" w:right="0" w:hanging="360"/>
        <w:jc w:val="left"/>
        <w:rPr/>
      </w:pP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27-26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ופ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יצ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ב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מלכתו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ind w:left="568" w:right="0" w:hanging="284"/>
        <w:jc w:val="left"/>
        <w:rPr/>
      </w:pP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דבר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עש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ב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יג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ז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ו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נהג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אמו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י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צי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ולח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ש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יכרו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חר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ו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עב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רים</w:t>
      </w:r>
      <w:r>
        <w:rPr>
          <w:b w:val="false"/>
          <w:bCs w:val="false"/>
          <w:u w:val="none"/>
          <w:rtl w:val="true"/>
        </w:rPr>
        <w:t>".</w:t>
      </w:r>
    </w:p>
    <w:p>
      <w:pPr>
        <w:pStyle w:val="Normal"/>
        <w:ind w:left="284" w:right="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עודד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מל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'", </w:t>
      </w:r>
      <w:r>
        <w:rPr>
          <w:b/>
          <w:b/>
          <w:bCs/>
          <w:sz w:val="22"/>
          <w:sz w:val="22"/>
          <w:szCs w:val="22"/>
          <w:rtl w:val="true"/>
        </w:rPr>
        <w:t>עול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תנ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ך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284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numPr>
          <w:ilvl w:val="0"/>
          <w:numId w:val="17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5-1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ְשָׁק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ְר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זְקִיָּה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ִטָּח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טָחְתּ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פ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גְבוּ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ט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רַד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ט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עֶנ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צ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סָּמ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כַ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קָב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ֹט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ֹאמְר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טָחְנ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ס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ְחֹת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תַּחֲו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עָ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ּ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פ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וּ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ת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כ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ְטַנ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בְט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ֶכ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פָרָשִׁים</w:t>
      </w:r>
      <w:r>
        <w:rPr>
          <w:sz w:val="30"/>
          <w:szCs w:val="30"/>
          <w:rtl w:val="true"/>
        </w:rPr>
        <w:t xml:space="preserve">.  </w:t>
      </w:r>
      <w:bookmarkStart w:id="17" w:name="25"/>
      <w:bookmarkEnd w:id="17"/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מִבַּלְעֲ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שְׁחִ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ְׁחִיתָה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י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ל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ֶב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א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בְשָׁק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ר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ח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ֹמ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ְשָׁק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שׁ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ֹ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ריה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צוֹאָתָ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ְלִשְׁת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ניה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ֵ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ֵיהֶ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ִמּ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ְשָׁק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וֹ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שִּׁ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בְט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צִּיל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נָּ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lef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זְקִיָּה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ַפ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אֵנ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ר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ל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ק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רְצ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ג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ִיר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ר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דְב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מֻ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ז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ס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צִּיל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ל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ַצ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צִּי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ּׁוּר</w:t>
      </w:r>
      <w:r>
        <w:rPr>
          <w:sz w:val="30"/>
          <w:szCs w:val="30"/>
          <w:rtl w:val="true"/>
        </w:rPr>
        <w:t xml:space="preserve">.  </w:t>
      </w:r>
      <w:bookmarkStart w:id="18" w:name="34"/>
      <w:bookmarkEnd w:id="18"/>
      <w:r>
        <w:rPr>
          <w:rStyle w:val="Psk1"/>
          <w:b/>
          <w:b/>
          <w:bCs/>
          <w:sz w:val="21"/>
          <w:sz w:val="21"/>
          <w:szCs w:val="21"/>
          <w:rtl w:val="true"/>
        </w:rPr>
        <w:t>ל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רְפּ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פַרְו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ִוּ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צִּי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מ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ִי</w:t>
      </w:r>
      <w:r>
        <w:rPr>
          <w:sz w:val="30"/>
          <w:szCs w:val="30"/>
          <w:rtl w:val="true"/>
        </w:rPr>
        <w:t xml:space="preserve">.  </w:t>
      </w:r>
      <w:bookmarkStart w:id="19" w:name="35"/>
      <w:bookmarkEnd w:id="19"/>
      <w:r>
        <w:rPr>
          <w:rStyle w:val="Psk1"/>
          <w:b/>
          <w:b/>
          <w:bCs/>
          <w:sz w:val="21"/>
          <w:sz w:val="21"/>
          <w:szCs w:val="21"/>
          <w:rtl w:val="true"/>
        </w:rPr>
        <w:t>ל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רָ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צִּי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ִי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6"/>
        </w:numPr>
        <w:tabs>
          <w:tab w:val="clear" w:pos="284"/>
          <w:tab w:val="left" w:pos="398" w:leader="none"/>
        </w:tabs>
        <w:ind w:left="398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5-1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numPr>
          <w:ilvl w:val="0"/>
          <w:numId w:val="24"/>
        </w:numPr>
        <w:ind w:left="928" w:right="0" w:hanging="36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דיני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הצבאי</w:t>
      </w:r>
      <w:r>
        <w:rPr>
          <w:rtl w:val="true"/>
        </w:rPr>
        <w:t xml:space="preserve">. </w:t>
      </w:r>
      <w:r>
        <w:rPr>
          <w:rtl w:val="true"/>
        </w:rPr>
        <w:t>ש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4"/>
        </w:numPr>
        <w:ind w:left="928" w:right="0" w:hanging="36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6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א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א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וו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ו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תי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פו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שמ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בשק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כנ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יכנע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2-2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6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ט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6-5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>"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5-3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Heading5"/>
        <w:numPr>
          <w:ilvl w:val="0"/>
          <w:numId w:val="16"/>
        </w:numPr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ִזְרְעֶא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.  </w:t>
      </w:r>
      <w:bookmarkStart w:id="20" w:name="2"/>
      <w:bookmarkEnd w:id="20"/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רְ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ג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ּ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ח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.  </w:t>
      </w:r>
      <w:bookmarkStart w:id="21" w:name="3"/>
      <w:bookmarkEnd w:id="21"/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ְאָב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ִי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ֲ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.  </w:t>
      </w:r>
      <w:bookmarkStart w:id="22" w:name="4"/>
      <w:bookmarkEnd w:id="22"/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ע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ֲ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ט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ס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bookmarkStart w:id="23" w:name="5"/>
      <w:bookmarkEnd w:id="23"/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כ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bookmarkStart w:id="24" w:name="6"/>
      <w:bookmarkEnd w:id="24"/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רְ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רְמִי</w:t>
      </w:r>
      <w:r>
        <w:rPr>
          <w:sz w:val="30"/>
          <w:szCs w:val="30"/>
          <w:rtl w:val="true"/>
        </w:rPr>
        <w:t xml:space="preserve">.  </w:t>
      </w:r>
      <w:bookmarkStart w:id="25" w:name="7"/>
      <w:bookmarkEnd w:id="25"/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וּ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sz w:val="30"/>
          <w:szCs w:val="30"/>
          <w:rtl w:val="true"/>
        </w:rPr>
        <w:t xml:space="preserve">.  </w:t>
      </w:r>
      <w:bookmarkStart w:id="26" w:name="8"/>
      <w:bookmarkEnd w:id="26"/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כְתּ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פ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חְתּ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ֹת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ספר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סְפָרִי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ִי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שׁ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sz w:val="30"/>
          <w:szCs w:val="30"/>
          <w:rtl w:val="true"/>
        </w:rPr>
        <w:t xml:space="preserve">.  </w:t>
      </w:r>
      <w:bookmarkStart w:id="27" w:name="9"/>
      <w:bookmarkEnd w:id="27"/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כְתּ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סְּפ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ִר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ֹשׁ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bookmarkStart w:id="28" w:name="10"/>
      <w:bookmarkEnd w:id="28"/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שׁ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ְלִ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עִד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צִיא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ִקְל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מֹת</w:t>
      </w:r>
      <w:r>
        <w:rPr>
          <w:sz w:val="30"/>
          <w:szCs w:val="30"/>
          <w:rtl w:val="true"/>
        </w:rPr>
        <w:t xml:space="preserve">.  </w:t>
      </w:r>
      <w:bookmarkStart w:id="29" w:name="11"/>
      <w:bookmarkEnd w:id="29"/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י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ח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שׁ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ִי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ת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סְּפ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.  </w:t>
      </w:r>
      <w:bookmarkStart w:id="30" w:name="12"/>
      <w:bookmarkEnd w:id="30"/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ֹשׁ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bookmarkStart w:id="31" w:name="13"/>
      <w:bookmarkEnd w:id="31"/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ְלִ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עִד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לִ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צִא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ח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סְקְל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ֲב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ֻק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ֻק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ת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וֹ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ִשְׁ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ר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ֹמ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רָצ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ָשׁ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מְ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ל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לֹק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ל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צָאת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צ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מַכֶּ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ע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כְר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ְׁתּ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צ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ז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ְשׁ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יּ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ַע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ְעַס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חֲטִ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bookmarkStart w:id="32" w:name="23"/>
      <w:bookmarkEnd w:id="32"/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ל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זְרְעֶאל</w:t>
      </w:r>
      <w:r>
        <w:rPr>
          <w:sz w:val="30"/>
          <w:szCs w:val="30"/>
          <w:rtl w:val="true"/>
        </w:rPr>
        <w:t xml:space="preserve">.  </w:t>
      </w:r>
      <w:bookmarkStart w:id="33" w:name="24"/>
      <w:bookmarkEnd w:id="33"/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ל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תְמַכ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ס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תְע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לֻּ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ר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שׂ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צ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ַל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ט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ִשְׁ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רָא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כְ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ְפָ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כְ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ָ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מ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וֹ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ing5"/>
        <w:numPr>
          <w:ilvl w:val="0"/>
          <w:numId w:val="19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תיא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בו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ז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ט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ש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רא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האשמ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ז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בסס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ק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ורה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6-15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>.</w:t>
      </w:r>
    </w:p>
    <w:p>
      <w:pPr>
        <w:pStyle w:val="Heading5"/>
        <w:numPr>
          <w:ilvl w:val="0"/>
          <w:numId w:val="19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9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י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אב</w:t>
      </w:r>
      <w:r>
        <w:rPr>
          <w:b w:val="false"/>
          <w:bCs w:val="false"/>
          <w:u w:val="none"/>
          <w:rtl w:val="true"/>
        </w:rPr>
        <w:t>: "</w:t>
      </w:r>
      <w:r>
        <w:rPr>
          <w:b w:val="false"/>
          <w:b w:val="false"/>
          <w:bCs w:val="false"/>
          <w:u w:val="none"/>
          <w:rtl w:val="true"/>
        </w:rPr>
        <w:t>הרצח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שת</w:t>
      </w:r>
      <w:r>
        <w:rPr>
          <w:b w:val="false"/>
          <w:bCs w:val="false"/>
          <w:u w:val="none"/>
          <w:rtl w:val="true"/>
        </w:rPr>
        <w:t xml:space="preserve">", </w:t>
      </w:r>
      <w:r>
        <w:rPr>
          <w:b w:val="false"/>
          <w:b w:val="false"/>
          <w:bCs w:val="false"/>
          <w:u w:val="none"/>
          <w:rtl w:val="true"/>
        </w:rPr>
        <w:t>ומודי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נשו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ת</w:t>
      </w:r>
      <w:r>
        <w:rPr>
          <w:rtl w:val="true"/>
        </w:rPr>
        <w:t xml:space="preserve">" </w:t>
      </w:r>
      <w:r>
        <w:rPr>
          <w:u w:val="single"/>
          <w:rtl w:val="true"/>
        </w:rPr>
        <w:t>בימינ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19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9-27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מ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?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3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ר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עוּר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וּלֹתָ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כְת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וּע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בוּאָת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כְ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אְשָׁ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פְּ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ּ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ו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חֲ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ֶהְבָּל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וֹל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ר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ּ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ַלְמָו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שׁ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ַרְמ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רְי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וּב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טַמ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חֲל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מ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תוֹעֵב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ֹפְשׂ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ו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ָע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שׁ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ְבִ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ב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עִ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ָכ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ִי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תִּ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ֵד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תְבּוֹנ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ֹא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ֵימ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עִי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ַעֲ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ת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ז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ְצ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א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א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כִ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-2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8-4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-1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וב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u w:val="single"/>
        </w:rPr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-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8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0-9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ּ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ּ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שׁ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ּ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ד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חְצ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ה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חוֹל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נִּי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חֲר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ה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מַקּ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ב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אוּלִי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8-1</w:t>
      </w:r>
    </w:p>
    <w:p>
      <w:pPr>
        <w:pStyle w:val="Normal"/>
        <w:spacing w:lineRule="exact" w:line="320"/>
        <w:ind w:left="284" w:right="0" w:hanging="0"/>
        <w:jc w:val="left"/>
        <w:rPr/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בָּר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ד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ְּאֹד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ד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ָשְׁתָּ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ֹט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שַּׂל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וֹט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יְרִיעָה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ַמְקָ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מַּיִם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עֲלִיּוֹתָיו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הַשָּׂ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כוּב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ַמְהַלּ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נְפ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אָכ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וֹת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ְשָׁרְ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הֵט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ָס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כוֹנֶיה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מּו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עֶד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תְּה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לְּב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ִּית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יִם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ַעֲר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וּסוּ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ַ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חָפֵזוּן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יַ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ָעוֹת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סַד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גְּבוּ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ַמ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בֹרוּ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שֻׁבוּ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ַס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>  הַמְשַׁל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ְי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נְּחָל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ַלֵּכוּן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>  יַשְׁק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ְ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דָ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ִשְׁ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ר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מָאָם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כּוֹ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ֳפָא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תְּנ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מַשְׁק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ֲלִיּוֹתָיו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ׂ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מַצְמ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בְּהֵמָה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וְ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בֹ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לְ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וְי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ַׂמ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נוֹשׁ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הַצְה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מֶן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לֶחֶם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לְב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נ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סְעָד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>  יִשְׂבּ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ַרְז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נ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טָע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>  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ִפֳּ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נֵּנ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ֲסִי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ו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ָהּ</w:t>
      </w:r>
      <w:r>
        <w:rPr>
          <w:sz w:val="30"/>
          <w:szCs w:val="30"/>
          <w:rtl w:val="true"/>
        </w:rPr>
        <w:t>.</w:t>
        <w:br/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>  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ב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ְּעֵל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סְל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חְס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ְׁפַנִּי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spacing w:lineRule="exact" w:line="320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9-6</w:t>
      </w:r>
      <w:r>
        <w:rPr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both"/>
        <w:rPr>
          <w:b/>
          <w:b/>
          <w:bCs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exact" w:line="320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8-10</w:t>
      </w:r>
      <w:r>
        <w:rPr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>.  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1"/>
        </w:numPr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0-27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30-27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צ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זָ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קֵ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ִבְשֻׁ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ד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מֶשׂ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ר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ר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ֹר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רַע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ֹמ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ֶר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בראשית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ט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30"/>
          <w:szCs w:val="30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רַאֲ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ִת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רְמ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ג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ֶד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ָּנו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ֶמֶ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ְיֶר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ֹל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ַפ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ֵלו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מ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ַפְשׁ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דְר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דְרְשֶׁנּ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דְר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פ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ָׁפֵ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ִרְ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szCs w:val="30"/>
          <w:u w:val="single"/>
        </w:rPr>
      </w:pPr>
      <w:r>
        <w:rPr>
          <w:sz w:val="24"/>
          <w:szCs w:val="30"/>
          <w:u w:val="single"/>
          <w:rtl w:val="true"/>
        </w:rPr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398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28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398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682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א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?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682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רח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ש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ז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ח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20-11</w:t>
      </w:r>
      <w:r>
        <w:rPr>
          <w:rtl w:val="true"/>
        </w:rPr>
        <w:t>)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אול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1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8-15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</w:t>
      </w:r>
    </w:p>
    <w:p>
      <w:pPr>
        <w:pStyle w:val="Normal"/>
        <w:spacing w:lineRule="exact" w:line="320"/>
        <w:ind w:left="2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30"/>
          <w:szCs w:val="30"/>
        </w:rPr>
      </w:pPr>
      <w:r>
        <w:rPr>
          <w:rStyle w:val="Psk1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ָה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פְל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תֶיה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שּׁ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ֲר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סִל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ֶ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נָּשׂ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פָּ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רְכָ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ִקְע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ג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ֵר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0"/>
          <w:szCs w:val="30"/>
        </w:rPr>
      </w:pPr>
      <w:r>
        <w:rPr>
          <w:rStyle w:val="Psk1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ס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כּ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עֻ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רֹ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דְ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ב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ל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חֵיק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ֵל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קט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עי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א</w:t>
      </w:r>
      <w:r>
        <w:rPr>
          <w:b/>
          <w:bCs/>
          <w:sz w:val="24"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28-15</w:t>
      </w:r>
    </w:p>
    <w:p>
      <w:pPr>
        <w:pStyle w:val="Normal"/>
        <w:spacing w:lineRule="exact" w:line="320"/>
        <w:ind w:left="2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ת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ֵר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ת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ֵרָ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ח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ק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פ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בְט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ֵר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שִׂית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כְתּ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ק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ִבַּצ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סָּב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ב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ָת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ג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היה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חָ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טַּמ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ִלּוּ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שִׁקּוּצ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שׁ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שְׁב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ִה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וֹ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לֵ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ֻקּ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ר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ת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רְב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קְדָּ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כּ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ד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ַד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דָּ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5"/>
        <w:numPr>
          <w:ilvl w:val="0"/>
          <w:numId w:val="20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יבו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גלו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ישע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1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u w:val="none"/>
          <w:rtl w:val="true"/>
        </w:rPr>
        <w:t>יחזקאל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1</w:t>
      </w:r>
      <w:r>
        <w:rPr>
          <w:b w:val="false"/>
          <w:bCs w:val="false"/>
          <w:u w:val="none"/>
          <w:rtl w:val="true"/>
        </w:rPr>
        <w:t>.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numPr>
          <w:ilvl w:val="0"/>
          <w:numId w:val="20"/>
        </w:numPr>
        <w:ind w:left="568" w:right="357" w:hanging="284"/>
        <w:jc w:val="left"/>
        <w:rPr/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ישע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1-1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ב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לת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גיל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חול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טבע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8-24</w:t>
      </w:r>
      <w:r>
        <w:rPr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9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9-1</w:t>
      </w:r>
    </w:p>
    <w:p>
      <w:pPr>
        <w:pStyle w:val="Normal"/>
        <w:spacing w:lineRule="auto" w:line="240"/>
        <w:ind w:left="2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sz w:val="30"/>
          <w:szCs w:val="30"/>
          <w:u w:val="single"/>
        </w:rPr>
      </w:pPr>
      <w:r>
        <w:rPr>
          <w:rStyle w:val="Psk1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ֱ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ק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נֹּגַ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שׁוּעָ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ַפ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ע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ד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ֹ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ד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ֳב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ט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פְא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צנו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ּצְנִי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מְלוּ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וּ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פְצ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ּל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רְ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בָּע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ּ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עָל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ָ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שׂו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ל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ִׂי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פְק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חֱ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זְכִּ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ֳ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ֳ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כוֹנ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הִל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זְר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ֻזּוֹ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גָנ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אֲ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יְב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ת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ירוֹשׁ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גַעַ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ַסְפ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ל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קַבְּצ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תּ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צְ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tl w:val="true"/>
        </w:rPr>
        <w:tab/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</w:p>
    <w:p>
      <w:pPr>
        <w:pStyle w:val="Normal"/>
        <w:spacing w:lineRule="auto" w:line="240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עֲלוֹתבְּ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י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חֹלְמִים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ָּל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ח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נוּ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שׁוֹנ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נָּה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וֹיִם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ִג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נוּ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ֵחִים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שׁוּ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בותנ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שְׁבִיתֵנוּ</w:t>
      </w:r>
      <w:r>
        <w:rPr>
          <w:sz w:val="30"/>
          <w:szCs w:val="30"/>
          <w:rtl w:val="true"/>
        </w:rPr>
        <w:t xml:space="preserve">)   </w:t>
      </w:r>
      <w:r>
        <w:rPr>
          <w:sz w:val="30"/>
          <w:sz w:val="30"/>
          <w:szCs w:val="30"/>
          <w:rtl w:val="true"/>
        </w:rPr>
        <w:t>כַּאֲפִי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נֶּגֶב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ַזֹּרְ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ִמְעָה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צֹרוּ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ָל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כֹה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שׂ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שׁ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ָרַעבּ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ִנָּה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שׂ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ֻמֹּתָיו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Heading5"/>
        <w:numPr>
          <w:ilvl w:val="0"/>
          <w:numId w:val="23"/>
        </w:numPr>
        <w:tabs>
          <w:tab w:val="clear" w:pos="284"/>
          <w:tab w:val="left" w:pos="512" w:leader="none"/>
        </w:tabs>
        <w:ind w:left="512" w:right="357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קטע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ת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גוים</w:t>
      </w:r>
      <w:r>
        <w:rPr>
          <w:b w:val="false"/>
          <w:bCs w:val="false"/>
          <w:u w:val="none"/>
          <w:rtl w:val="true"/>
        </w:rPr>
        <w:t>".</w:t>
      </w:r>
    </w:p>
    <w:p>
      <w:pPr>
        <w:pStyle w:val="Normal"/>
        <w:ind w:left="510" w:right="0" w:hanging="0"/>
        <w:jc w:val="left"/>
        <w:rPr>
          <w:b/>
          <w:b/>
          <w:bCs/>
        </w:rPr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23"/>
        </w:numPr>
        <w:ind w:left="510" w:right="357" w:hanging="113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ישע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ס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ב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צ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דבר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ג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ת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ופ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תולד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ראל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Heading5"/>
        <w:ind w:left="852" w:right="357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ת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קופ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פי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ן</w:t>
      </w:r>
      <w:r>
        <w:rPr>
          <w:b w:val="false"/>
          <w:bCs w:val="false"/>
          <w:u w:val="none"/>
          <w:rtl w:val="true"/>
        </w:rPr>
        <w:t xml:space="preserve">? </w:t>
      </w:r>
      <w:r>
        <w:rPr>
          <w:b w:val="false"/>
          <w:b w:val="false"/>
          <w:bCs w:val="false"/>
          <w:u w:val="none"/>
          <w:rtl w:val="true"/>
        </w:rPr>
        <w:t>בס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Cs w:val="false"/>
          <w:u w:val="none"/>
          <w:rtl w:val="true"/>
        </w:rPr>
        <w:br/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(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נה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נה</w:t>
      </w:r>
      <w:r>
        <w:rPr>
          <w:rtl w:val="true"/>
        </w:rPr>
        <w:t xml:space="preserve">"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13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6-1</w:t>
      </w:r>
      <w:r>
        <w:rPr>
          <w:rtl w:val="true"/>
        </w:rPr>
        <w:t xml:space="preserve">, </w:t>
      </w:r>
      <w:r>
        <w:rPr/>
        <w:t>21-16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2-2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6-1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הֲ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ָב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נ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ל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עֲלֵי</w:t>
      </w:r>
      <w:r>
        <w:rPr>
          <w:sz w:val="30"/>
          <w:szCs w:val="30"/>
          <w:rtl w:val="true"/>
        </w:rPr>
        <w:t xml:space="preserve">-) </w:t>
      </w:r>
      <w:r>
        <w:rPr>
          <w:sz w:val="30"/>
          <w:sz w:val="30"/>
          <w:szCs w:val="30"/>
          <w:rtl w:val="true"/>
        </w:rPr>
        <w:t>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ָיו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כְּ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א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שָׂכ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ָעֳלוֹ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נְח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רְח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ו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ֵי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כַבְתִּי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דּ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ֶבוְשָׂב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דֻ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ד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שֶׁף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לָב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ָׂ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גי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גוּש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ג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ָּאֵס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יָמ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רֶ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פֶ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קְוָה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21-16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מָאַס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ע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ד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ָי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נ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גַדְּל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ֶךָ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וַתִּפְקְד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ק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ג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בְחָנֶנּוּ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כ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ְׁ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רְפּ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לְ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ֻקִּי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חָט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צ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מְתּ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פְגּ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שָּׂא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וּ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ִשְׁעִי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ַעֲב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עָ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כ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חַרְתּ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נֶנִּי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22-2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תָּ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מְא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</w:t>
      </w:r>
      <w:r>
        <w:rPr>
          <w:sz w:val="30"/>
          <w:szCs w:val="30"/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כַלֶּה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32"/>
          <w:szCs w:val="32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6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תי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י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>? 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צב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21-1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ת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22-2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21-1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22-2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'?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6-4</w:t>
      </w:r>
      <w:r>
        <w:rPr>
          <w:rtl w:val="true"/>
        </w:rPr>
        <w:t xml:space="preserve">; </w:t>
      </w:r>
      <w:r>
        <w:rPr/>
        <w:t>26-24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6-4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ְדּ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ָי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ט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רָמ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נ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ַרְדֵּ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ֶר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שְׁ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וֹמ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פָ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צֹא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נַס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סְגֻ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ָ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ְדִי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ַעֲנֻג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ד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דּ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ָד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סַפ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צ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נ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ִמ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מ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ָ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לְ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מָל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ֲשׂ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ֶ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עָמ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ע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לֵ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ִכְלוּת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סִּכְל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ת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כְּס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ד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מִּקְ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ֻלּ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מִק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ס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ר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ת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לִ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כ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ָ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ְס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ֶכְּ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כּ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ְסִיל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6-24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ר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מָ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חוּ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וּ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ט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ִמ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חוֹט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נְי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ס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כְנו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ת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ע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-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כ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וג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כ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398" w:leader="none"/>
        </w:tabs>
        <w:ind w:left="398" w:right="0" w:hanging="284"/>
        <w:jc w:val="both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26-24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פוק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both"/>
        <w:rPr>
          <w:szCs w:val="20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מ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קו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ק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הל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גור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ד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ק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עמ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ד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חי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ע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כאוב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יהנה</w:t>
      </w:r>
      <w:r>
        <w:rPr>
          <w:szCs w:val="20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/>
      </w:pPr>
      <w:r>
        <w:rPr>
          <w:szCs w:val="20"/>
          <w:rtl w:val="true"/>
        </w:rPr>
        <w:tab/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פוקס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מגילות</w:t>
      </w:r>
      <w:r>
        <w:rPr>
          <w:szCs w:val="20"/>
          <w:rtl w:val="true"/>
        </w:rPr>
        <w:t xml:space="preserve">", </w:t>
      </w:r>
      <w:r>
        <w:rPr>
          <w:b/>
          <w:b/>
          <w:bCs/>
          <w:szCs w:val="20"/>
          <w:rtl w:val="true"/>
        </w:rPr>
        <w:t>עול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תנ</w:t>
      </w:r>
      <w:r>
        <w:rPr>
          <w:b/>
          <w:bCs/>
          <w:szCs w:val="20"/>
          <w:rtl w:val="true"/>
        </w:rPr>
        <w:t>"</w:t>
      </w:r>
      <w:r>
        <w:rPr>
          <w:b/>
          <w:b/>
          <w:bCs/>
          <w:szCs w:val="20"/>
          <w:rtl w:val="true"/>
        </w:rPr>
        <w:t>ך</w:t>
      </w:r>
      <w:r>
        <w:rPr>
          <w:szCs w:val="20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-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 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-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,</w:t>
      </w:r>
      <w:r>
        <w:rPr/>
        <w:t>7-1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5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ש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ַצּ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שַׁנ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מָק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שׁוֹשׁ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וֹ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ְי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ַפּ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ִ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מַּד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ִר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ִכּ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בִיא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גְ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מְּכ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ֲשִׁישׁ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פְּד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ַּפּוּחִי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ֹא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ֹא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ַבְּקֵנ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בּ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י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ע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עוֹר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ַ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תֶּחְפָּץ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שי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ירים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ג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5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כּ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ֵי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קַּשׁ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אָ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קַּשְׁתּ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ָאתִ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קוּ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סוֹב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ְו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רְחֹ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ַקְ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אָ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קַּשְׁתּ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ָאתִ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ָאוּ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ֹב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ִי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אָ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ִית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מְע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עָב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מָּצ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אָ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ַזְתּ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פּ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הֲבֵיאת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ֶד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רָת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בּ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י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ָע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עוֹר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ַהֲ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תֶּחְפָּץ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  <w:szCs w:val="30"/>
          <w:u w:val="single"/>
        </w:rPr>
      </w:pPr>
      <w:r>
        <w:rPr>
          <w:sz w:val="24"/>
          <w:szCs w:val="30"/>
          <w:u w:val="single"/>
          <w:rtl w:val="true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ושל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מש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7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5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ושל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רים</w:t>
      </w:r>
      <w:r>
        <w:rPr>
          <w:sz w:val="24"/>
          <w:rtl w:val="true"/>
        </w:rPr>
        <w:t>?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ה</w:t>
      </w:r>
      <w:r>
        <w:rPr>
          <w:sz w:val="24"/>
          <w:rtl w:val="true"/>
        </w:rPr>
        <w:t>. 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10" w:right="0" w:hanging="113"/>
        <w:jc w:val="left"/>
        <w:rPr>
          <w:sz w:val="24"/>
          <w:u w:val="single"/>
        </w:rPr>
      </w:pP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זקוביץ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כו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ר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0" w:right="0" w:hanging="0"/>
        <w:jc w:val="left"/>
        <w:rPr>
          <w:szCs w:val="20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התפ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ע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מע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סמ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ס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רעיה</w:t>
      </w:r>
      <w:r>
        <w:rPr>
          <w:szCs w:val="20"/>
          <w:rtl w:val="true"/>
        </w:rPr>
        <w:t xml:space="preserve">]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הובה</w:t>
      </w:r>
      <w:r>
        <w:rPr>
          <w:szCs w:val="20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0" w:right="0" w:hanging="0"/>
        <w:jc w:val="right"/>
        <w:rPr>
          <w:szCs w:val="20"/>
          <w:u w:val="single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זקוביץ</w:t>
      </w:r>
      <w:r>
        <w:rPr>
          <w:szCs w:val="20"/>
          <w:rtl w:val="true"/>
        </w:rPr>
        <w:t>', "</w:t>
      </w:r>
      <w:r>
        <w:rPr>
          <w:szCs w:val="20"/>
          <w:rtl w:val="true"/>
        </w:rPr>
        <w:t>ש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ירים</w:t>
      </w:r>
      <w:r>
        <w:rPr>
          <w:szCs w:val="20"/>
          <w:rtl w:val="true"/>
        </w:rPr>
        <w:t xml:space="preserve">", </w:t>
      </w:r>
      <w:r>
        <w:rPr>
          <w:b/>
          <w:b/>
          <w:bCs/>
          <w:szCs w:val="20"/>
          <w:rtl w:val="true"/>
        </w:rPr>
        <w:t>מקרא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לישראל</w:t>
      </w:r>
      <w:r>
        <w:rPr>
          <w:szCs w:val="20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45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 xml:space="preserve">  </w:t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-7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5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0-7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ת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ֵי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ֶשׁ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ֻ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מ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זְכ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מ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לְדוּ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טִי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חוּרו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ַר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מַרְ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ִי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ס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ע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ִב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עֲ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שָׂרֶ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לְד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ַחֲר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170" w:right="0" w:hanging="0"/>
        <w:jc w:val="both"/>
        <w:rPr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5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זְכ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רְא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וּרֹתֶ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גִּי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פ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ֶחְשׁ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יּ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כּוֹכ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שׁ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ָּזֻ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תְעַוְּת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ט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ֹחֲ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עֵט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שׁ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ֲרֻבּ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ֻג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ל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ּ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פ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ַחֲ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ִפּ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שַּׁ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י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ַתְח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נֵא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סְתַּב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ג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ָפ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בִיּוֹנ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ָב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וּ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וֹפְדִי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512" w:leader="none"/>
        </w:tabs>
        <w:ind w:left="512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10-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יע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2" w:right="0" w:hanging="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תייג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>. 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512" w:leader="none"/>
        </w:tabs>
        <w:ind w:left="512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5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2" w:right="0" w:hanging="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פץ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512" w:right="0" w:hanging="0"/>
        <w:jc w:val="left"/>
        <w:rPr/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-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ח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(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spacing w:lineRule="auto" w:line="240"/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4-1</w:t>
      </w:r>
      <w:r>
        <w:rPr>
          <w:rtl w:val="true"/>
        </w:rPr>
        <w:t xml:space="preserve">, </w:t>
      </w:r>
      <w:r>
        <w:rPr/>
        <w:t>16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8-6</w:t>
      </w:r>
      <w:r>
        <w:rPr>
          <w:rtl w:val="true"/>
        </w:rPr>
        <w:t>.</w:t>
      </w:r>
    </w:p>
    <w:p>
      <w:pPr>
        <w:pStyle w:val="Normal"/>
        <w:spacing w:lineRule="auto" w:line="240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ויק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4-1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ד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י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בְּת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ֹר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פ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ִיל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סֵּ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ויק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16-11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גְנֹ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כַחֲ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ַׁק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מִית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ָׁב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קֶ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ִלּ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ׁ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ז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ל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עֻ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קֶ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ק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ו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ְשׁ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ר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ֵּ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ו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ֶהְד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דוֹל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ֶד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פּ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מִית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כ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מּ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18-6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ֶס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וּ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ְׁתַּחֲ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עָבְדֵ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לֵּ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בֵּ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ֹנְאָ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הֲב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שֹׁ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צות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ִצְ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תָי</w:t>
      </w:r>
      <w:r>
        <w:rPr>
          <w:sz w:val="30"/>
          <w:szCs w:val="30"/>
          <w:rtl w:val="true"/>
        </w:rPr>
        <w:t>)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וְא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ק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דּ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א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הֶמְ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ֵ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מוֹךָ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/>
      </w:pPr>
      <w:r>
        <w:rPr>
          <w:rStyle w:val="Psk1"/>
          <w:b/>
          <w:bCs/>
          <w:color w:val="000000"/>
          <w:sz w:val="24"/>
          <w:szCs w:val="24"/>
          <w:rtl w:val="true"/>
        </w:rPr>
        <w:t>(</w:t>
      </w:r>
      <w:r>
        <w:rPr>
          <w:rStyle w:val="Psk1"/>
          <w:b/>
          <w:b/>
          <w:bCs/>
          <w:color w:val="000000"/>
          <w:sz w:val="24"/>
          <w:sz w:val="24"/>
          <w:szCs w:val="24"/>
          <w:rtl w:val="true"/>
        </w:rPr>
        <w:t>שים לב</w:t>
      </w:r>
      <w:r>
        <w:rPr>
          <w:rStyle w:val="Psk1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Psk1"/>
          <w:b/>
          <w:b/>
          <w:bCs/>
          <w:color w:val="000000"/>
          <w:sz w:val="24"/>
          <w:sz w:val="24"/>
          <w:szCs w:val="24"/>
          <w:rtl w:val="true"/>
        </w:rPr>
        <w:t xml:space="preserve">המשך הקטע וסעיפי השאלה בעמוד </w:t>
      </w:r>
      <w:r>
        <w:rPr>
          <w:rStyle w:val="Psk1"/>
          <w:b/>
          <w:b/>
          <w:bCs/>
          <w:color w:val="000000"/>
          <w:sz w:val="24"/>
          <w:sz w:val="24"/>
          <w:szCs w:val="24"/>
          <w:rtl w:val="true"/>
        </w:rPr>
        <w:t>הבא</w:t>
      </w:r>
      <w:r>
        <w:rPr>
          <w:rStyle w:val="Psk1"/>
          <w:rFonts w:cs="David"/>
          <w:b/>
          <w:bCs/>
          <w:color w:val="000000"/>
          <w:sz w:val="24"/>
          <w:szCs w:val="24"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Style w:val="Psk1"/>
          <w:color w:val="000000"/>
          <w:sz w:val="24"/>
          <w:szCs w:val="24"/>
          <w:rtl w:val="true"/>
        </w:rPr>
        <w:t>/</w:t>
      </w:r>
      <w:r>
        <w:rPr>
          <w:rStyle w:val="Psk1"/>
          <w:color w:val="000000"/>
          <w:sz w:val="24"/>
          <w:sz w:val="24"/>
          <w:szCs w:val="24"/>
          <w:rtl w:val="true"/>
        </w:rPr>
        <w:t xml:space="preserve">המשך בעמוד </w:t>
      </w:r>
      <w:r>
        <w:rPr>
          <w:rStyle w:val="Psk1"/>
          <w:rFonts w:cs="David"/>
          <w:color w:val="000000"/>
          <w:sz w:val="24"/>
          <w:szCs w:val="24"/>
        </w:rPr>
        <w:t>23</w:t>
      </w:r>
      <w:r>
        <w:rPr>
          <w:rStyle w:val="Psk1"/>
          <w:rFonts w:cs="David"/>
          <w:color w:val="000000"/>
          <w:sz w:val="24"/>
          <w:szCs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צִ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זְ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טוּ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אֲרִיכֻ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צָח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נְאָף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נֹב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ְא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ֵעֶךָ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08" w:right="0" w:hanging="284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  <w:tab/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ויקר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ד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כ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ביט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"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להיכ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חוז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</w:t>
      </w:r>
      <w:r>
        <w:rPr>
          <w:b/>
          <w:b/>
          <w:bCs/>
          <w:sz w:val="24"/>
          <w:sz w:val="24"/>
          <w:rtl w:val="true"/>
        </w:rPr>
        <w:t>ויקר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</w:r>
      <w:r>
        <w:rPr>
          <w:sz w:val="24"/>
          <w:sz w:val="24"/>
          <w:rtl w:val="true"/>
        </w:rPr>
        <w:t>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ו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?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8" w:right="0" w:hanging="0"/>
        <w:jc w:val="left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ך</w:t>
      </w:r>
      <w:r>
        <w:rPr>
          <w:sz w:val="24"/>
          <w:rtl w:val="true"/>
        </w:rPr>
        <w:t>" (</w:t>
      </w:r>
      <w:r>
        <w:rPr>
          <w:b/>
          <w:b/>
          <w:bCs/>
          <w:sz w:val="24"/>
          <w:sz w:val="24"/>
          <w:rtl w:val="true"/>
        </w:rPr>
        <w:t>ויקר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Cs w:val="20"/>
          <w:rtl w:val="true"/>
        </w:rPr>
        <w:t>מש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ורה</w:t>
      </w:r>
      <w:r>
        <w:rPr>
          <w:sz w:val="24"/>
          <w:rtl w:val="true"/>
        </w:rPr>
        <w:t>)</w:t>
      </w:r>
      <w:r>
        <w:rPr>
          <w:b/>
          <w:bCs/>
          <w:sz w:val="2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/>
      </w:pPr>
      <w:r>
        <w:rPr>
          <w:sz w:val="24"/>
          <w:rtl w:val="true"/>
        </w:rPr>
        <w:tab/>
        <w:t>"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ך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ם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ו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צמ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ל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sz w:val="24"/>
          <w:rtl w:val="true"/>
        </w:rPr>
        <w:t>. 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זבו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משניות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6-1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ב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טּ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מִט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מ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ּׁ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שּ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עֵה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גּ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ט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כ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גֹּשׂ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שְׁמ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ךָ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ֶ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וֹ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ו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עֲבַט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ב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ָשׁ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ְשֹׁלוּ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תקנ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פרוזבול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/>
      </w:pPr>
      <w:r>
        <w:rPr>
          <w:sz w:val="24"/>
          <w:sz w:val="24"/>
          <w:rtl w:val="true"/>
        </w:rPr>
        <w:t>פרוז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ק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ש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מנ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הל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ב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'): "</w:t>
      </w:r>
      <w:r>
        <w:rPr>
          <w:sz w:val="24"/>
          <w:sz w:val="24"/>
          <w:rtl w:val="true"/>
        </w:rPr>
        <w:t>הש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ע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ג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זבול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ז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זבול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ל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ד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גב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רצה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הד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ת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113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</w:rPr>
        <w:t>6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36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br/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-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93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וז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יח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רר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ש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עורר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וזבו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-1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7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5-1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7-10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ְצִ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ד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אֲז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מֹר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ִבְח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ב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ִיא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ד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בָ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וּ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ָצְתִּי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ר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ִ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ֶד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ְמ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צֵרָי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סִיפ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ְח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קְטֹ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עֵ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ו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צָר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דְשׁ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עֲד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נ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טֹרַח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ִלְאֵ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שֹׂא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פָרִשׂ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ע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רְ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פ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נֶ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ֵעַ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ְד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ֵאו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ֲצ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זַּכּ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ס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ַלְ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חִד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ֵעַ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ט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שּׁ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וֹ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ִפְט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ת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מָנ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15-1</w:t>
      </w:r>
    </w:p>
    <w:p>
      <w:pPr>
        <w:pStyle w:val="Normal"/>
        <w:ind w:left="284" w:right="0" w:hanging="0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ִרְמְיָה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ֵ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אמֹר</w:t>
      </w:r>
      <w:r>
        <w:rPr>
          <w:sz w:val="30"/>
          <w:szCs w:val="30"/>
          <w:rtl w:val="true"/>
          <w:lang w:eastAsia="en-US"/>
        </w:rPr>
        <w:t>.</w:t>
      </w:r>
      <w:r>
        <w:rPr>
          <w:rFonts w:cs="Arial" w:ascii="Arial" w:hAnsi="Arial"/>
          <w:b/>
          <w:bCs/>
          <w:color w:val="889EC2"/>
          <w:sz w:val="20"/>
          <w:szCs w:val="21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מֹד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ְשַׁע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ֵי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קָרָאת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ּׁ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דָּבָ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ָמַרְתּ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ִמְע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ְבַ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ּד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ָא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שְּׁעָר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ֵלֶּ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הִשְׁתַּחֲ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 w:val="30"/>
          <w:szCs w:val="30"/>
          <w:rtl w:val="true"/>
          <w:lang w:eastAsia="en-US"/>
        </w:rPr>
        <w:t>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ַיהוָה</w:t>
      </w:r>
      <w:r>
        <w:rPr>
          <w:sz w:val="30"/>
          <w:szCs w:val="30"/>
          <w:rtl w:val="true"/>
          <w:lang w:eastAsia="en-US"/>
        </w:rPr>
        <w:t>.  {</w:t>
      </w:r>
      <w:r>
        <w:rPr>
          <w:sz w:val="30"/>
          <w:sz w:val="30"/>
          <w:szCs w:val="30"/>
          <w:rtl w:val="true"/>
          <w:lang w:eastAsia="en-US"/>
        </w:rPr>
        <w:t>ס</w:t>
      </w:r>
      <w:r>
        <w:rPr>
          <w:sz w:val="30"/>
          <w:szCs w:val="30"/>
          <w:rtl w:val="true"/>
          <w:lang w:eastAsia="en-US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ֹה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ָמַ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צְבָא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ֱלֹה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ֵיטִיב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דַרְכ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ּמַעַלְלֵיכֶ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ַאֲשַׁכְּנ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>.</w:t>
      </w:r>
      <w:r>
        <w:rPr>
          <w:rFonts w:cs="Arial" w:ascii="Arial" w:hAnsi="Arial"/>
          <w:b/>
          <w:bCs/>
          <w:color w:val="889EC2"/>
          <w:szCs w:val="21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ִבְטְח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ֶק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ֵאמֹר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ֵיכ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ֵמּ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ֵיטֵ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ֵּיטִיב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ַרְכ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ַעַלְלֵיכֶ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ו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ַעֲשׂ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שְׁפָּט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ֵי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יש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ֵי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ֵעֵהוּ</w:t>
      </w:r>
      <w:r>
        <w:rPr>
          <w:sz w:val="30"/>
          <w:szCs w:val="30"/>
          <w:rtl w:val="true"/>
          <w:lang w:eastAsia="en-US"/>
        </w:rPr>
        <w:t>. </w:t>
      </w:r>
      <w:r>
        <w:rPr>
          <w:rFonts w:cs="Arial" w:ascii="Arial" w:hAnsi="Arial"/>
          <w:b/>
          <w:bCs/>
          <w:color w:val="889EC2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גּ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ָת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אַלְמָנ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ַעֲשֹׁק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ד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ק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תִּשְׁפְּכ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אַחֲ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חֵר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תֵלְכ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שִׁכַּנ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מָּקוֹ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ָאָרֶץ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אֲבוֹתֵיכֶם</w:t>
      </w:r>
      <w:r>
        <w:rPr>
          <w:sz w:val="30"/>
          <w:szCs w:val="30"/>
          <w:rtl w:val="true"/>
          <w:lang w:eastAsia="en-US"/>
        </w:rPr>
        <w:t xml:space="preserve">:  </w:t>
      </w:r>
      <w:r>
        <w:rPr>
          <w:sz w:val="30"/>
          <w:sz w:val="30"/>
          <w:szCs w:val="30"/>
          <w:rtl w:val="true"/>
          <w:lang w:eastAsia="en-US"/>
        </w:rPr>
        <w:t>לְמִן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וֹל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עַד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וֹלָם</w:t>
      </w:r>
      <w:r>
        <w:rPr>
          <w:sz w:val="30"/>
          <w:szCs w:val="30"/>
          <w:rtl w:val="true"/>
          <w:lang w:eastAsia="en-US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b/>
          <w:bCs/>
          <w:sz w:val="24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שים לב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המשך הקטע וסעיפי השאלה בעמוד הבא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.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24"/>
          <w:szCs w:val="21"/>
          <w:lang w:eastAsia="en-US"/>
        </w:rPr>
      </w:pPr>
      <w:r>
        <w:rPr>
          <w:rFonts w:cs="Arial" w:ascii="Arial" w:hAnsi="Arial"/>
          <w:b/>
          <w:bCs/>
          <w:sz w:val="24"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  <w:t>/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משך בעמוד </w:t>
      </w:r>
      <w:r>
        <w:rPr>
          <w:rFonts w:cs="Arial" w:ascii="Arial" w:hAnsi="Arial"/>
          <w:sz w:val="24"/>
          <w:lang w:eastAsia="en-US"/>
        </w:rPr>
        <w:t>26</w:t>
      </w:r>
      <w:r>
        <w:rPr>
          <w:rFonts w:cs="Arial" w:ascii="Arial" w:hAnsi="Arial"/>
          <w:sz w:val="24"/>
          <w:rtl w:val="true"/>
          <w:lang w:eastAsia="en-US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24"/>
          <w:szCs w:val="21"/>
          <w:lang w:eastAsia="en-US"/>
        </w:rPr>
      </w:pPr>
      <w:r>
        <w:rPr>
          <w:rFonts w:cs="Arial" w:ascii="Arial" w:hAnsi="Arial"/>
          <w:b/>
          <w:bCs/>
          <w:sz w:val="24"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ֹטְח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דִּבְ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ָּׁקֶר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לְבִלְתּ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וֹעִיל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ֲגָנֹ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צֹח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נָאֹף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הִשָּׁבֵע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שֶּׁק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קַטּ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בָּעַל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ְהָלֹךְ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ַחֲר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חֵרִי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ֹ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דַעְתֶּם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ָאת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ַעֲמַדְתּ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פָנַ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ַבַּיִ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ִקְרָ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ַאֲמַרְתּ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ִצַּלְנוּ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לְמַע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שׂוֹת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תּוֹעֵב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ֵלֶּ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מְעָר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פָּרִצִי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הָי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בַּיִ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זּ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ִקְרָ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ָיו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בְּעֵינֵיכֶם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גַּ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ָנֹכ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נ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אִית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ְכוּ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א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ֶ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מְקוֹ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שִׁי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ִכַּנ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ָ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בָּרִאשׁוֹנ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ּרְאוּ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עָשִׂ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ִפְּנֵ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רָעַ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מ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רָאֵל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ַתָּה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יַעַ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שׂוֹתְ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מַּעֲשׂ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ֵלֶּה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נְאֻ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הוָה</w:t>
      </w:r>
      <w:r>
        <w:rPr>
          <w:sz w:val="30"/>
          <w:szCs w:val="30"/>
          <w:rtl w:val="true"/>
          <w:lang w:eastAsia="en-US"/>
        </w:rPr>
        <w:t xml:space="preserve">; </w:t>
      </w:r>
      <w:r>
        <w:rPr>
          <w:sz w:val="30"/>
          <w:sz w:val="30"/>
          <w:szCs w:val="30"/>
          <w:rtl w:val="true"/>
          <w:lang w:eastAsia="en-US"/>
        </w:rPr>
        <w:t>וָאֲדַבּ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לֵי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שְׁכֵּ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דַבֵּר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ְׁמַעְתּ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ָאֶקְר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ֹ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ֲנִיתֶם</w:t>
      </w:r>
      <w:r>
        <w:rPr>
          <w:sz w:val="30"/>
          <w:szCs w:val="30"/>
          <w:rtl w:val="true"/>
          <w:lang w:eastAsia="en-US"/>
        </w:rPr>
        <w:t>. </w:t>
      </w:r>
      <w:r>
        <w:rPr>
          <w:rFonts w:cs="Arial" w:ascii="Arial" w:hAnsi="Arial"/>
          <w:b/>
          <w:bCs/>
          <w:color w:val="889EC2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עָשִׂית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בַּיִ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נִקְרָא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ְמ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לָיו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ַתּ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ֹטְח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וֹ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וְלַמָּקוֹ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ֲשֶׁר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נָתַ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ָכֶ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לַאֲבוֹתֵיכֶם</w:t>
      </w:r>
      <w:r>
        <w:rPr>
          <w:sz w:val="30"/>
          <w:szCs w:val="30"/>
          <w:rtl w:val="true"/>
          <w:lang w:eastAsia="en-US"/>
        </w:rPr>
        <w:t>--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ָשִׂיתִ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לְשִׁלוֹ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ִשְׁלַכ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ְ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מֵעַל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פָּנָי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כַּאֲשֶׁ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ִשְׁלַכְת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ֲחֵיכֶם</w:t>
      </w:r>
      <w:r>
        <w:rPr>
          <w:sz w:val="30"/>
          <w:szCs w:val="30"/>
          <w:rtl w:val="true"/>
          <w:lang w:eastAsia="en-US"/>
        </w:rPr>
        <w:t xml:space="preserve">, </w:t>
      </w:r>
      <w:r>
        <w:rPr>
          <w:sz w:val="30"/>
          <w:sz w:val="30"/>
          <w:szCs w:val="30"/>
          <w:rtl w:val="true"/>
          <w:lang w:eastAsia="en-US"/>
        </w:rPr>
        <w:t>אֵ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זֶרַ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פְרָיִם</w:t>
      </w:r>
      <w:r>
        <w:rPr>
          <w:sz w:val="30"/>
          <w:szCs w:val="30"/>
          <w:rtl w:val="true"/>
          <w:lang w:eastAsia="en-US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966" w:leader="none"/>
          <w:tab w:val="left" w:pos="1134" w:leader="none"/>
        </w:tabs>
        <w:ind w:left="681" w:right="0" w:hanging="28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לח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ר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  <w:tab/>
        <w:tab/>
        <w:tab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966" w:leader="none"/>
          <w:tab w:val="left" w:pos="1134" w:leader="none"/>
        </w:tabs>
        <w:ind w:left="851" w:right="0" w:hanging="454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ישע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ו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ה</w:t>
      </w:r>
      <w:r>
        <w:rPr>
          <w:sz w:val="24"/>
          <w:rtl w:val="true"/>
        </w:rPr>
        <w:t>.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15-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>
          <w:sz w:val="24"/>
        </w:rPr>
      </w:pPr>
      <w:r>
        <w:rPr>
          <w:sz w:val="24"/>
          <w:rtl w:val="true"/>
        </w:rPr>
        <w:tab/>
        <w:tab/>
        <w:tab/>
        <w:tab/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7</w:t>
      </w:r>
      <w:r>
        <w:rPr>
          <w:sz w:val="24"/>
          <w:rtl w:val="true"/>
        </w:rPr>
        <w:t>/</w:t>
      </w:r>
      <w:r>
        <w:rPr>
          <w:sz w:val="24"/>
          <w:rtl w:val="true"/>
        </w:rPr>
        <w:b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1-23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31-23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ֱ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טֹה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ֻשְׁמ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עַ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ִיא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אֵ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ר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רֶף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ָ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ס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ח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ְמְנוֹת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רְ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תוֹכָה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ְס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ר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חַלּ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ָשׁ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ח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בְדּ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טָּמ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טָה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דִיע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שַּׁבְּת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ְל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ֵ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ִרְ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זְאֵ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רְפ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רֶף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שְׁפּ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פָשׁ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צַע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בִיא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ָ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פ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ֹ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ֹסְ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ִבֵּר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ׁ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ָז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ז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ׁ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ֲבַ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ֹדֵ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ֹמ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פּ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חֲת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צָאתִי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שְׁפּ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ע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ְר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ִּית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דַּרְכ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ֹא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0-1</w:t>
      </w:r>
    </w:p>
    <w:p>
      <w:pPr>
        <w:pStyle w:val="Normal"/>
        <w:ind w:left="284" w:right="0" w:hanging="0"/>
        <w:jc w:val="both"/>
        <w:rPr/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ֹ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ֵ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ֶ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לְבָּ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בְּרִי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זְבָּח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עו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ח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ַּק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פֵּ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נִּשְׁב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ַשׁ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ד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שֵׁבֹ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ֹב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קַּשְׁתּ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חָזְ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ד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פָרֶךְ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ג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ֹ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קֵּשׁ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י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וּ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ָרַשׁ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בּ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ְ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צּ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הְיֶין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חזק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4-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כ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szCs w:val="20"/>
          <w:rtl w:val="true"/>
        </w:rPr>
        <w:tab/>
        <w:tab/>
        <w:tab/>
        <w:t>"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ע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רע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דאג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צמ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בד</w:t>
      </w:r>
      <w:r>
        <w:rPr>
          <w:szCs w:val="20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right"/>
        <w:rPr/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ר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כשר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יחזקאל</w:t>
      </w:r>
      <w:r>
        <w:rPr>
          <w:szCs w:val="20"/>
          <w:rtl w:val="true"/>
        </w:rPr>
        <w:t xml:space="preserve">", </w:t>
      </w:r>
      <w:r>
        <w:rPr>
          <w:b/>
          <w:b/>
          <w:bCs/>
          <w:szCs w:val="20"/>
          <w:rtl w:val="true"/>
        </w:rPr>
        <w:t>מקרא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לישראל</w:t>
      </w:r>
      <w:r>
        <w:rPr>
          <w:szCs w:val="20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הס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עים</w:t>
      </w:r>
      <w:r>
        <w:rPr>
          <w:sz w:val="24"/>
          <w:rtl w:val="true"/>
        </w:rPr>
        <w:t>. 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/>
      </w:pPr>
      <w:r>
        <w:rPr>
          <w:sz w:val="24"/>
          <w:rtl w:val="true"/>
        </w:rPr>
        <w:tab/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.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מ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יל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0"/>
        <w:jc w:val="left"/>
        <w:rPr/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מ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כיל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ם</w:t>
      </w:r>
      <w:r>
        <w:rPr>
          <w:sz w:val="24"/>
          <w:rtl w:val="true"/>
        </w:rPr>
        <w:t>. 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3</w:t>
    </w:r>
    <w:r>
      <w:rPr>
        <w:u w:val="single"/>
        <w:rtl w:val="true"/>
      </w:rPr>
      <w:t xml:space="preserve">  </w:t>
    </w:r>
    <w:r>
      <w:rPr>
        <w:u w:val="single"/>
      </w:rPr>
      <w:t>137</w:t>
    </w:r>
    <w:r>
      <w:rPr>
        <w:u w:val="single"/>
        <w:rtl w:val="true"/>
      </w:rPr>
      <w:t xml:space="preserve">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ט</w:t>
    </w:r>
    <w:r>
      <w:rPr>
        <w:u w:val="single"/>
        <w:rtl w:val="true"/>
      </w:rPr>
      <w:t xml:space="preserve">, </w:t>
    </w:r>
    <w:r>
      <w:rPr>
        <w:u w:val="single"/>
      </w:rPr>
      <w:t>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966"/>
        </w:tabs>
        <w:ind w:left="966" w:hanging="114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284"/>
        </w:tabs>
        <w:ind w:left="284" w:hanging="11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682"/>
        </w:tabs>
        <w:ind w:left="682" w:hanging="114"/>
      </w:pPr>
      <w:rPr/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398"/>
        </w:tabs>
        <w:ind w:left="398" w:hanging="114"/>
      </w:pPr>
      <w:rPr/>
    </w:lvl>
  </w:abstractNum>
  <w:abstractNum w:abstractNumId="14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7">
    <w:lvl w:ilvl="0">
      <w:start w:val="6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20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/>
    </w:lvl>
  </w:abstractNum>
  <w:abstractNum w:abstractNumId="21">
    <w:lvl w:ilvl="0">
      <w:start w:val="8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398"/>
        </w:tabs>
        <w:ind w:left="398" w:hanging="114"/>
      </w:pPr>
      <w:rPr/>
    </w:lvl>
  </w:abstractNum>
  <w:abstractNum w:abstractNumId="26">
    <w:lvl w:ilvl="0">
      <w:start w:val="1"/>
      <w:numFmt w:val="hebrew1"/>
      <w:lvlText w:val="%1."/>
      <w:lvlJc w:val="center"/>
      <w:pPr>
        <w:tabs>
          <w:tab w:val="num" w:pos="114"/>
        </w:tabs>
        <w:ind w:left="114" w:hanging="114"/>
      </w:pPr>
      <w:rPr/>
    </w:lvl>
  </w:abstractNum>
  <w:abstractNum w:abstractNumId="27">
    <w:lvl w:ilvl="0">
      <w:start w:val="1"/>
      <w:numFmt w:val="hebrew1"/>
      <w:lvlText w:val="%1."/>
      <w:lvlJc w:val="center"/>
      <w:pPr>
        <w:tabs>
          <w:tab w:val="num" w:pos="398"/>
        </w:tabs>
        <w:ind w:left="398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Heading5Char">
    <w:name w:val="Heading 5 Char"/>
    <w:basedOn w:val="DefaultParagraphFont"/>
    <w:qFormat/>
    <w:rPr>
      <w:rFonts w:cs="David"/>
      <w:b/>
      <w:bCs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4:31:00Z</dcterms:created>
  <dc:creator>CET</dc:creator>
  <dc:description/>
  <cp:keywords/>
  <dc:language>en-US</dc:language>
  <cp:lastModifiedBy>emmiek</cp:lastModifiedBy>
  <dcterms:modified xsi:type="dcterms:W3CDTF">2009-07-06T04:31:00Z</dcterms:modified>
  <cp:revision>2</cp:revision>
  <dc:subject/>
  <dc:title>סוג הבחינה:        א</dc:title>
</cp:coreProperties>
</file>