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, </w:t>
            </w:r>
            <w:r>
              <w:rPr/>
              <w:t>200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ab/>
        <w:tab/>
        <w:tab/>
        <w:tab/>
        <w:t>-</w:t>
        <w:tab/>
        <w:t xml:space="preserve">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  <w:t>-</w:t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ab/>
        <w:tab/>
        <w:t>-</w:t>
        <w:tab/>
        <w:t>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>-</w:t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>-</w:t>
        <w:tab/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  <w:tab/>
        <w:tab/>
        <w:t>-</w:t>
        <w:tab/>
        <w:t>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>-</w:t>
        <w:tab/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ab/>
        <w:t>-</w:t>
        <w:tab/>
        <w:t>(</w:t>
      </w:r>
      <w:r>
        <w:rPr/>
        <w:t>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>
          <w:u w:val="single"/>
        </w:rPr>
        <w:t>4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8-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ר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ר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טּ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ָּג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כ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מַּעֲר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רְב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ח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גָפ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ִל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ִרְב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ֹשִׁע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ׂ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רֻ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ִינְחָס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ח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רִ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ה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ַחֲנ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ד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חֲנ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פּ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ח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מ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ְשֹׁ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צִּיל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ַדִּי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כ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חַזּ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ַ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ִב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לְחַמְתּ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לָּ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ָּג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נֻס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ה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לְק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ִינְחָס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רָ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נְיָמ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מַּעֲר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ד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ֻ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אשׁ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ך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יַד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פ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זְע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.  </w:t>
      </w:r>
      <w:bookmarkStart w:id="0" w:name="14"/>
      <w:bookmarkEnd w:id="0"/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ְע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הָמ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ג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לִי</w:t>
      </w:r>
      <w:r>
        <w:rPr>
          <w:sz w:val="30"/>
          <w:szCs w:val="30"/>
          <w:rtl w:val="true"/>
        </w:rPr>
        <w:t xml:space="preserve">.  </w:t>
      </w:r>
      <w:bookmarkStart w:id="1" w:name="15"/>
      <w:bookmarkEnd w:id="1"/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ְׁ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מ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כ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sz w:val="30"/>
          <w:szCs w:val="30"/>
          <w:rtl w:val="true"/>
        </w:rPr>
        <w:t xml:space="preserve">.  </w:t>
      </w:r>
      <w:bookmarkStart w:id="2" w:name="16"/>
      <w:bookmarkEnd w:id="2"/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ֲר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ֲר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ס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ִי</w:t>
      </w:r>
      <w:r>
        <w:rPr>
          <w:sz w:val="30"/>
          <w:szCs w:val="30"/>
          <w:rtl w:val="true"/>
        </w:rPr>
        <w:t xml:space="preserve">.  </w:t>
      </w:r>
      <w:bookmarkStart w:id="3" w:name="17"/>
      <w:bookmarkEnd w:id="3"/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בַשּׂ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גֵּ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ִינְחָ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לְקָח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jc w:val="both"/>
        <w:rPr/>
      </w:pPr>
      <w:bookmarkStart w:id="4" w:name="18"/>
      <w:bookmarkEnd w:id="4"/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הַזְכִּי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ֹרַנ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ָּׁ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פְרַק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ָק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פ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התב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נם</w:t>
      </w:r>
      <w:r>
        <w:rPr>
          <w:rtl w:val="true"/>
        </w:rPr>
        <w:t>".        (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פרת</w:t>
      </w:r>
      <w:r>
        <w:rPr>
          <w:rtl w:val="true"/>
        </w:rPr>
        <w:t xml:space="preserve">,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454" w:right="0" w:hanging="227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208" w:right="0" w:hanging="227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1-10</w:t>
      </w:r>
      <w:r>
        <w:rPr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435" w:right="0" w:hanging="227"/>
        <w:jc w:val="left"/>
        <w:rPr>
          <w:b/>
          <w:b/>
          <w:bCs/>
        </w:rPr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, </w:t>
      </w:r>
      <w:r>
        <w:rPr/>
        <w:t>18-16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י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ג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8-17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3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6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ind w:left="284" w:right="360" w:hanging="0"/>
        <w:jc w:val="both"/>
        <w:rPr>
          <w:b w:val="false"/>
          <w:b w:val="false"/>
          <w:bCs w:val="false"/>
          <w:u w:val="none"/>
        </w:rPr>
      </w:pP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ֹאמ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ִיָּהו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תִּשְׁב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ִתֹּשָׁב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גִלְעָ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ֶ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ַחְאָ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חַי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ֱלֹה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ִשְׂרָאֵ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ֲשׁ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ָמַדְת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ְפָנָי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ם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ִהְיֶ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שָּׁנ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ָאֵלֶּ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ט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מָטָ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ם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ְפ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דְבָרִי</w:t>
      </w:r>
      <w:r>
        <w:rPr>
          <w:b w:val="false"/>
          <w:bCs w:val="false"/>
          <w:sz w:val="30"/>
          <w:szCs w:val="30"/>
          <w:u w:val="none"/>
          <w:rtl w:val="true"/>
        </w:rPr>
        <w:t>.  {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ס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ְה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דְבַר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ָי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ֵאמֹר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ֵ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ִזֶּ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פָנִית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ְּך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קֵדְמ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נִסְתַּרְתּ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ְנַח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ְרִי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ֲשׁ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ַ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פְּנ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יַּרְדֵּן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הָי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ֵהַנַּח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ִּשְׁתֶּ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אֶת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ָעֹרְב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צִוִּית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ְכַלְכֶּלְך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ָם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ֵלֶ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ַעַש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דְב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ֵלֶ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ֵשֶׁ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ְנַח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ְרִי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ֲשׁ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ַ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פְּנ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יַּרְדֵּן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הָעֹרְב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ְבִא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ו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ֶחֶ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בָשָׂ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ַבֹּק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לֶחֶ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בָשָׂ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ָעָרֶ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מִן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נַּח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ִשְׁתֶּה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ז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ְה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ִקֵּץ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ָמ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ִיבַש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נָּחַל 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ֹא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ָי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גֶשֶׁ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ָאָרֶץ</w:t>
      </w:r>
      <w:r>
        <w:rPr>
          <w:b w:val="false"/>
          <w:bCs w:val="false"/>
          <w:sz w:val="30"/>
          <w:szCs w:val="30"/>
          <w:u w:val="none"/>
          <w:rtl w:val="true"/>
        </w:rPr>
        <w:t>.  {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ס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ח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ְה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דְבַר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ָי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ֵאמֹר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ט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קוּ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ֵ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צָרְפַת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ֲשׁ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ְצִידוֹ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יָשַׁבְתּ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ָ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ִנֵּ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צִוִּית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ָ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שּׁ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ַלְמָנ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ְכַלְכְּלֶךָ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ָקָ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ֵלֶ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צָרְפַת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ָב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ֶ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פֶּתַח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ָעִי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הִנֵּה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ָ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שּׁ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ַלְמָנ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ְקֹשֶׁשֶׁ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ֵצ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ִקְרָ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ֶיה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ֹאמ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קְחִי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נָ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ְעַט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ַיִ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ַכְּ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אֶשְׁתֶּה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י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תֵּלֶ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ָקַחַ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ִקְרָ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ֶיה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ֹאמ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קְחִי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נָ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פַּת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ֶחֶ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ְיָדֵךְ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י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תֹּאמ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חַי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ֱלֹהֶיך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ם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ֶשׁ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ָעוֹ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ִם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ְל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ַף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קֶמַח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ַכַּ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מְעַט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ֶמֶ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ַצַּפָּחַ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הִנְנ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ְקֹשֶׁשֶׁ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שְׁנַיִ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ֵצִ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בָאת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עֲשִׂיתִיהו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לִבְנ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אֲכַלְנֻהו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ָמָתְנוּ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י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יֹּאמ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ֶיה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ִיָּהו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ַ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ִּירְא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ֹא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ֲשׂ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ִדְבָרֵ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ַ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ֲשִׂי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מִשָּׁ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ֻג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קְטַנּ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ָרִאשֹׁנ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הוֹצֵא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לָ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לִבְנֵ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ַּעֲשׂ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ָאַחֲרֹנָה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י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ֹ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ָמ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ֱלֹה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ִשְׂרָאֵ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ַ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קֶּמַח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ִכְל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צַפַּחַ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שֶּׁמֶ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ֶחְסָר 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ַ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וֹ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תן</w:t>
      </w:r>
      <w:r>
        <w:rPr>
          <w:b w:val="false"/>
          <w:bCs w:val="false"/>
          <w:sz w:val="30"/>
          <w:szCs w:val="30"/>
          <w:u w:val="none"/>
          <w:rtl w:val="true"/>
        </w:rPr>
        <w:t>- (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תֵּת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-)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גֶּשֶׁ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עַל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פְּנֵ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ָאֲדָמָה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ט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תֵּלֶך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תַּעֲשֶׂ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דְב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ִיָּהו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ַתֹּאכַ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וא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הי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ִיא</w:t>
      </w:r>
      <w:r>
        <w:rPr>
          <w:b w:val="false"/>
          <w:bCs w:val="false"/>
          <w:sz w:val="30"/>
          <w:szCs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ָהוּא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ּבֵיתָהּ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ָמִים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u w:val="none"/>
          <w:rtl w:val="true"/>
        </w:rPr>
        <w:t>טז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ַ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קֶּמַח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ָלָת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וְצַפַּחַ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הַשֶּׁמֶ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לֹ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חָסֵ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כִּדְבַ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יְהוָ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ֲשׁ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דִּבֶּ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בְּיַ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אֵלִיָּהוּ</w:t>
      </w:r>
      <w:r>
        <w:rPr>
          <w:b w:val="false"/>
          <w:bCs w:val="false"/>
          <w:sz w:val="30"/>
          <w:szCs w:val="30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סעיפ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יפו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תא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צ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י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צ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בצו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כ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שגח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והית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4"/>
        </w:numPr>
        <w:ind w:left="567" w:right="357" w:hanging="567"/>
        <w:jc w:val="left"/>
        <w:rPr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מ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ש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דרי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י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ור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צ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מנה</w:t>
      </w:r>
      <w:r>
        <w:rPr>
          <w:b w:val="false"/>
          <w:bCs w:val="false"/>
          <w:u w:val="none"/>
          <w:rtl w:val="true"/>
        </w:rPr>
        <w:t xml:space="preserve">? </w:t>
      </w:r>
      <w:r>
        <w:rPr>
          <w:b w:val="false"/>
          <w:b w:val="false"/>
          <w:bCs w:val="false"/>
          <w:u w:val="none"/>
          <w:rtl w:val="true"/>
        </w:rPr>
        <w:t>בס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שובת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3-11</w:t>
      </w:r>
      <w:r>
        <w:rPr>
          <w:b w:val="false"/>
          <w:bCs w:val="false"/>
          <w:u w:val="none"/>
          <w:rtl w:val="true"/>
        </w:rPr>
        <w:t>.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י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6-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ב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תיב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ש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ר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ר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>.   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: "</w:t>
      </w:r>
      <w:r>
        <w:rPr>
          <w:rtl w:val="true"/>
        </w:rPr>
        <w:t>להעירנו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ב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numPr>
          <w:ilvl w:val="0"/>
          <w:numId w:val="14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6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וֹשׁ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מ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ָלְכ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תֵשׁ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ְכַרְי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שׁ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ס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ב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צֵּב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שֵׁ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ת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ח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ַטּ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ֻשְׁתָּ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ט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ֲר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מֹ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דְבּ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ַחֲר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שְׂכ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ְר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ז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בוּ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גְד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צ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צָר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ְבִיע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וֹשׁ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לְמַנְאֶס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מ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צ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לְכְּדֻ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צ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ִזְקִיּ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שׁ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וֹשׁ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לְכּ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ֶ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נְ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חָב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ז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דָ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רִי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נְחֵ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צֻ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פְּשֵׂ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ִי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כּ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כ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מְ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אֹ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צּ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לְת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ֹמ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פ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ְנ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lef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Heading5"/>
        <w:numPr>
          <w:ilvl w:val="0"/>
          <w:numId w:val="2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284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7-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tl w:val="true"/>
        </w:rPr>
        <w:t>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tl w:val="true"/>
        </w:rPr>
        <w:t xml:space="preserve">,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2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284"/>
        <w:jc w:val="left"/>
        <w:rPr/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2-9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טע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צ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יפ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פרק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וכ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ע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כתוב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/>
      </w:pPr>
      <w:r>
        <w:rPr>
          <w:b w:val="false"/>
          <w:bCs w:val="false"/>
          <w:u w:val="none"/>
          <w:rtl w:val="true"/>
        </w:rPr>
        <w:tab/>
        <w:t>(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6-5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</w:r>
      <w:r>
        <w:rPr>
          <w:b w:val="false"/>
          <w:b w:val="false"/>
          <w:bCs w:val="false"/>
          <w:u w:val="none"/>
          <w:rtl w:val="true"/>
        </w:rPr>
        <w:t>חורב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מלכ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מר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פ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ס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).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</w: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כו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ט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Cs w:val="false"/>
          <w:u w:val="none"/>
          <w:rtl w:val="true"/>
        </w:rPr>
        <w:t>. 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numPr>
          <w:ilvl w:val="0"/>
          <w:numId w:val="2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26" w:right="0" w:hanging="113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דב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מ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8-1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0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>.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</w:rPr>
      </w:pPr>
      <w:r>
        <w:rPr>
          <w:sz w:val="29"/>
          <w:szCs w:val="29"/>
          <w:rtl w:val="true"/>
        </w:rPr>
        <w:t xml:space="preserve">[...] </w:t>
      </w:r>
      <w:r>
        <w:rPr>
          <w:sz w:val="29"/>
          <w:sz w:val="29"/>
          <w:szCs w:val="29"/>
          <w:rtl w:val="true"/>
        </w:rPr>
        <w:t>הנקב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ז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י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דבר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נקב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בעוד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Cs w:val="29"/>
          <w:rtl w:val="true"/>
        </w:rPr>
        <w:t>]</w:t>
      </w:r>
      <w:r>
        <w:rPr>
          <w:sz w:val="29"/>
          <w:sz w:val="29"/>
          <w:szCs w:val="29"/>
          <w:rtl w:val="true"/>
        </w:rPr>
        <w:t>החצבי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מנפ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ת</w:t>
      </w:r>
      <w:r>
        <w:rPr>
          <w:sz w:val="29"/>
          <w:szCs w:val="29"/>
          <w:rtl w:val="true"/>
        </w:rPr>
        <w:t>[</w:t>
      </w:r>
      <w:r>
        <w:rPr>
          <w:sz w:val="29"/>
          <w:szCs w:val="29"/>
          <w:rtl w:val="true"/>
        </w:rPr>
        <w:br/>
      </w:r>
      <w:r>
        <w:rPr>
          <w:sz w:val="29"/>
          <w:sz w:val="29"/>
          <w:szCs w:val="29"/>
          <w:rtl w:val="true"/>
        </w:rPr>
        <w:t>הגרזן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ש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רעו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בעוד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שלש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מ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להנק</w:t>
      </w:r>
      <w:r>
        <w:rPr>
          <w:sz w:val="29"/>
          <w:szCs w:val="29"/>
          <w:rtl w:val="true"/>
        </w:rPr>
        <w:t>[</w:t>
      </w:r>
      <w:r>
        <w:rPr>
          <w:sz w:val="29"/>
          <w:sz w:val="29"/>
          <w:szCs w:val="29"/>
          <w:rtl w:val="true"/>
        </w:rPr>
        <w:t>ב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ישמ</w:t>
      </w:r>
      <w:r>
        <w:rPr>
          <w:sz w:val="29"/>
          <w:szCs w:val="29"/>
          <w:rtl w:val="true"/>
        </w:rPr>
        <w:t>]</w:t>
      </w:r>
      <w:r>
        <w:rPr>
          <w:sz w:val="29"/>
          <w:sz w:val="29"/>
          <w:szCs w:val="29"/>
          <w:rtl w:val="true"/>
        </w:rPr>
        <w:t>ע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ק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ש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קרא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רעו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כי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י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זד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בצר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מימן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מ</w:t>
      </w:r>
      <w:r>
        <w:rPr>
          <w:sz w:val="29"/>
          <w:szCs w:val="29"/>
          <w:rtl w:val="true"/>
        </w:rPr>
        <w:t>[</w:t>
      </w:r>
      <w:r>
        <w:rPr>
          <w:sz w:val="29"/>
          <w:sz w:val="29"/>
          <w:szCs w:val="29"/>
          <w:rtl w:val="true"/>
        </w:rPr>
        <w:t>שמ</w:t>
      </w:r>
      <w:r>
        <w:rPr>
          <w:sz w:val="29"/>
          <w:szCs w:val="29"/>
          <w:rtl w:val="true"/>
        </w:rPr>
        <w:t>]</w:t>
      </w:r>
      <w:r>
        <w:rPr>
          <w:sz w:val="29"/>
          <w:sz w:val="29"/>
          <w:szCs w:val="29"/>
          <w:rtl w:val="true"/>
        </w:rPr>
        <w:t>א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בי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נקב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כו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חצב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ש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לקר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רעו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גרזן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ע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Cs w:val="29"/>
          <w:rtl w:val="true"/>
        </w:rPr>
        <w:t>]</w:t>
      </w:r>
      <w:r>
        <w:rPr>
          <w:sz w:val="29"/>
          <w:sz w:val="29"/>
          <w:szCs w:val="29"/>
          <w:rtl w:val="true"/>
        </w:rPr>
        <w:t>ג</w:t>
      </w:r>
      <w:r>
        <w:rPr>
          <w:sz w:val="29"/>
          <w:szCs w:val="29"/>
          <w:rtl w:val="true"/>
        </w:rPr>
        <w:t>[</w:t>
      </w:r>
      <w:r>
        <w:rPr>
          <w:sz w:val="29"/>
          <w:sz w:val="29"/>
          <w:szCs w:val="29"/>
          <w:rtl w:val="true"/>
        </w:rPr>
        <w:t>רזן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ילכו</w:t>
      </w:r>
      <w:r>
        <w:rPr>
          <w:sz w:val="29"/>
          <w:szCs w:val="29"/>
          <w:rtl w:val="true"/>
        </w:rPr>
        <w:t>[.]</w:t>
      </w:r>
      <w:r>
        <w:rPr>
          <w:sz w:val="29"/>
          <w:sz w:val="29"/>
          <w:szCs w:val="29"/>
          <w:rtl w:val="true"/>
        </w:rPr>
        <w:t>המי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מן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מוצא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ברכ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במאתים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אלף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מ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מא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אמ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י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גב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צר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על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ראש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החצב</w:t>
      </w:r>
      <w:r>
        <w:rPr>
          <w:sz w:val="29"/>
          <w:szCs w:val="29"/>
          <w:rtl w:val="true"/>
        </w:rPr>
        <w:t>]</w:t>
      </w:r>
      <w:r>
        <w:rPr>
          <w:sz w:val="29"/>
          <w:sz w:val="29"/>
          <w:szCs w:val="29"/>
          <w:rtl w:val="true"/>
        </w:rPr>
        <w:t>ם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>[</w:t>
      </w:r>
    </w:p>
    <w:p>
      <w:pPr>
        <w:pStyle w:val="Normal"/>
        <w:ind w:left="284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אחי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ע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>".</w:t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אחיטוב</w:t>
      </w:r>
      <w:r>
        <w:rPr>
          <w:rtl w:val="true"/>
        </w:rPr>
        <w:t xml:space="preserve">, </w:t>
      </w:r>
      <w:r>
        <w:rPr>
          <w:rtl w:val="true"/>
        </w:rPr>
        <w:t>אס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</w:r>
      <w:r>
        <w:rPr>
          <w:b w:val="false"/>
          <w:b w:val="false"/>
          <w:bCs w:val="false"/>
          <w:u w:val="none"/>
          <w:rtl w:val="true"/>
        </w:rPr>
        <w:t>מ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המפ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דיר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u w:val="none"/>
          <w:rtl w:val="true"/>
        </w:rPr>
        <w:t>שאחיט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יצ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פ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קיהו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תוב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ט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התפעמות</w:t>
      </w:r>
      <w:r>
        <w:rPr>
          <w:b w:val="false"/>
          <w:bCs w:val="false"/>
          <w:u w:val="none"/>
          <w:rtl w:val="true"/>
        </w:rPr>
        <w:t xml:space="preserve">" (= </w:t>
      </w:r>
      <w:r>
        <w:rPr>
          <w:b w:val="false"/>
          <w:b w:val="false"/>
          <w:bCs w:val="false"/>
          <w:u w:val="none"/>
          <w:rtl w:val="true"/>
        </w:rPr>
        <w:t>התרגשות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שבמפגש</w:t>
      </w:r>
      <w:r>
        <w:rPr>
          <w:b w:val="false"/>
          <w:bCs w:val="false"/>
          <w:u w:val="none"/>
          <w:rtl w:val="true"/>
        </w:rPr>
        <w:t>?   (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</w:r>
      <w:r>
        <w:rPr>
          <w:b w:val="false"/>
          <w:bCs w:val="false"/>
          <w:u w:val="none"/>
          <w:rtl w:val="true"/>
        </w:rPr>
        <w:br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</w:rPr>
        <w:t>7</w:t>
      </w:r>
      <w:r>
        <w:rPr>
          <w:u w:val="none"/>
          <w:rtl w:val="true"/>
        </w:rPr>
        <w:t xml:space="preserve">. 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9-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bookmarkStart w:id="5" w:name="5"/>
      <w:bookmarkEnd w:id="5"/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צורך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ֶצָּרְךָ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ַבֶּט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ַעְ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קְדַּשְׁתִּ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sz w:val="30"/>
          <w:szCs w:val="30"/>
          <w:rtl w:val="true"/>
        </w:rPr>
        <w:t xml:space="preserve">.  </w:t>
      </w:r>
      <w:bookmarkStart w:id="6" w:name="6"/>
      <w:bookmarkEnd w:id="6"/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ה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ֵ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bookmarkStart w:id="7" w:name="7"/>
      <w:bookmarkEnd w:id="7"/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דַבֵּר</w:t>
      </w:r>
      <w:r>
        <w:rPr>
          <w:sz w:val="30"/>
          <w:szCs w:val="30"/>
          <w:rtl w:val="true"/>
        </w:rPr>
        <w:t xml:space="preserve">.  </w:t>
      </w:r>
      <w:bookmarkStart w:id="8" w:name="8"/>
      <w:bookmarkEnd w:id="8"/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הֶ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ל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bookmarkStart w:id="9" w:name="9"/>
      <w:bookmarkEnd w:id="9"/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ָ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ךָ</w:t>
      </w:r>
      <w:r>
        <w:rPr>
          <w:sz w:val="30"/>
          <w:szCs w:val="30"/>
          <w:rtl w:val="true"/>
        </w:rPr>
        <w:t xml:space="preserve">.  </w:t>
      </w:r>
      <w:bookmarkStart w:id="10" w:name="10"/>
      <w:bookmarkEnd w:id="10"/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פְקַדְ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ת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תו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אֲב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הֲרו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טוֹעַ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/>
      </w:pPr>
      <w:bookmarkStart w:id="11" w:name="11"/>
      <w:bookmarkEnd w:id="11"/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ק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.  </w:t>
      </w:r>
      <w:bookmarkStart w:id="12" w:name="12"/>
      <w:bookmarkEnd w:id="12"/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ט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ֹת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bookmarkStart w:id="13" w:name="13"/>
      <w:bookmarkEnd w:id="13"/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נ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פוֹנ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ָּפ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פָּ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פְּ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פ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ְ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ָ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ָב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ַט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ֲשׂ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ֶאְז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ְ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ֶך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צ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מּ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ְז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bookmarkStart w:id="14" w:name="19"/>
      <w:bookmarkEnd w:id="14"/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לְ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ּ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ילֶךָ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או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רמיהו</w:t>
      </w:r>
      <w:r>
        <w:rPr>
          <w:b w:val="false"/>
          <w:bCs w:val="false"/>
          <w:u w:val="none"/>
          <w:rtl w:val="true"/>
        </w:rPr>
        <w:t>: "</w:t>
      </w:r>
      <w:r>
        <w:rPr>
          <w:b w:val="false"/>
          <w:b w:val="false"/>
          <w:bCs w:val="false"/>
          <w:u w:val="none"/>
          <w:rtl w:val="true"/>
        </w:rPr>
        <w:t>בטר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צר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בט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דעת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טר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צ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ח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דשתיך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Cs w:val="false"/>
          <w:u w:val="none"/>
          <w:rtl w:val="true"/>
        </w:rPr>
        <w:br/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>)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אסרח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... </w:t>
      </w:r>
      <w:r>
        <w:rPr>
          <w:rtl w:val="true"/>
        </w:rPr>
        <w:t>קרא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דתי</w:t>
      </w:r>
      <w:r>
        <w:rPr>
          <w:rtl w:val="true"/>
        </w:rPr>
        <w:t>"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ם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חדון</w:t>
      </w:r>
      <w:r>
        <w:rPr>
          <w:rtl w:val="true"/>
        </w:rPr>
        <w:t>?</w:t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הקדש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מי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ב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טיב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אפיי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דש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ביא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9-1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ות</w:t>
      </w:r>
      <w:r>
        <w:rPr>
          <w:rtl w:val="true"/>
        </w:rPr>
        <w:t xml:space="preserve">"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):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גילה</w:t>
      </w:r>
      <w:r>
        <w:rPr>
          <w:rtl w:val="true"/>
        </w:rPr>
        <w:t xml:space="preserve">) </w:t>
      </w:r>
      <w:r>
        <w:rPr>
          <w:rtl w:val="true"/>
        </w:rPr>
        <w:t>ו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ן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7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שנ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ָרְבִע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מִי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זּ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ִּבְע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bookmarkStart w:id="15" w:name="2"/>
      <w:bookmarkEnd w:id="15"/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bookmarkStart w:id="16" w:name="3"/>
      <w:bookmarkEnd w:id="16"/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ִי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bookmarkStart w:id="17" w:name="4"/>
      <w:bookmarkEnd w:id="17"/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כָ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י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ל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ב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ק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ּ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וֹלָ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ָּב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ָ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דָבֶ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ָ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וָּ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אֱמֶ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וֹ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בְּר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ב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רְכּ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ב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וֹ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ט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ָ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תֵּיה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ט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ְזֶ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ְז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ָד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בְט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קֶ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ַלֵּ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4-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7-16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1-10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ind w:left="568" w:right="0" w:hanging="0"/>
        <w:jc w:val="both"/>
        <w:rPr>
          <w:b/>
          <w:b/>
          <w:bCs/>
        </w:rPr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4-12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ם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*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9-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b/>
          <w:bCs/>
          <w:rtl w:val="true"/>
        </w:rPr>
        <w:t>: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.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התקיימו</w:t>
      </w:r>
      <w:r>
        <w:rPr>
          <w:rtl w:val="true"/>
        </w:rPr>
        <w:t xml:space="preserve">]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תו</w:t>
      </w:r>
      <w:r>
        <w:rPr>
          <w:rtl w:val="true"/>
        </w:rPr>
        <w:t xml:space="preserve">... </w:t>
      </w:r>
      <w:r>
        <w:rPr>
          <w:rtl w:val="true"/>
        </w:rPr>
        <w:t>ש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התחרט</w:t>
      </w:r>
      <w:r>
        <w:rPr>
          <w:rtl w:val="true"/>
        </w:rPr>
        <w:t xml:space="preserve">]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.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ו</w:t>
      </w:r>
      <w:r>
        <w:rPr>
          <w:rtl w:val="true"/>
        </w:rPr>
        <w:t xml:space="preserve">] ..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מכאן</w:t>
      </w:r>
      <w:r>
        <w:rPr>
          <w:rtl w:val="true"/>
        </w:rPr>
        <w:t xml:space="preserve">]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"</w:t>
      </w:r>
    </w:p>
    <w:p>
      <w:pPr>
        <w:pStyle w:val="Normal"/>
        <w:ind w:left="568" w:right="0" w:hanging="28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חמה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= </w:t>
      </w:r>
      <w:r>
        <w:rPr>
          <w:rtl w:val="true"/>
        </w:rPr>
        <w:t>לרעה</w:t>
      </w:r>
      <w:r>
        <w:rPr>
          <w:rtl w:val="true"/>
        </w:rPr>
        <w:t xml:space="preserve">)? </w:t>
      </w:r>
      <w:r>
        <w:rPr>
          <w:rtl w:val="true"/>
        </w:rPr>
        <w:t>נמק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וב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u w:val="single"/>
        </w:rPr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240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4-22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9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24-22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ד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ם</w:t>
      </w:r>
      <w:r>
        <w:rPr>
          <w:sz w:val="30"/>
          <w:szCs w:val="30"/>
          <w:rtl w:val="true"/>
        </w:rPr>
        <w:t xml:space="preserve">.  </w:t>
      </w:r>
      <w:bookmarkStart w:id="18" w:name="23"/>
      <w:bookmarkEnd w:id="18"/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שַׁלְּח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ּ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ד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ֻ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.  </w:t>
      </w:r>
      <w:bookmarkStart w:id="19" w:name="24"/>
      <w:bookmarkEnd w:id="19"/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גָ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שְׁ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ֶד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ג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ד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ְרֻ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ה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תְהַפּ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יִּי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9-1</w:t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ד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ָ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ָס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ֶד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ְ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ק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נְע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לְבּ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שְׂרְ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ְׂרֵ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ְבֵ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חֵמ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מֶ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ְנ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גְד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ֹא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עֲ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פ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גְד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ִ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ָּצ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זְ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ר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ב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ָ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פ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חְדּ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פִיצ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9-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ש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ש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ב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sz w:val="24"/>
          <w:rtl w:val="true"/>
        </w:rPr>
        <w:t>.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6</w:t>
      </w:r>
      <w:r>
        <w:rPr>
          <w:sz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הדתי</w:t>
      </w:r>
      <w:r>
        <w:rPr>
          <w:rtl w:val="true"/>
        </w:rPr>
        <w:t xml:space="preserve">)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114" w:right="0" w:hanging="11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-16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7-16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נִּח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ד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בְד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שָׁמְרָה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צַ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ֵ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כָ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וּת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ראשית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ג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  <w:u w:val="single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ָח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חָשׁ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אכ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ּ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ח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ד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כָל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פְ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דְ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אֲ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אֲו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ֵי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ֶחְמ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שְׂכ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ר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אִישׁ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כַ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פָּקַח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ד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רֻמּ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אֵ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גֹרֹת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ind w:left="398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17-16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5-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5-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ו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17-16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פת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  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ind w:left="568" w:right="0" w:hanging="28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רו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י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פ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כם</w:t>
      </w:r>
      <w:r>
        <w:rPr>
          <w:rtl w:val="true"/>
        </w:rPr>
        <w:t>'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ו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</w:t>
      </w:r>
      <w:r>
        <w:rPr>
          <w:rtl w:val="true"/>
        </w:rPr>
        <w:t>'."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>?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  <w:br/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  <w:r>
        <w:br w:type="page"/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ח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20-11</w:t>
      </w:r>
      <w:r>
        <w:rPr>
          <w:rtl w:val="true"/>
        </w:rPr>
        <w:t>)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אול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-8</w:t>
      </w:r>
      <w:r>
        <w:rPr>
          <w:rtl w:val="true"/>
        </w:rPr>
        <w:t xml:space="preserve">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0-27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7-8</w:t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י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ָלְכ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ֳד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ֻשְׁת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לְ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ל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עָל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ַב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צו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י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ר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ָרִיס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ָלְכ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ֹ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וֹ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ַצ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ג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ׂ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בּוֹ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שר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עֲשֶׂרֶ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חָר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ַסְגֵּ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א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וּ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ֶ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י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רִיס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ל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ֵילֵי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ל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חָר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ַסְ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ִי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מְ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תּ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ֹ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ס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וּ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30-27</w:t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שֶׁב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גָל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י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ֵ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ו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ֹד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ְכ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י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לֶא</w:t>
      </w:r>
      <w:r>
        <w:rPr>
          <w:sz w:val="30"/>
          <w:szCs w:val="30"/>
          <w:rtl w:val="true"/>
        </w:rPr>
        <w:t xml:space="preserve">.  </w:t>
      </w:r>
      <w:bookmarkStart w:id="20" w:name="28"/>
      <w:bookmarkEnd w:id="20"/>
      <w:r>
        <w:rPr>
          <w:rStyle w:val="Psk1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ְ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לָ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ָבֶל</w:t>
      </w:r>
      <w:r>
        <w:rPr>
          <w:sz w:val="30"/>
          <w:szCs w:val="30"/>
          <w:rtl w:val="true"/>
        </w:rPr>
        <w:t xml:space="preserve">.  </w:t>
      </w:r>
      <w:bookmarkStart w:id="21" w:name="29"/>
      <w:bookmarkEnd w:id="21"/>
      <w:r>
        <w:rPr>
          <w:rStyle w:val="Psk1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לְ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ו</w:t>
      </w:r>
      <w:r>
        <w:rPr>
          <w:sz w:val="30"/>
          <w:szCs w:val="30"/>
          <w:rtl w:val="true"/>
        </w:rPr>
        <w:t xml:space="preserve">.  </w:t>
      </w:r>
      <w:bookmarkStart w:id="22" w:name="30"/>
      <w:bookmarkEnd w:id="22"/>
      <w:r>
        <w:rPr>
          <w:rStyle w:val="Psk1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רֻח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ֻ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מ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ו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ing5"/>
        <w:numPr>
          <w:ilvl w:val="0"/>
          <w:numId w:val="19"/>
        </w:numPr>
        <w:ind w:left="568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ד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7-8</w:t>
      </w:r>
      <w:r>
        <w:rPr>
          <w:b w:val="false"/>
          <w:bCs w:val="false"/>
          <w:u w:val="none"/>
          <w:rtl w:val="true"/>
        </w:rPr>
        <w:t xml:space="preserve"> (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ו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כרוניק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בל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נ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בוכדנאצ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מת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בו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ושלים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: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ב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י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-8</w:t>
      </w:r>
      <w:r>
        <w:rPr>
          <w:rtl w:val="true"/>
        </w:rPr>
        <w:t xml:space="preserve">, </w:t>
      </w:r>
      <w:r>
        <w:rPr>
          <w:rtl w:val="true"/>
        </w:rPr>
        <w:t>ובכרו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ו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?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9"/>
        </w:numPr>
        <w:ind w:left="568" w:right="357" w:hanging="284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מל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זר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ד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הג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ש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ס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חני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רת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0-2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6-7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7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6-7</w:t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קָּט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ַח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פ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ִנַּ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ֱר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וֹשׁ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ח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וֹשׁ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ֲ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ִח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לּ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ִׂ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שִּׂ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אֲ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דְבּ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ֻתוּ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/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6-7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ַל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ֵדִי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ס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ג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שׁ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ְּח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ט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זַרְאֲד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ַל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י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פ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חְפַּנְחֵס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23"/>
        </w:numPr>
        <w:tabs>
          <w:tab w:val="left" w:pos="284" w:leader="none"/>
          <w:tab w:val="left" w:pos="398" w:leader="none"/>
          <w:tab w:val="left" w:pos="567" w:leader="none"/>
          <w:tab w:val="left" w:pos="851" w:leader="none"/>
          <w:tab w:val="left" w:pos="1134" w:leader="none"/>
        </w:tabs>
        <w:ind w:left="398" w:right="357" w:hanging="114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6-7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23"/>
        </w:numPr>
        <w:tabs>
          <w:tab w:val="clear" w:pos="284"/>
          <w:tab w:val="left" w:pos="170" w:leader="none"/>
        </w:tabs>
        <w:ind w:left="396" w:right="357" w:hanging="113"/>
        <w:jc w:val="left"/>
        <w:rPr/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b w:val="false"/>
          <w:bCs w:val="false"/>
          <w:u w:val="none"/>
          <w:rtl w:val="true"/>
        </w:rPr>
        <w:tab/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7-1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tl w:val="true"/>
        </w:rPr>
        <w:t>?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13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3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8-14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3-1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מ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יֹא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וָּ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בֶר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ֹשֶׁך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דְרְשׁ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ו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ֹפ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הָרָה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יִגְאָל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ַלְמָו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כָּ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ַעֲת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מְרִי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חֵה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פֶל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חַד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סְפ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לְמ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נ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יִקְּב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רְ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תִי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ר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וְיָתָן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יֶחְשׁ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וֹכ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ו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פְעַפּ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חַר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ג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ְת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ט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סְת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ֵינָי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ֶט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גְוָע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דְּמ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רְכּ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ָד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נָק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כ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שְׁק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ַנ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 xml:space="preserve">', </w:t>
      </w:r>
      <w:r>
        <w:rPr>
          <w:u w:val="single"/>
        </w:rPr>
        <w:t>18-14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לּ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לָדַת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רוּ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ּׂ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לּ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מ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ְּח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פ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ח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ע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בֹּ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ת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הֳ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ְת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ָ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ב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ַח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ג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ָי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דת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שונ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ק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>.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-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מנע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וקק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2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2-18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7-4</w:t>
      </w:r>
      <w:r>
        <w:rPr>
          <w:rtl w:val="true"/>
        </w:rPr>
        <w:t xml:space="preserve">; </w:t>
      </w:r>
      <w:r>
        <w:rPr/>
        <w:t>29-19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22-18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ה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קְ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קְ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ת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bookmarkStart w:id="23" w:name="20"/>
      <w:bookmarkEnd w:id="23"/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פָר</w:t>
      </w:r>
      <w:r>
        <w:rPr>
          <w:sz w:val="30"/>
          <w:szCs w:val="30"/>
          <w:rtl w:val="true"/>
        </w:rPr>
        <w:t xml:space="preserve">.  </w:t>
      </w:r>
      <w:bookmarkStart w:id="24" w:name="21"/>
      <w:bookmarkEnd w:id="24"/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ד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ָע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ר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ט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ָרֶץ</w:t>
      </w:r>
      <w:r>
        <w:rPr>
          <w:sz w:val="30"/>
          <w:szCs w:val="30"/>
          <w:rtl w:val="true"/>
        </w:rPr>
        <w:t xml:space="preserve">.  </w:t>
      </w:r>
      <w:bookmarkStart w:id="25" w:name="22"/>
      <w:bookmarkEnd w:id="25"/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מ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ַעֲשׂ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לְק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ִיא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ָיו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7-4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לְד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ִבָּרְאָ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מָח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מְט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יצ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פ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0-19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צ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ז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נֶגְדּוֹ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/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397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'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ת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המ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22-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</w:rPr>
        <w:t>7</w:t>
      </w:r>
      <w:r>
        <w:rPr>
          <w:sz w:val="24"/>
          <w:rtl w:val="true"/>
        </w:rPr>
        <w:t xml:space="preserve">, </w:t>
      </w:r>
      <w:r>
        <w:rPr>
          <w:sz w:val="24"/>
        </w:rPr>
        <w:t>19</w:t>
      </w:r>
      <w:r>
        <w:rPr>
          <w:sz w:val="24"/>
          <w:rtl w:val="true"/>
        </w:rPr>
        <w:t>.  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  <w:t>"</w:t>
      </w:r>
      <w:r>
        <w:rPr>
          <w:sz w:val="24"/>
          <w:sz w:val="24"/>
          <w:rtl w:val="true"/>
        </w:rPr>
        <w:t>ומ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ה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sz w:val="24"/>
          <w:rtl w:val="true"/>
        </w:rPr>
        <w:t>"   (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9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את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br/>
      </w:r>
      <w:r>
        <w:rPr>
          <w:sz w:val="24"/>
          <w:rtl w:val="true"/>
        </w:rPr>
        <w:tab/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חכ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ת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0"/>
        <w:jc w:val="left"/>
        <w:rPr/>
      </w:pPr>
      <w:r>
        <w:rPr>
          <w:sz w:val="24"/>
          <w:sz w:val="24"/>
          <w:rtl w:val="true"/>
        </w:rPr>
        <w:t>ע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sz w:val="24"/>
          <w:rtl w:val="true"/>
        </w:rPr>
        <w:t>?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/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-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7-1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2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שמו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7-17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ֹנ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קִּ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לַמ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תוּ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שׁ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ְ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ל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גִּי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ַשּׂ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וּצ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ְׁקְלוֹן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ְׂמַח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ֹז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רֵל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ִלְבּ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ט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ׂ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רוּמֹת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ג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ל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ו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ֶאֱה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ְעִימ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יּ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מ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פְרָ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ְ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ֲרָ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ֵר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לְבִּ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ד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וּשְׁכֶן</w:t>
      </w:r>
      <w:r>
        <w:rPr>
          <w:sz w:val="30"/>
          <w:szCs w:val="30"/>
          <w:rtl w:val="true"/>
        </w:rPr>
        <w:t xml:space="preserve">.  </w:t>
      </w:r>
      <w:bookmarkStart w:id="26" w:name="25"/>
      <w:bookmarkEnd w:id="26"/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.  </w:t>
      </w:r>
      <w:bookmarkStart w:id="27" w:name="26"/>
      <w:bookmarkEnd w:id="27"/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ע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פְלְאַ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sz w:val="30"/>
          <w:szCs w:val="30"/>
          <w:rtl w:val="true"/>
        </w:rPr>
        <w:t xml:space="preserve">.  </w:t>
      </w:r>
      <w:bookmarkStart w:id="28" w:name="27"/>
      <w:bookmarkEnd w:id="28"/>
      <w:r>
        <w:rPr>
          <w:rStyle w:val="Psk1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יכה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ה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22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ב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ַבִּיט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ּ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ֶרְפָּת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ת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הֶפְ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ז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תּ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ָכְ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תוֹ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ֵין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לְמ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מ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ת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מְח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ֹא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ָאר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רְדָּפ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ג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וּנ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ְׂבּ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ינ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ֵינָ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נחנ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אֲנַחְנ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ָלְ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ֹר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ַפְשׁ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ְמ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דְבּ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ַנּ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כְמָ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לְעֲפ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ֻל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הְדָּר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וּ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ח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שָׁל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ָ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וּ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ְגִינָת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ׂו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הְפ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ֵ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חֹל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ט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שׁ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שָּׁמ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ּע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לּ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  <w:u w:val="single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ְ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דו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ֶצ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כָּח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ַזְב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שִׁיב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נשו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נָשׁוּב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חַד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קֶד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א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ַסְת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צַפ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רב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ד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27-17</w:t>
      </w:r>
      <w:r>
        <w:rPr>
          <w:sz w:val="24"/>
          <w:rtl w:val="true"/>
        </w:rPr>
        <w:t xml:space="preserve">  (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ן</w:t>
      </w:r>
      <w:r>
        <w:rPr>
          <w:sz w:val="24"/>
          <w:rtl w:val="true"/>
        </w:rPr>
        <w:t>) 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א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חורב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מק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צבו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קש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רחמ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</w:t>
      </w:r>
      <w:r>
        <w:rPr>
          <w:sz w:val="24"/>
          <w:u w:val="single"/>
          <w:rtl w:val="true"/>
        </w:rPr>
        <w:t>'</w:t>
      </w:r>
      <w:r>
        <w:rPr>
          <w:sz w:val="24"/>
          <w:rtl w:val="true"/>
        </w:rPr>
        <w:t xml:space="preserve">.    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/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הד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ק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ו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680" w:right="0" w:hanging="284"/>
        <w:jc w:val="left"/>
        <w:rPr>
          <w:sz w:val="24"/>
        </w:rPr>
      </w:pP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ר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א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ו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ט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ש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ש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סו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;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ו</w:t>
      </w:r>
    </w:p>
    <w:p>
      <w:pPr>
        <w:pStyle w:val="Normal"/>
        <w:ind w:left="284" w:right="0" w:hanging="0"/>
        <w:jc w:val="both"/>
        <w:rPr>
          <w:sz w:val="30"/>
          <w:szCs w:val="30"/>
          <w:lang w:eastAsia="en-US"/>
        </w:rPr>
      </w:pPr>
      <w:bookmarkStart w:id="29" w:name="1"/>
      <w:bookmarkEnd w:id="29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מִזְמו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ד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ֹע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חְסָר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בִּנְא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ֶשֶׁ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ַרְבִּיצֵ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נֻח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נַהֲלֵנִי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נַפְשׁ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שׁוֹבֵ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ַנְחֵ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מַעְגְּלֵ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צֶדֶ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מַע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ֹ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ֵל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גֵ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ַלְמָו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ִיר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ע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מָּד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ִבְט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ִשְׁעַנְתֶּ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נַחֲמֻנִי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</w:t>
      </w:r>
      <w:r>
        <w:rPr>
          <w:sz w:val="30"/>
          <w:sz w:val="30"/>
          <w:szCs w:val="30"/>
          <w:rtl w:val="true"/>
          <w:lang w:eastAsia="en-US"/>
        </w:rPr>
        <w:t>תַּעֲר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ֻלְחָן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ֶג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ֹרְרָ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ִשַּׁנ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ַשֶּׁמֶ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ֹאשׁ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וֹס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ְוָיָה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אַ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טוֹ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חֶס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רְדְּפוּנִי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מ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ַיָּ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שַׁב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בֵי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ֹר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מִים</w:t>
      </w:r>
      <w:r>
        <w:rPr>
          <w:sz w:val="30"/>
          <w:szCs w:val="30"/>
          <w:rtl w:val="true"/>
          <w:lang w:eastAsia="en-US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  <w:szCs w:val="30"/>
          <w:lang w:eastAsia="en-US"/>
        </w:rPr>
      </w:pPr>
      <w:r>
        <w:rPr>
          <w:sz w:val="24"/>
          <w:szCs w:val="30"/>
          <w:rtl w:val="true"/>
          <w:lang w:eastAsia="en-US"/>
        </w:rPr>
      </w:r>
    </w:p>
    <w:p>
      <w:pPr>
        <w:pStyle w:val="Normal"/>
        <w:ind w:left="170" w:right="0" w:hanging="0"/>
        <w:jc w:val="both"/>
        <w:rPr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ח</w:t>
      </w:r>
    </w:p>
    <w:p>
      <w:pPr>
        <w:pStyle w:val="Normal"/>
        <w:ind w:left="284" w:right="0" w:hanging="0"/>
        <w:jc w:val="both"/>
        <w:rPr>
          <w:color w:val="314B77"/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שִׁי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מַּעֲל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שּׂ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ֵינ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ֶהָרִים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אַיִ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ב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ֶזְרִי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עֶזְר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ע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ֹשׂ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מַי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אָרֶץ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תּ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מּוֹ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ַגְלֶ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נוּ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ֹמְרֶךָ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נוּ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ישָׁן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וֹמ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ֹמְרֶ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ִל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ַ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מִינֶךָ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יוֹמ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ֶמֶ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ַכֶּכ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יָרֵח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לָּיְלָה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ְׁמָר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רָ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ְׁמ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ַפְשֶׁךָ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  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ְׁמָ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צֵאת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וֹאֶךָ 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ע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וֹלָם</w:t>
      </w:r>
      <w:r>
        <w:rPr>
          <w:sz w:val="30"/>
          <w:szCs w:val="30"/>
          <w:rtl w:val="true"/>
          <w:lang w:eastAsia="en-US"/>
        </w:rPr>
        <w:t>.</w:t>
      </w:r>
      <w:r>
        <w:rPr>
          <w:color w:val="314B77"/>
          <w:sz w:val="30"/>
          <w:szCs w:val="30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color w:val="314B77"/>
          <w:sz w:val="24"/>
          <w:szCs w:val="30"/>
          <w:lang w:eastAsia="en-US"/>
        </w:rPr>
      </w:pPr>
      <w:r>
        <w:rPr>
          <w:color w:val="314B77"/>
          <w:sz w:val="24"/>
          <w:szCs w:val="30"/>
          <w:rtl w:val="true"/>
          <w:lang w:eastAsia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624" w:right="624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השגחת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/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ר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sz w:val="24"/>
          <w:rtl w:val="true"/>
        </w:rPr>
        <w:t>.)  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624" w:right="624" w:hanging="17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דפ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sz w:val="24"/>
          <w:rtl w:val="true"/>
        </w:rPr>
        <w:t>". (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, </w:t>
      </w:r>
      <w:r>
        <w:rPr>
          <w:sz w:val="24"/>
        </w:rPr>
        <w:t>6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שבתי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שמע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שבתי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sz w:val="24"/>
          <w:rtl w:val="true"/>
        </w:rPr>
        <w:t>א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מור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sz w:val="24"/>
          <w:rtl w:val="true"/>
        </w:rPr>
        <w:t>.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7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6-2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spacing w:lineRule="auto" w:line="240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26-24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לְ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נ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ִׂי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ב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ב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ל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ִיב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סוּת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ְל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כ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צְע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מ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נּ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עֲ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לָד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ָ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ִי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עֱ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י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ֶ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כ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ַּבָּ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ִפְח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ס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אֲ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כנכ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שְׁכֵנָיִך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מְעִיט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ָגַר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ַק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ָל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סִּיע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סְג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גִּי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יצק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וֹצָקֶת</w:t>
      </w:r>
      <w:r>
        <w:rPr>
          <w:sz w:val="30"/>
          <w:szCs w:val="30"/>
          <w:rtl w:val="true"/>
        </w:rPr>
        <w:t xml:space="preserve">)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מְל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י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ג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ֶ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ַלּ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שיכ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נִשְׁיֵך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ְאַ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ניכ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ּבָנַיִך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תִּחְי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נּוֹתָר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08" w:right="0" w:hanging="28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>
          <w:sz w:val="24"/>
        </w:rPr>
      </w:pPr>
      <w:r>
        <w:rPr>
          <w:sz w:val="24"/>
          <w:rtl w:val="true"/>
        </w:rPr>
        <w:tab/>
        <w:tab/>
        <w:tab/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המלווה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.   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מנה</w:t>
      </w:r>
      <w:r>
        <w:rPr>
          <w:sz w:val="24"/>
          <w:rtl w:val="true"/>
        </w:rPr>
        <w:t>.   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ר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פור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',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3-2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2-17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23-20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ו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לְחָצֶנּ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עַנּוּ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עַנ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ָע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ע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עֲק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רַג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חָ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שׁ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מָ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תֹמִים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2-17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ט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ֲב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מ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ק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צִי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ָׂד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כ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ח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יך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בּ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ֵ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פַא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רְ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עוֹל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0</w:t>
      </w:r>
      <w:r>
        <w:rPr>
          <w:sz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0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ורב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ברה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מ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ז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הו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u w:val="single"/>
          <w:rtl w:val="true"/>
        </w:rPr>
        <w:t>והנכ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ע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חצ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י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אי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ח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שי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שוקים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ו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0"/>
        <w:jc w:val="left"/>
        <w:rPr/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מ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u w:val="single"/>
          <w:rtl w:val="true"/>
        </w:rPr>
        <w:t>הזדה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u w:val="single"/>
          <w:rtl w:val="true"/>
        </w:rPr>
        <w:t>איו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ן</w:t>
      </w:r>
      <w:r>
        <w:rPr>
          <w:sz w:val="24"/>
          <w:rtl w:val="true"/>
        </w:rPr>
        <w:t>.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21-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ד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קלא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ט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ש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ד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קלא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ש</w:t>
      </w:r>
      <w:r>
        <w:rPr>
          <w:sz w:val="24"/>
          <w:rtl w:val="true"/>
        </w:rPr>
        <w:t>.  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-1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3-1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8-4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3-1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שׁ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שְׁ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צְ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ו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מְ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דֹ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ִי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שְׁתּ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ָד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ִנ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ֲרִיתְכ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סִי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ּג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ר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צֶא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ְד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לַכְתֶּ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ַרְמ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8-4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אֲ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שְׁב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נוי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עֲנִיֵּי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שְׁבִּי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ֶב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פְתְּח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קְט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ג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ק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ו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א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רְמ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ל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פ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שְׁבִּי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א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שְׁכ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ֶצ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ֲשׂ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גּ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ל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א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ֻל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גְרְ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נשק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נִשְׁקְע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כִּי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17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cs="Arial" w:ascii="Arial" w:hAnsi="Arial"/>
          <w:sz w:val="24"/>
          <w:lang w:eastAsia="en-US"/>
        </w:rPr>
        <w:t>1</w:t>
      </w:r>
      <w:r>
        <w:rPr>
          <w:rFonts w:cs="Arial" w:ascii="Arial" w:hAnsi="Arial"/>
          <w:sz w:val="24"/>
          <w:rtl w:val="true"/>
          <w:lang w:eastAsia="en-US"/>
        </w:rPr>
        <w:t>)</w:t>
        <w:tab/>
      </w:r>
      <w:r>
        <w:rPr>
          <w:rFonts w:ascii="Arial" w:hAnsi="Arial" w:cs="Arial"/>
          <w:sz w:val="24"/>
          <w:sz w:val="24"/>
          <w:rtl w:val="true"/>
          <w:lang w:eastAsia="en-US"/>
        </w:rPr>
        <w:t>את מי מאשים הנביא ב</w:t>
      </w:r>
      <w:r>
        <w:rPr>
          <w:rFonts w:ascii="Arial" w:hAnsi="Arial" w:cs="Arial"/>
          <w:sz w:val="24"/>
          <w:sz w:val="24"/>
          <w:u w:val="single"/>
          <w:rtl w:val="true"/>
          <w:lang w:eastAsia="en-US"/>
        </w:rPr>
        <w:t>שני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הקטעים שלפניך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ומהי ההאשמה בכל אחד מהקטעים</w:t>
      </w:r>
      <w:r>
        <w:rPr>
          <w:rFonts w:cs="Arial" w:ascii="Arial" w:hAnsi="Arial"/>
          <w:sz w:val="24"/>
          <w:rtl w:val="true"/>
          <w:lang w:eastAsia="en-US"/>
        </w:rPr>
        <w:t>?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בסס את דבריך על הכתובים</w:t>
      </w:r>
      <w:r>
        <w:rPr>
          <w:rFonts w:cs="Arial" w:ascii="Arial" w:hAnsi="Arial"/>
          <w:sz w:val="24"/>
          <w:rtl w:val="true"/>
          <w:lang w:eastAsia="en-US"/>
        </w:rPr>
        <w:t>.   (</w:t>
      </w:r>
      <w:r>
        <w:rPr>
          <w:rFonts w:cs="Arial" w:ascii="Arial" w:hAnsi="Arial"/>
          <w:sz w:val="24"/>
          <w:lang w:eastAsia="en-US"/>
        </w:rPr>
        <w:t>6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8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cs="Arial" w:ascii="Arial" w:hAnsi="Arial"/>
          <w:sz w:val="24"/>
          <w:lang w:eastAsia="en-US"/>
        </w:rPr>
        <w:t>2</w:t>
      </w:r>
      <w:r>
        <w:rPr>
          <w:rFonts w:cs="Arial" w:ascii="Arial" w:hAnsi="Arial"/>
          <w:sz w:val="24"/>
          <w:rtl w:val="true"/>
          <w:lang w:eastAsia="en-US"/>
        </w:rPr>
        <w:t>)</w:t>
        <w:tab/>
      </w:r>
      <w:r>
        <w:rPr>
          <w:rFonts w:ascii="Arial" w:hAnsi="Arial" w:cs="Arial"/>
          <w:sz w:val="24"/>
          <w:sz w:val="24"/>
          <w:rtl w:val="true"/>
          <w:lang w:eastAsia="en-US"/>
        </w:rPr>
        <w:t>מה יהיה העונש שיוטל על נאשמים אלה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על פי כל קטע</w:t>
      </w:r>
      <w:r>
        <w:rPr>
          <w:rFonts w:cs="Arial" w:ascii="Arial" w:hAnsi="Arial"/>
          <w:sz w:val="24"/>
          <w:rtl w:val="true"/>
          <w:lang w:eastAsia="en-US"/>
        </w:rPr>
        <w:t>?    (</w:t>
      </w:r>
      <w:r>
        <w:rPr>
          <w:rFonts w:cs="Arial" w:ascii="Arial" w:hAnsi="Arial"/>
          <w:sz w:val="24"/>
          <w:lang w:eastAsia="en-US"/>
        </w:rPr>
        <w:t>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17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  <w:tab/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בשני הקטעים שלפניך חוזר הפועל 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נשבע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מהי השבועה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ומה תפקידה בשני הכתובים</w:t>
      </w:r>
      <w:r>
        <w:rPr>
          <w:rFonts w:cs="Arial" w:ascii="Arial" w:hAnsi="Arial"/>
          <w:sz w:val="24"/>
          <w:rtl w:val="true"/>
          <w:lang w:eastAsia="en-US"/>
        </w:rPr>
        <w:t>?    (</w:t>
      </w:r>
      <w:r>
        <w:rPr>
          <w:rFonts w:cs="Arial" w:ascii="Arial" w:hAnsi="Arial"/>
          <w:sz w:val="24"/>
          <w:lang w:eastAsia="en-US"/>
        </w:rPr>
        <w:t>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-113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bCs/>
          <w:sz w:val="24"/>
          <w:rtl w:val="true"/>
          <w:lang w:eastAsia="en-US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/>
      </w:pPr>
      <w:r>
        <w:rPr>
          <w:rFonts w:cs="Arial" w:ascii="Arial" w:hAnsi="Arial"/>
          <w:sz w:val="24"/>
          <w:rtl w:val="true"/>
          <w:lang w:eastAsia="en-US"/>
        </w:rPr>
        <w:t>/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משך בעמוד </w:t>
      </w:r>
      <w:r>
        <w:rPr>
          <w:rFonts w:cs="Arial" w:ascii="Arial" w:hAnsi="Arial"/>
          <w:sz w:val="24"/>
          <w:lang w:eastAsia="en-US"/>
        </w:rPr>
        <w:t>30</w:t>
      </w:r>
      <w:r>
        <w:rPr>
          <w:rFonts w:cs="Arial" w:ascii="Arial" w:hAnsi="Arial"/>
          <w:sz w:val="24"/>
          <w:rtl w:val="true"/>
          <w:lang w:eastAsia="en-US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24"/>
          <w:szCs w:val="21"/>
          <w:lang w:eastAsia="en-US"/>
        </w:rPr>
      </w:pPr>
      <w:r>
        <w:rPr>
          <w:rFonts w:cs="Arial" w:ascii="Arial" w:hAnsi="Arial"/>
          <w:b/>
          <w:bCs/>
          <w:sz w:val="24"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24-2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1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24-21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ִבְח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שׂ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צ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וֹצִיאִי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זָבַח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וֹ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לַכ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ט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זְנ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ֹעֵ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רִר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ח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מ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8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ִשְׁמַע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בָ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ֵת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ס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ֶץ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וַכָּח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לְאֵתִ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ִ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דִי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ר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רְי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ל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ִט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קַד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כ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ר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אֲקַדְּמ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ו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יִרְצ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לְפ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בְ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ו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ט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טּ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צְנ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23-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b/>
          <w:b/>
          <w:bCs/>
          <w:sz w:val="24"/>
          <w:sz w:val="24"/>
          <w:rtl w:val="true"/>
        </w:rPr>
        <w:t>מ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, </w:t>
      </w:r>
      <w:r>
        <w:rPr>
          <w:sz w:val="24"/>
        </w:rPr>
        <w:t>8-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משות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בנות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ס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בר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>
          <w:sz w:val="24"/>
        </w:rPr>
      </w:pPr>
      <w:r>
        <w:rPr>
          <w:sz w:val="24"/>
          <w:rtl w:val="true"/>
        </w:rPr>
        <w:tab/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ב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נ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רונ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ניה</w:t>
      </w:r>
      <w:r>
        <w:rPr>
          <w:sz w:val="24"/>
          <w:rtl w:val="true"/>
        </w:rPr>
        <w:t>?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מ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,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-6</w:t>
      </w:r>
      <w:r>
        <w:rPr>
          <w:sz w:val="24"/>
          <w:rtl w:val="true"/>
        </w:rPr>
        <w:t>?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3</w:t>
    </w:r>
    <w:r>
      <w:rPr>
        <w:u w:val="single"/>
        <w:rtl w:val="true"/>
      </w:rPr>
      <w:t xml:space="preserve">  </w:t>
    </w:r>
    <w:r>
      <w:rPr>
        <w:u w:val="single"/>
      </w:rPr>
      <w:t>137</w:t>
    </w:r>
    <w:r>
      <w:rPr>
        <w:u w:val="single"/>
        <w:rtl w:val="true"/>
      </w:rPr>
      <w:t xml:space="preserve">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ט</w:t>
    </w:r>
    <w:r>
      <w:rPr>
        <w:u w:val="single"/>
        <w:rtl w:val="true"/>
      </w:rPr>
      <w:t xml:space="preserve">, </w:t>
    </w:r>
    <w:r>
      <w:rPr>
        <w:u w:val="single"/>
      </w:rPr>
      <w:t>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966"/>
        </w:tabs>
        <w:ind w:left="966" w:hanging="11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41"/>
        </w:tabs>
        <w:ind w:left="741" w:hanging="170"/>
      </w:pPr>
      <w:rPr/>
    </w:lvl>
  </w:abstractNum>
  <w:abstractNum w:abstractNumId="11">
    <w:lvl w:ilvl="0">
      <w:start w:val="9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4">
    <w:lvl w:ilvl="0">
      <w:start w:val="6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6">
    <w:lvl w:ilvl="0">
      <w:start w:val="10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8">
    <w:lvl w:ilvl="0">
      <w:start w:val="11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9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/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114"/>
        </w:tabs>
        <w:ind w:left="114" w:hanging="114"/>
      </w:pPr>
      <w:rPr/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114"/>
        </w:tabs>
        <w:ind w:left="114" w:hanging="114"/>
      </w:pPr>
      <w:rPr/>
    </w:lvl>
  </w:abstractNum>
  <w:abstractNum w:abstractNumId="22">
    <w:lvl w:ilvl="0">
      <w:start w:val="16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23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/>
    </w:lvl>
  </w:abstractNum>
  <w:abstractNum w:abstractNumId="24">
    <w:lvl w:ilvl="0">
      <w:start w:val="1"/>
      <w:numFmt w:val="hebrew1"/>
      <w:lvlText w:val="%1."/>
      <w:lvlJc w:val="right"/>
      <w:pPr>
        <w:tabs>
          <w:tab w:val="num" w:pos="398"/>
        </w:tabs>
        <w:ind w:left="398" w:hanging="114"/>
      </w:pPr>
      <w:rPr/>
    </w:lvl>
  </w:abstractNum>
  <w:abstractNum w:abstractNumId="25">
    <w:lvl w:ilvl="0">
      <w:start w:val="1"/>
      <w:numFmt w:val="hebrew1"/>
      <w:lvlText w:val="%1."/>
      <w:lvlJc w:val="center"/>
      <w:pPr>
        <w:tabs>
          <w:tab w:val="num" w:pos="1308"/>
        </w:tabs>
        <w:ind w:left="1308" w:hanging="114"/>
      </w:pPr>
      <w:rPr/>
    </w:lvl>
  </w:abstractNum>
  <w:abstractNum w:abstractNumId="26">
    <w:lvl w:ilvl="0">
      <w:start w:val="1"/>
      <w:numFmt w:val="hebrew1"/>
      <w:lvlText w:val="%1."/>
      <w:lvlJc w:val="center"/>
      <w:pPr>
        <w:tabs>
          <w:tab w:val="num" w:pos="398"/>
        </w:tabs>
        <w:ind w:left="398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Heading5Char">
    <w:name w:val="Heading 5 Char"/>
    <w:basedOn w:val="DefaultParagraphFont"/>
    <w:qFormat/>
    <w:rPr>
      <w:rFonts w:cs="David"/>
      <w:b/>
      <w:bCs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7:00Z</dcterms:created>
  <dc:creator>CET</dc:creator>
  <dc:description/>
  <cp:keywords/>
  <dc:language>en-US</dc:language>
  <cp:lastModifiedBy>emmiek</cp:lastModifiedBy>
  <dcterms:modified xsi:type="dcterms:W3CDTF">2009-07-06T11:03:00Z</dcterms:modified>
  <cp:revision>4</cp:revision>
  <dc:subject/>
  <dc:title>סוג הבחינה:        א</dc:title>
</cp:coreProperties>
</file>