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0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 משנה</w:t>
            </w:r>
          </w:p>
          <w:p>
            <w:pPr>
              <w:pStyle w:val="Style10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, </w:t>
            </w:r>
            <w:r>
              <w:rPr/>
              <w:t>2009</w:t>
            </w:r>
          </w:p>
          <w:p>
            <w:pPr>
              <w:pStyle w:val="Normal"/>
              <w:jc w:val="left"/>
              <w:rPr/>
            </w:pPr>
            <w:r>
              <w:rPr/>
              <w:t>001102</w:t>
            </w:r>
            <w:r>
              <w:rPr>
                <w:rtl w:val="true"/>
              </w:rPr>
              <w:t xml:space="preserve">, </w:t>
            </w:r>
            <w:r>
              <w:rPr/>
              <w:t>20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>
          <w:rtl w:val="true"/>
        </w:rPr>
        <w:t>יחידת הלימוד החמישית</w:t>
      </w:r>
    </w:p>
    <w:p>
      <w:pPr>
        <w:pStyle w:val="Heading2"/>
        <w:jc w:val="center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ה ורבע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שני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>-   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26</w:t>
      </w:r>
      <w:r>
        <w:rPr>
          <w:sz w:val="22"/>
          <w:szCs w:val="22"/>
          <w:rtl w:val="true"/>
        </w:rPr>
        <w:t xml:space="preserve">)                    -   </w:t>
      </w:r>
      <w:r>
        <w:rPr>
          <w:sz w:val="22"/>
          <w:szCs w:val="22"/>
        </w:rPr>
        <w:t>5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sz w:val="22"/>
          <w:szCs w:val="22"/>
        </w:rPr>
        <w:t xml:space="preserve"> 16)                    -    </w:t>
      </w:r>
      <w:r>
        <w:rPr>
          <w:sz w:val="22"/>
          <w:szCs w:val="22"/>
          <w:u w:val="single"/>
        </w:rPr>
        <w:t>48</w:t>
      </w:r>
      <w:r>
        <w:rPr>
          <w:sz w:val="22"/>
          <w:szCs w:val="22"/>
          <w:u w:val="single"/>
          <w:rtl w:val="true"/>
        </w:rPr>
        <w:t xml:space="preserve">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 xml:space="preserve">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9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  <w:tab/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לם בלי 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 תוספות ובלי 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9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ים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מהשאלות </w:t>
      </w:r>
      <w:r>
        <w:rPr/>
        <w:t>3-1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7"/>
        </w:numPr>
        <w:ind w:left="284" w:right="0" w:hanging="284"/>
        <w:jc w:val="left"/>
        <w:rPr>
          <w:u w:val="single"/>
        </w:rPr>
      </w:pPr>
      <w:r>
        <w:rPr>
          <w:u w:val="single"/>
          <w:rtl w:val="true"/>
        </w:rPr>
        <w:t>סיפורי האבות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6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שָׂרַי אֵשֶׁת אַבְרָם לֹא יָלְדָה לוֹ וְלָהּ שִׁפְחָה מִצְרִית וּשְׁמָהּ הָגָ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שָׂרַ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רָם 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עֲצָרַנִי יְהוָה מִלֶּדֶת בּ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ִפְחָתִי אוּלַי אִבָּנֶה מִמֶּנָּה וַיִּשְׁמַע אַבְרָם לְקוֹל שָׂר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קַּח שָׂרַי אֵשׁ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ר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גָר הַמִּצְרִית שִׁפְחָתָהּ מִקֵּץ עֶשֶׂר שָׁנִים לְשֶׁבֶת אַבְרָם בְּאֶרֶץ כְּנָעַן וַתִּתֵּן אֹתָהּ לְאַבְרָם אִישָׁהּ לוֹ לְאִשּׁ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גָר וַתַּהַר וַתֵּרֶא כִּי הָרָתָה וַתֵּקַל גְּבִרְתָּהּ בְּעֵינ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שָׂרַ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רָם חֲמָסִי עָלֶיךָ אָנֹכִי נָתַתִּי שִׁפְחָתִי בְּחֵיקֶךָ וַתֵּרֶא כִּי הָרָתָה וָאֵקַל בְּעֵינֶיהָ יִשְׁפֹּט יְהוָה בֵּינִי וּבֵינֶ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ַבְרָ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ָרַי הִנֵּה שִׁפְחָתֵךְ בְּיָדֵךְ עֲשׂ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הּ הַטּוֹב בְּעֵינָיִךְ וַתְּעַנֶּהָ שָׂרַי וַתִּבְרַח מִפָּנ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מְצָאָהּ מַלְאַךְ יְהו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ין הַמַּיִם בַּמִּדְבָּר 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ַיִן בְּדֶרֶךְ שׁוּ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ַר הָגָר שִׁפְחַת שָׂרַי א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זֶּה בָאת וְאָנָה תֵלֵכִי וַתֹּאמֶר מִפְּנֵי שָׂרַי גְּבִרְתִּי אָנֹכִי בֹּרַחַ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0" w:name="9"/>
      <w:bookmarkEnd w:id="0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הּ מַלְאַךְ יְהוָה שׁוּבִ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ִרְתֵּךְ וְהִתְעַנִּי תַּחַת יָד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הּ מַלְאַךְ יְהוָה הַרְבָּה אַרְבּ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ַרְעֵךְ וְלֹא יִסָּפֵר מֵרֹ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הּ מַלְאַךְ יְהוָה הִנָּךְ הָרָה וְיֹלַדְתְּ בֵּן וְקָרָאת שְׁמוֹ יִשְׁמָעֵאל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מַע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נְיֵ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" w:name="12"/>
      <w:bookmarkEnd w:id="1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וּא יִהְיֶה פֶּרֶא אָדָם יָדוֹ בַכֹּל וְיַד כֹּל בּוֹ וְ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ְנֵי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חָיו יִשְׁכֹּ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קְרָא שֵׁ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הַדֹּבֵר אֵלֶיהָ אַתָּה אֵל רֳאִי  כִּי אָמְרָה הֲגַם הֲלֹם רָאִיתִי אַחֲרֵי רֹא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ֵן קָרָא לַבְּאֵר בְּאֵר לַחַי רֹאִי הִנֵּה בֵי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ָדֵשׁ וּבֵין בָּרֶד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ֵלֶד הָגָר לְאַבְרָם בֵּן וַיִּקְרָא אַבְרָם שֶׁ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וֹ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לְדָה הָגָר יִשְׁמָעֵא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" w:name="16"/>
      <w:bookmarkEnd w:id="2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בְרָם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מֹנִים שָׁנָה וְשֵׁשׁ שָׁנִים בְּלֶד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גָ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ְׁמָעֵאל לְאַבְרָם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spacing w:lineRule="auto" w:line="2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בקטע שלפניך משתקפים יחסים מורכבים בין שרי</w:t>
      </w:r>
      <w:r>
        <w:rPr>
          <w:rtl w:val="true"/>
        </w:rPr>
        <w:t xml:space="preserve">, </w:t>
      </w:r>
      <w:r>
        <w:rPr>
          <w:rtl w:val="true"/>
        </w:rPr>
        <w:t>אברהם והג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 יחסה של הגר לשרי כתב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Normal"/>
        <w:ind w:left="851" w:right="0" w:hanging="851"/>
        <w:jc w:val="left"/>
        <w:rPr>
          <w:sz w:val="20"/>
          <w:szCs w:val="20"/>
        </w:rPr>
      </w:pPr>
      <w:r>
        <w:rPr>
          <w:rtl w:val="true"/>
        </w:rPr>
        <w:tab/>
        <w:tab/>
        <w:tab/>
        <w:tab/>
      </w:r>
      <w:r>
        <w:rPr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ותקל גברתה בעיני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מרה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הגר</w:t>
      </w:r>
      <w:r>
        <w:rPr>
          <w:sz w:val="20"/>
          <w:szCs w:val="20"/>
          <w:rtl w:val="true"/>
        </w:rPr>
        <w:t xml:space="preserve">]: </w:t>
      </w:r>
      <w:r>
        <w:rPr>
          <w:sz w:val="20"/>
          <w:sz w:val="20"/>
          <w:szCs w:val="20"/>
          <w:rtl w:val="true"/>
        </w:rPr>
        <w:t>שרי זו אין סתריה כגילוי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ראה עצמה כאילו היא צדקת ואינה צדק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לא זכתה להיריון כל השנים הלל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ני נתעברתי מביאה ראשונה</w:t>
      </w:r>
      <w:r>
        <w:rPr>
          <w:sz w:val="20"/>
          <w:szCs w:val="20"/>
          <w:rtl w:val="true"/>
        </w:rPr>
        <w:t>".</w:t>
      </w:r>
    </w:p>
    <w:p>
      <w:pPr>
        <w:pStyle w:val="Normal"/>
        <w:ind w:left="851" w:right="0" w:hanging="851"/>
        <w:jc w:val="left"/>
        <w:rPr/>
      </w:pPr>
      <w:r>
        <w:rPr>
          <w:sz w:val="20"/>
          <w:szCs w:val="20"/>
          <w:rtl w:val="true"/>
        </w:rPr>
        <w:tab/>
        <w:tab/>
        <w:tab/>
        <w:tab/>
      </w:r>
      <w:r>
        <w:rPr>
          <w:rtl w:val="true"/>
        </w:rPr>
        <w:t>מהו השינוי ביחסה של הגר לשרי</w:t>
      </w:r>
      <w:r>
        <w:rPr>
          <w:rtl w:val="true"/>
        </w:rPr>
        <w:t xml:space="preserve">, </w:t>
      </w:r>
      <w:r>
        <w:rPr>
          <w:rtl w:val="true"/>
        </w:rPr>
        <w:t>מה ההסבר של רש</w:t>
      </w:r>
      <w:r>
        <w:rPr>
          <w:rtl w:val="true"/>
        </w:rPr>
        <w:t>"</w:t>
      </w:r>
      <w:r>
        <w:rPr>
          <w:rtl w:val="true"/>
        </w:rPr>
        <w:t>י לשינוי זה</w:t>
      </w:r>
      <w:r>
        <w:rPr>
          <w:rtl w:val="true"/>
        </w:rPr>
        <w:t xml:space="preserve">, </w:t>
      </w:r>
      <w:r>
        <w:rPr>
          <w:rtl w:val="true"/>
        </w:rPr>
        <w:t>ועל איזו הנחה מתבסס שינוי זה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על יחסם של שרי ואברם להגר כתב 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</w:t>
      </w:r>
    </w:p>
    <w:p>
      <w:pPr>
        <w:pStyle w:val="Normal"/>
        <w:ind w:left="851" w:right="0" w:hanging="851"/>
        <w:jc w:val="left"/>
        <w:rPr>
          <w:sz w:val="20"/>
          <w:szCs w:val="20"/>
        </w:rPr>
      </w:pPr>
      <w:r>
        <w:rPr>
          <w:rtl w:val="true"/>
        </w:rPr>
        <w:tab/>
        <w:tab/>
        <w:tab/>
        <w:tab/>
      </w:r>
      <w:r>
        <w:rPr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ותענה שרי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חטאה אמנו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שרי</w:t>
      </w:r>
      <w:r>
        <w:rPr>
          <w:sz w:val="20"/>
          <w:szCs w:val="20"/>
          <w:rtl w:val="true"/>
        </w:rPr>
        <w:t xml:space="preserve">] </w:t>
      </w:r>
      <w:r>
        <w:rPr>
          <w:sz w:val="20"/>
          <w:sz w:val="20"/>
          <w:szCs w:val="20"/>
          <w:rtl w:val="true"/>
        </w:rPr>
        <w:t>בעינוי הז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גם אברם בהניחו לעשות כ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שמע ה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 xml:space="preserve">אל עוניה ונתן לה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בן</w:t>
      </w:r>
      <w:r>
        <w:rPr>
          <w:sz w:val="20"/>
          <w:szCs w:val="20"/>
          <w:rtl w:val="true"/>
        </w:rPr>
        <w:t xml:space="preserve">] </w:t>
      </w:r>
      <w:r>
        <w:rPr>
          <w:sz w:val="20"/>
          <w:sz w:val="20"/>
          <w:szCs w:val="20"/>
          <w:rtl w:val="true"/>
        </w:rPr>
        <w:t>שיהא פרא אדם  לענות זרע אברהם ושרה בכל מיני העינוי</w:t>
      </w:r>
      <w:r>
        <w:rPr>
          <w:sz w:val="20"/>
          <w:szCs w:val="20"/>
          <w:rtl w:val="true"/>
        </w:rPr>
        <w:t>".</w:t>
      </w:r>
    </w:p>
    <w:p>
      <w:pPr>
        <w:pStyle w:val="Normal"/>
        <w:ind w:left="851" w:right="0" w:hanging="851"/>
        <w:jc w:val="left"/>
        <w:rPr/>
      </w:pPr>
      <w:r>
        <w:rPr>
          <w:sz w:val="20"/>
          <w:szCs w:val="20"/>
          <w:rtl w:val="true"/>
        </w:rPr>
        <w:tab/>
        <w:tab/>
        <w:tab/>
        <w:tab/>
      </w:r>
      <w:r>
        <w:rPr>
          <w:rtl w:val="true"/>
        </w:rPr>
        <w:t>על פי 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מה היה החטא של שרי ומה היה חטאו של אברם</w:t>
      </w:r>
      <w:r>
        <w:rPr>
          <w:rtl w:val="true"/>
        </w:rPr>
        <w:t xml:space="preserve">, </w:t>
      </w:r>
      <w:r>
        <w:rPr>
          <w:rtl w:val="true"/>
        </w:rPr>
        <w:t>וכיצד הם נענשו על חטאיהם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851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1-8</w:t>
      </w:r>
      <w:r>
        <w:rPr>
          <w:rtl w:val="true"/>
        </w:rPr>
        <w:t>.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קטע זה</w:t>
      </w:r>
      <w:r>
        <w:rPr>
          <w:rtl w:val="true"/>
        </w:rPr>
        <w:t xml:space="preserve">, </w:t>
      </w:r>
      <w:r>
        <w:rPr>
          <w:rtl w:val="true"/>
        </w:rPr>
        <w:t>כיצד מנמקת שרה את דרישתה לגבש את הגר וישמעאל</w:t>
      </w:r>
      <w:r>
        <w:rPr>
          <w:rtl w:val="true"/>
        </w:rPr>
        <w:t xml:space="preserve">, </w:t>
      </w:r>
      <w:r>
        <w:rPr>
          <w:rtl w:val="true"/>
        </w:rPr>
        <w:t>וכיצד מצדיק ה</w:t>
      </w:r>
      <w:r>
        <w:rPr>
          <w:rtl w:val="true"/>
        </w:rPr>
        <w:t xml:space="preserve">' </w:t>
      </w:r>
      <w:r>
        <w:rPr>
          <w:rtl w:val="true"/>
        </w:rPr>
        <w:t>את דרישתה</w:t>
      </w:r>
      <w:r>
        <w:rPr>
          <w:rtl w:val="true"/>
        </w:rPr>
        <w:t xml:space="preserve">? </w:t>
      </w:r>
      <w:r>
        <w:rPr>
          <w:rtl w:val="true"/>
        </w:rPr>
        <w:t>בסס את תשובת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סיפור זה משתקפים גילויי אהדה לישמעאל ולהגר</w:t>
      </w:r>
      <w:r>
        <w:rPr>
          <w:rtl w:val="true"/>
        </w:rPr>
        <w:t>.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הבא מהסיפור </w:t>
      </w:r>
      <w:r>
        <w:rPr>
          <w:u w:val="single"/>
          <w:rtl w:val="true"/>
        </w:rPr>
        <w:t>ארבע</w:t>
      </w:r>
      <w:r>
        <w:rPr>
          <w:rtl w:val="true"/>
        </w:rPr>
        <w:t xml:space="preserve"> דוגמאות שונות לגילויי אהדה לישמעאל או להגר</w:t>
      </w:r>
      <w:r>
        <w:rPr>
          <w:rtl w:val="true"/>
        </w:rPr>
        <w:t xml:space="preserve">, </w:t>
      </w:r>
      <w:r>
        <w:rPr>
          <w:rtl w:val="true"/>
        </w:rPr>
        <w:t>והסבר כל דוגמה</w:t>
      </w:r>
      <w:r>
        <w:rPr>
          <w:rtl w:val="true"/>
        </w:rPr>
        <w:t>.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u w:val="single"/>
          <w:rtl w:val="true"/>
        </w:rPr>
        <w:t>סיפורי האבות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9-1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אַחַר הַדְּבָרִים הָאֵלֶּה וְהָאֱלֹהִים נִסּ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רָהָם וַיֹּאמֶר אֵלָיו אַבְרָהָם וַיֹּאמֶר הִנֵּ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קַח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ִנְ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חִידְךָ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הַבְתּ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צְחָק וְ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ךָ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רֶץ הַמֹּרִיָּה וְהַעֲלֵהוּ שָׁם לְעֹלָה עַל אַחַד הֶהָרִים אֲשֶׁר אֹמַר אֵלֶ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שְׁכֵּם אַבְרָהָם בַּבֹּקֶר וַיַּחֲבֹ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ֲמֹרוֹ וַיִּקּ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נֵי נְעָרָיו אִתּוֹ וְאֵת יִצְחָק בְּנוֹ וַיְבַקַּע עֲצֵי עֹלָה וַיָּקָם וַיֵּלֶךְ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ָקוֹם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מ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הָאֱלֹה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ַּיּוֹם הַשְּׁלִישִׁי וַיִּשָּׂא אַבְרָה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ינָיו וַיַּרְ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ָקוֹם מֵרָחֹק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ַבְרָהָ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ְעָרָיו שְׁב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כֶם פֹּה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חֲמוֹר וַאֲנִי וְהַנַּעַר נֵלְכָה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ֹה וְנִשְׁתַּחֲוֶה וְנָשׁוּבָה אֲלֵיכ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ַּח אַבְרָה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ֲצֵי הָעֹלָה וַיָּשֶׂ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צְחָק בְּנוֹ וַיִּקַּח בְּיָדוֹ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ֵשׁ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ַאֲכֶלֶת וַיֵּלְכוּ שְׁנֵיהֶם יַחְדָּ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רָהָם אָבִיו וַיֹּאמֶר אָבִי וַיֹּאמֶר הִנֶּנִּי בְנִי וַיֹּאמֶר הִנֵּה הָאֵשׁ וְהָעֵצִים וְאַיֵּה הַשֶּׂה לְעֹל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ַבְרָהָם אֱלֹהִים יִרְא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וֹ הַשֶּׂה לְעֹלָה בְּנִי וַיֵּלְכוּ שְׁנֵיהֶם יַחְדָּ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ָקוֹם אֲשֶׁר אָמ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הָאֱלֹהִים וַיִּבֶן שָׁם אַבְרָה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ִזְבֵּחַ וַיַּעֲרֹך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ֵצִים וַיַּעֲקֹד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צְחָק בְּנוֹ וַיָּשֶׂם אֹתוֹ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ִזְבֵּחַ מִמַּעַל לָעֵצ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ַח אַבְרָה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וֹ וַיִּקּ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ַאֲכֶלֶת לִשְׁחֹט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ְרָא אֵלָיו מַלְאַךְ יְהוָה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שָּׁמַיִם וַיֹּאמֶר אַבְרָהָם אַבְרָהָם וַיֹּאמֶר הִנֵּ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שְׁלַח יָדְךָ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נַּעַר וְ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עַשׂ לוֹ מְאוּמָה  כִּי עַתָּה יָדַעְתִּ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רֵא אֱלֹהִים אַתָּה וְלֹא חָשַׂכְתּ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ִנְ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חִידְךָ מִמֶּנּ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ָּׂא אַבְרָה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ינָיו וַיַּרְא וְ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יִל אַחַר נֶאֱחַז בַּסְּבַךְ בְּקַרְנָיו וַיֵּלֶךְ אַבְרָהָם וַיִּקּ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ַיִל וַיַּעֲלֵהוּ לְעֹלָה תַּחַת בְּנ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ְרָא אַבְרָהָם שֵׁ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ָקוֹם הַהוּא יְהוָה יִרְאֶה אֲשֶׁר יֵאָמֵר הַיּוֹם בְּהַר יְהוָה יֵרָא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ְרָא מַלְאַךְ יְהו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רָהָם שֵׁנִית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שָּׁמָי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בִּי נִשְׁבַּעְתִּי נְאֻ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  כִּי יַעַן אֲשֶׁר עָשִׂית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ָבָר הַזֶּה וְלֹא חָשַׂכְתּ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ִנְך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חִיד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" w:name="17"/>
      <w:bookmarkEnd w:id="3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ָרֵךְ אֲבָרֶכְךָ וְהַרְבָּה אַרְבּ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ַרְעֲךָ כְּכוֹכְבֵי הַשָּׁמַיִם וְכַחוֹל אֲשֶׁר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ְפַת הַיָּם וְיִרַשׁ זַרְעֲךָ אֵת שַׁעַר אֹיְב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4" w:name="18"/>
      <w:bookmarkEnd w:id="4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ִתְבָּרְכוּ בְזַרְעֲךָ כֹּל גּוֹיֵי הָאָרֶץ עֵקֶב אֲשֶׁר שָׁמַעְתָּ בְּקֹל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5" w:name="19"/>
      <w:bookmarkEnd w:id="5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שָׁב אַבְרָהָ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ְעָרָיו וַיָּקֻמוּ וַיֵּלְכוּ יַחְדָּו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אֵר שָׁבַע וַיֵּשֶׁב אַבְרָהָם בִּבְאֵר שָׁבַע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4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</w:rPr>
        <w:t>על פי המאמר של א</w:t>
      </w:r>
      <w:r>
        <w:rPr>
          <w:rtl w:val="true"/>
        </w:rPr>
        <w:t xml:space="preserve">' </w:t>
      </w:r>
      <w:r>
        <w:rPr>
          <w:rtl w:val="true"/>
        </w:rPr>
        <w:t>סימון</w:t>
      </w:r>
      <w:r>
        <w:rPr>
          <w:rtl w:val="true"/>
        </w:rPr>
        <w:t>, "</w:t>
      </w:r>
      <w:r>
        <w:rPr>
          <w:rtl w:val="true"/>
        </w:rPr>
        <w:t>הערות לפרשת עקדת יצחק</w:t>
      </w:r>
      <w:r>
        <w:rPr>
          <w:rtl w:val="true"/>
        </w:rPr>
        <w:t xml:space="preserve">", </w:t>
      </w:r>
      <w:r>
        <w:rPr>
          <w:rtl w:val="true"/>
        </w:rPr>
        <w:t>הסבר מה מסמלת עקדת יצחק בעבור עם ישראל לדורותיו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568" w:right="0" w:hanging="284"/>
        <w:jc w:val="left"/>
        <w:rPr/>
      </w:pPr>
      <w:r>
        <w:rPr>
          <w:rtl w:val="true"/>
        </w:rPr>
        <w:t xml:space="preserve">קרא פסוקים </w:t>
      </w:r>
      <w:r>
        <w:rPr/>
        <w:t>8-6</w:t>
      </w:r>
      <w:r>
        <w:rPr>
          <w:rtl w:val="true"/>
        </w:rPr>
        <w:t xml:space="preserve"> </w:t>
      </w:r>
      <w:r>
        <w:rPr>
          <w:rtl w:val="true"/>
        </w:rPr>
        <w:t>בקטע שלפניך ואת המדרש שמזכיר סימון במאמרו</w:t>
      </w:r>
      <w:r>
        <w:rPr>
          <w:rtl w:val="true"/>
        </w:rPr>
        <w:t>: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אותה שעה נפל פחד ויראה גדולה על יצחק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לא ראה בידו כלום להתקרב והרגיש בדבר במה שעתיד להיו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ביקש לומר איה השה לעול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אמר לו הואיל ואמר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קב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 בחר בך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אמר אם בחר בי הרי נפשי נתונה ל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בל על אמי צר לי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ואף על פי כן 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וילכו שניהם יחדו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  <w:rtl w:val="true"/>
        </w:rPr>
        <w:t>–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ה לעקוד וזה להיעק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זה לשחוט וזה להישחט</w:t>
      </w:r>
      <w:r>
        <w:rPr>
          <w:sz w:val="20"/>
          <w:szCs w:val="20"/>
          <w:rtl w:val="true"/>
        </w:rPr>
        <w:t>"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 פי ה</w:t>
      </w:r>
      <w:r>
        <w:rPr>
          <w:u w:val="single"/>
          <w:rtl w:val="true"/>
        </w:rPr>
        <w:t>מדרש</w:t>
      </w:r>
      <w:r>
        <w:rPr>
          <w:rtl w:val="true"/>
        </w:rPr>
        <w:t xml:space="preserve">, </w:t>
      </w:r>
      <w:r>
        <w:rPr>
          <w:rtl w:val="true"/>
        </w:rPr>
        <w:t>כתוב מה ענה אברהם ליצחק</w:t>
      </w:r>
      <w:r>
        <w:rPr>
          <w:rtl w:val="true"/>
        </w:rPr>
        <w:t xml:space="preserve">, </w:t>
      </w:r>
      <w:r>
        <w:rPr>
          <w:rtl w:val="true"/>
        </w:rPr>
        <w:t>ופרט כיצד הגיב יצחק על דברי אביו</w:t>
      </w:r>
      <w:r>
        <w:rPr>
          <w:rtl w:val="true"/>
        </w:rPr>
        <w:t xml:space="preserve">.  </w:t>
      </w:r>
    </w:p>
    <w:p>
      <w:pPr>
        <w:pStyle w:val="Normal"/>
        <w:ind w:left="568" w:right="0" w:hanging="0"/>
        <w:jc w:val="left"/>
        <w:rPr/>
      </w:pPr>
      <w:r>
        <w:rPr>
          <w:rFonts w:eastAsia="David"/>
          <w:rtl w:val="true"/>
        </w:rPr>
        <w:t xml:space="preserve">    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>
          <w:sz w:val="20"/>
          <w:szCs w:val="20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סימון טוען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רדת השאלה של הבן מובנת על רקע קרבנות הילדים הנהוגים בתקופה ההיא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הדו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ממדיות של תשובת האב אינה יכולה אלא להעמיקה</w:t>
      </w:r>
      <w:r>
        <w:rPr>
          <w:sz w:val="20"/>
          <w:szCs w:val="20"/>
          <w:rtl w:val="true"/>
        </w:rPr>
        <w:t>".</w:t>
      </w:r>
    </w:p>
    <w:p>
      <w:pPr>
        <w:pStyle w:val="Normal"/>
        <w:ind w:left="851" w:right="0" w:hanging="284"/>
        <w:jc w:val="left"/>
        <w:rPr>
          <w:sz w:val="20"/>
          <w:szCs w:val="20"/>
        </w:rPr>
      </w:pPr>
      <w:r>
        <w:rPr>
          <w:rtl w:val="true"/>
        </w:rPr>
        <w:tab/>
        <w:tab/>
      </w:r>
      <w:r>
        <w:rPr>
          <w:rtl w:val="true"/>
        </w:rPr>
        <w:t xml:space="preserve">על פי פסוקים </w:t>
      </w:r>
      <w:r>
        <w:rPr/>
        <w:t>8-6</w:t>
      </w:r>
      <w:r>
        <w:rPr>
          <w:rtl w:val="true"/>
        </w:rPr>
        <w:t xml:space="preserve">, </w:t>
      </w:r>
      <w:r>
        <w:rPr>
          <w:rtl w:val="true"/>
        </w:rPr>
        <w:t>כיצד באה לידי ביטוי חרדת יצחק</w:t>
      </w:r>
      <w:r>
        <w:rPr>
          <w:rtl w:val="true"/>
        </w:rPr>
        <w:t xml:space="preserve">, </w:t>
      </w:r>
      <w:r>
        <w:rPr>
          <w:rtl w:val="true"/>
        </w:rPr>
        <w:t xml:space="preserve">ומהי </w:t>
      </w:r>
      <w:r>
        <w:rPr>
          <w:rtl w:val="true"/>
        </w:rPr>
        <w:t>"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ממדיות</w:t>
      </w:r>
      <w:r>
        <w:rPr>
          <w:rtl w:val="true"/>
        </w:rPr>
        <w:t xml:space="preserve">" </w:t>
      </w:r>
      <w:r>
        <w:rPr>
          <w:rtl w:val="true"/>
        </w:rPr>
        <w:t>בתשובת אברהם ליצחק</w:t>
      </w:r>
      <w:r>
        <w:rPr>
          <w:rtl w:val="true"/>
        </w:rPr>
        <w:t xml:space="preserve">, </w:t>
      </w:r>
      <w:r>
        <w:rPr>
          <w:rtl w:val="true"/>
        </w:rPr>
        <w:t>שאליה סימון מכוון בדבריו</w:t>
      </w:r>
      <w:r>
        <w:rPr>
          <w:rtl w:val="true"/>
        </w:rPr>
        <w:t>?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  <w:tab/>
      </w:r>
    </w:p>
    <w:p>
      <w:pPr>
        <w:pStyle w:val="Normal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u w:val="single"/>
          <w:rtl w:val="true"/>
        </w:rPr>
        <w:t>מעמד האישה</w:t>
      </w:r>
    </w:p>
    <w:p>
      <w:pPr>
        <w:pStyle w:val="Normal"/>
        <w:ind w:left="284" w:right="0" w:hanging="284"/>
        <w:jc w:val="left"/>
        <w:rPr>
          <w:sz w:val="20"/>
          <w:szCs w:val="20"/>
        </w:rPr>
      </w:pPr>
      <w:r>
        <w:rPr>
          <w:rtl w:val="true"/>
        </w:rPr>
        <w:tab/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 xml:space="preserve">ברנר </w:t>
      </w:r>
      <w:r>
        <w:rPr>
          <w:rtl w:val="true"/>
        </w:rPr>
        <w:t>(</w:t>
      </w:r>
      <w:r>
        <w:rPr>
          <w:rtl w:val="true"/>
        </w:rPr>
        <w:t xml:space="preserve">במאמרה </w:t>
      </w:r>
      <w:r>
        <w:rPr>
          <w:rtl w:val="true"/>
        </w:rPr>
        <w:t>"</w:t>
      </w:r>
      <w:r>
        <w:rPr>
          <w:rtl w:val="true"/>
        </w:rPr>
        <w:t>רות ונשים זרות אחרות</w:t>
      </w:r>
      <w:r>
        <w:rPr>
          <w:rtl w:val="true"/>
        </w:rPr>
        <w:t xml:space="preserve">") </w:t>
      </w:r>
      <w:r>
        <w:rPr>
          <w:rtl w:val="true"/>
        </w:rPr>
        <w:t>מציינת כי בנוגע לתופעת הנישואין לנכריות היו לסופרי המקרא שתי עמדות מנוגדות</w:t>
      </w:r>
      <w:r>
        <w:rPr>
          <w:rtl w:val="true"/>
        </w:rPr>
        <w:t xml:space="preserve">: </w:t>
      </w:r>
      <w:r>
        <w:rPr>
          <w:rtl w:val="true"/>
        </w:rPr>
        <w:t xml:space="preserve">יחסם היה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דיש במקרים מסוימים עד כדי התעלמות גמור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ובאחרים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הם הביעו התנגדות נמרצת כלפיה</w:t>
      </w:r>
      <w:r>
        <w:rPr>
          <w:sz w:val="20"/>
          <w:szCs w:val="20"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 עזר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איזו משתי העמדות שציינה ע</w:t>
      </w:r>
      <w:r>
        <w:rPr>
          <w:rtl w:val="true"/>
        </w:rPr>
        <w:t xml:space="preserve">' </w:t>
      </w:r>
      <w:r>
        <w:rPr>
          <w:rtl w:val="true"/>
        </w:rPr>
        <w:t>ברנר במאמרה</w:t>
      </w:r>
      <w:r>
        <w:rPr>
          <w:rtl w:val="true"/>
        </w:rPr>
        <w:t xml:space="preserve">, </w:t>
      </w:r>
      <w:r>
        <w:rPr>
          <w:rtl w:val="true"/>
        </w:rPr>
        <w:t>מבטא עזרא בנוגע לנישואין לנכריות</w:t>
      </w:r>
      <w:r>
        <w:rPr>
          <w:rtl w:val="true"/>
        </w:rPr>
        <w:t xml:space="preserve">? </w:t>
      </w:r>
      <w:r>
        <w:rPr>
          <w:rtl w:val="true"/>
        </w:rPr>
        <w:t xml:space="preserve">בסס את תשובתך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מן הכתוב</w:t>
      </w:r>
      <w:r>
        <w:rPr>
          <w:rtl w:val="true"/>
        </w:rPr>
        <w:t>.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 הטוענים שיחסו של עזרא לנשים הנכריות היה מבוסס על הכרתו את החוק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4-1</w:t>
      </w:r>
      <w:r>
        <w:rPr>
          <w:rtl w:val="true"/>
        </w:rPr>
        <w:t xml:space="preserve">. </w:t>
      </w:r>
      <w:r>
        <w:rPr>
          <w:rtl w:val="true"/>
        </w:rPr>
        <w:t xml:space="preserve">בסס טענה זו באמצעות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עניינים משותפים הנזכרים בשני הכתוב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9" w:right="0" w:hanging="285"/>
        <w:jc w:val="left"/>
        <w:rPr>
          <w:sz w:val="20"/>
          <w:szCs w:val="20"/>
        </w:rPr>
      </w:pPr>
      <w:bookmarkStart w:id="6" w:name="1"/>
      <w:bookmarkEnd w:id="6"/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ברנר טוענת עוד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כאשר אישה נכריה הוכיחה כי לגביה טובת הכלל נעלה יותר מטובתה הפרט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יא התקבלה כחברה שוות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זכוי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פילו מיוחס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קהיל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יתרה מזא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היא הייתה עשויה ליהפך לאם של גיבור או שושלת מנהיגות</w:t>
      </w:r>
      <w:r>
        <w:rPr>
          <w:sz w:val="20"/>
          <w:szCs w:val="20"/>
          <w:rtl w:val="true"/>
        </w:rPr>
        <w:t>"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22-9</w:t>
      </w:r>
      <w:r>
        <w:rPr>
          <w:rtl w:val="true"/>
        </w:rPr>
        <w:t xml:space="preserve">, </w:t>
      </w:r>
      <w:r>
        <w:rPr>
          <w:rtl w:val="true"/>
        </w:rPr>
        <w:t xml:space="preserve">והבא מפסוקים אלה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ראיות לנכונות לקבל את רות ולראות בה חלק מעם ישראל</w:t>
      </w:r>
      <w:r>
        <w:rPr>
          <w:rtl w:val="true"/>
        </w:rPr>
        <w:t>.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מהשאלות </w:t>
      </w:r>
      <w:r>
        <w:rPr/>
        <w:t>8-4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8</w:t>
      </w:r>
      <w:r>
        <w:rPr>
          <w:rtl w:val="true"/>
        </w:rPr>
        <w:t xml:space="preserve"> 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u w:val="single"/>
          <w:rtl w:val="true"/>
        </w:rPr>
        <w:t>סיפורי האבו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4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ָקֵן יִצְחָק וַתִּכְהֶיןָ עֵינָיו מֵרְאֹת וַיִּקְר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שָׂו בְּנוֹ הַגָּדֹל וַיֹּאמֶר אֵלָיו בְּנִי וַיֹּאמֶר אֵלָיו הִנֵּ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זָקַנְתִּי לֹא יָדַעְתִּי יוֹם מוֹת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שָׂ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ָא כֵלֶיךָ תֶּלְיְךָ וְקַשְׁתֶּךָ וְצֵא הַשָּׂדֶה וְצוּדָה לִּי ציד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צָיִד</w:t>
      </w:r>
      <w:r>
        <w:rPr>
          <w:rFonts w:cs="Arial" w:ascii="Arial" w:hAnsi="Arial"/>
          <w:sz w:val="28"/>
          <w:szCs w:val="28"/>
          <w:rtl w:val="true"/>
        </w:rPr>
        <w:t xml:space="preserve">)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עֲשׂ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ַטְעַמִּים כַּאֲשֶׁר אָהַבְתִּי וְהָבִיאָה לִּי וְאֹכֵלָה  בַּעֲבוּר תְּבָרֶכְךָ נַפְשִׁי בְּטֶרֶם אָמוּ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רִבְקָה שֹׁמַעַת בְּדַבֵּ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שָׂו בְּנוֹ וַיֵּלֶךְ עֵשָׂו הַשָּׂדֶה לָצוּד צַיִד לְהָבִי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רִבְקָה אָמְר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בְּנָהּ לֵאמֹר  הִנֵּה שָׁמַעְת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ךָ מְדַבֵּ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שָׂו אָחִיךָ לֵאמֹ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ָבִיאָה לִּי צַיִד וַעֲשׂ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ַטְעַמִּים וְאֹכֵלָה וַאֲבָרֶכְכָה לִפְנֵי יְהוָה לִפְנֵי מוֹת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בְנִי שְׁמַע בְּקֹלִי לַאֲשֶׁר אֲנִי מְצַוָּה אֹת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צֹּאן וְקַח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ִשָּׁם שְׁנֵי גְּדָיֵי עִזִּים טֹבִים וְאֶעֱשֶׂה אֹתָם מַטְעַמִּים לְאָבִיךָ כַּאֲשֶׁר אָהֵ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ֵבֵאתָ לְאָבִיךָ וְאָכָל בַּעֲבֻר אֲשֶׁר יְבָרֶכְךָ לִפְנֵי מוֹת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ִבְקָה אִמּוֹ  הֵן עֵשָׂו אָחִי אִישׁ שָׂעִר וְאָנֹכִי אִישׁ חָלָק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וּלַי יְמֻשֵּׁנִי אָבִי וְהָיִיתִי בְעֵינָיו כִּמְתַעְתֵּעַ וְהֵבֵאתִי עָלַי קְלָלָה וְלֹא בְרָכ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לוֹ אִמּוֹ עָלַי קִלְלָתְךָ בְּנִי אַךְ שְׁמַע בְּקֹלִי וְלֵךְ קַח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לֶךְ וַיִּקַּח וַיָּבֵא לְאִמּוֹ וַתַּעַשׂ אִמּוֹ מַטְעַמִּים כַּאֲשֶׁר אָהֵב אָבִ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קַּח רִבְק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ִגְדֵי עֵשָׂו בְּנָהּ הַגָּדֹל הַחֲמֻדֹת אֲשֶׁר אִתָּהּ בַּבָּיִת וַתַּלְבֵּ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בְּנָהּ הַקָּטָ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ֵת עֹרֹת גְּדָיֵי הָעִזִּים הִלְבִּישׁ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ָיו וְעַל חֶלְקַת צַוָּאר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תֵּ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ַטְעַמִּי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לֶּחֶם אֲשֶׁר עָשָׂתָה בְּיַד יַעֲקֹב בְּנ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ו וַיֹּאמֶר אָבִי וַיֹּאמֶר הִנֶּנִּי מִי אַתָּה בְּ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ו אָנֹכִי עֵשָׂו בְּכֹרֶךָ עָשִׂיתִי כַּאֲשֶׁר דִּבַּרְתָּ אֵלָי קוּ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שְׁבָה וְאָכְלָה מִצֵּידִי בַּעֲבוּר תְּבָרְכַנִּי נַפְשׁ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7" w:name="20"/>
      <w:bookmarkEnd w:id="7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וֹ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ֶּה מִהַרְתָּ לִמְצֹא בְּנִי וַיֹּאמֶר כִּי הִקְרָה יְהוָה אֱלֹהֶיךָ לְפָנ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8" w:name="21"/>
      <w:bookmarkEnd w:id="8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גְּשׁ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ָּא וַאֲמֻשְׁךָ בְּנִי  הַאַתָּה זֶה בְּנִי עֵשָׂו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ֹ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9" w:name="22"/>
      <w:bookmarkEnd w:id="9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גַּשׁ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צְחָק אָבִיו וַיְמֻשֵּׁהוּ וַיֹּאמֶר הַקֹּל קוֹל יַעֲקֹב וְהַיָּדַיִם יְדֵי עֵשָׂ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0" w:name="23"/>
      <w:bookmarkEnd w:id="10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לֹא הִכִּירוֹ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יוּ יָדָיו כִּידֵי עֵשָׂו אָחִיו שְׂעִרֹת וַיְבָרְכֵה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1" w:name="24"/>
      <w:bookmarkEnd w:id="11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ַתָּה זֶה בְּנִי עֵשָׂו וַיֹּאמֶר אָנִ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/>
        <w:t xml:space="preserve">/ </w:t>
      </w:r>
      <w:r>
        <w:rPr>
          <w:rtl w:val="true"/>
        </w:rPr>
        <w:t xml:space="preserve">המשך בעמוד </w:t>
      </w:r>
      <w:r>
        <w:rPr/>
        <w:t>6</w:t>
      </w:r>
      <w:r>
        <w:rPr/>
        <w:t xml:space="preserve"> /</w:t>
      </w:r>
    </w:p>
    <w:p>
      <w:pPr>
        <w:pStyle w:val="Style10"/>
        <w:numPr>
          <w:ilvl w:val="0"/>
          <w:numId w:val="5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. 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רבקה לא מסרה ליעקב את השיחה בין יצחק לעשו כלשונה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מה הוסיפה רבקה על דברי יצחק לעשו</w:t>
      </w:r>
      <w:r>
        <w:rPr>
          <w:rtl w:val="true"/>
        </w:rPr>
        <w:t xml:space="preserve">, </w:t>
      </w:r>
      <w:r>
        <w:rPr>
          <w:rtl w:val="true"/>
        </w:rPr>
        <w:t>ומה היא רצתה להשיג באמצעות תוספת זו</w:t>
      </w:r>
      <w:r>
        <w:rPr>
          <w:rtl w:val="true"/>
        </w:rPr>
        <w:t>?    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5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24-18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>ואת הפירושים של רש</w:t>
      </w:r>
      <w:r>
        <w:rPr>
          <w:rtl w:val="true"/>
        </w:rPr>
        <w:t>"</w:t>
      </w:r>
      <w:r>
        <w:rPr>
          <w:rtl w:val="true"/>
        </w:rPr>
        <w:t>י ורמב</w:t>
      </w:r>
      <w:r>
        <w:rPr>
          <w:rtl w:val="true"/>
        </w:rPr>
        <w:t>"</w:t>
      </w:r>
      <w:r>
        <w:rPr>
          <w:rtl w:val="true"/>
        </w:rPr>
        <w:t xml:space="preserve">ן לפסוק </w:t>
      </w:r>
      <w:r>
        <w:rPr/>
        <w:t>21</w:t>
      </w:r>
      <w:r>
        <w:rPr>
          <w:rtl w:val="true"/>
        </w:rPr>
        <w:t>: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u w:val="single"/>
          <w:rtl w:val="true"/>
        </w:rPr>
        <w:t>רש</w:t>
      </w:r>
      <w:r>
        <w:rPr>
          <w:sz w:val="20"/>
          <w:szCs w:val="20"/>
          <w:u w:val="single"/>
          <w:rtl w:val="true"/>
        </w:rPr>
        <w:t>"</w:t>
      </w:r>
      <w:r>
        <w:rPr>
          <w:sz w:val="20"/>
          <w:sz w:val="20"/>
          <w:szCs w:val="20"/>
          <w:u w:val="single"/>
          <w:rtl w:val="true"/>
        </w:rPr>
        <w:t>י</w:t>
      </w:r>
      <w:r>
        <w:rPr>
          <w:sz w:val="20"/>
          <w:szCs w:val="20"/>
          <w:u w:val="single"/>
          <w:rtl w:val="true"/>
        </w:rPr>
        <w:t>:</w:t>
      </w:r>
      <w:r>
        <w:rPr>
          <w:sz w:val="20"/>
          <w:szCs w:val="20"/>
          <w:rtl w:val="true"/>
        </w:rPr>
        <w:t xml:space="preserve">  "</w:t>
      </w:r>
      <w:r>
        <w:rPr>
          <w:b/>
          <w:b/>
          <w:bCs/>
          <w:sz w:val="20"/>
          <w:sz w:val="20"/>
          <w:szCs w:val="20"/>
          <w:rtl w:val="true"/>
        </w:rPr>
        <w:t>גשה נא ואמשך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אמר יצחק בלבו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אין דרך עשו להיות שם שמים שגור בפ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וזה אמר 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כי הקרה ה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אלהיך</w:t>
      </w:r>
      <w:r>
        <w:rPr>
          <w:sz w:val="20"/>
          <w:szCs w:val="20"/>
          <w:rtl w:val="true"/>
        </w:rPr>
        <w:t>' ".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u w:val="single"/>
          <w:rtl w:val="true"/>
        </w:rPr>
        <w:t>רמב</w:t>
      </w:r>
      <w:r>
        <w:rPr>
          <w:sz w:val="20"/>
          <w:szCs w:val="20"/>
          <w:u w:val="single"/>
          <w:rtl w:val="true"/>
        </w:rPr>
        <w:t>"</w:t>
      </w:r>
      <w:r>
        <w:rPr>
          <w:sz w:val="20"/>
          <w:sz w:val="20"/>
          <w:szCs w:val="20"/>
          <w:u w:val="single"/>
          <w:rtl w:val="true"/>
        </w:rPr>
        <w:t>ן</w:t>
      </w:r>
      <w:r>
        <w:rPr>
          <w:sz w:val="20"/>
          <w:szCs w:val="20"/>
          <w:u w:val="single"/>
          <w:rtl w:val="true"/>
        </w:rPr>
        <w:t>:</w:t>
      </w:r>
      <w:r>
        <w:rPr>
          <w:sz w:val="20"/>
          <w:szCs w:val="20"/>
          <w:rtl w:val="true"/>
        </w:rPr>
        <w:t xml:space="preserve"> "</w:t>
      </w:r>
      <w:r>
        <w:rPr>
          <w:b/>
          <w:b/>
          <w:bCs/>
          <w:sz w:val="20"/>
          <w:sz w:val="20"/>
          <w:szCs w:val="20"/>
          <w:rtl w:val="true"/>
        </w:rPr>
        <w:t>גשה נא ואמשך ב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[...] </w:t>
      </w:r>
      <w:r>
        <w:rPr>
          <w:sz w:val="20"/>
          <w:sz w:val="20"/>
          <w:szCs w:val="20"/>
          <w:rtl w:val="true"/>
        </w:rPr>
        <w:t>ועל דרך הפשט יהיה זה בעבור טביעות הקול</w:t>
      </w:r>
      <w:r>
        <w:rPr>
          <w:sz w:val="20"/>
          <w:szCs w:val="20"/>
          <w:rtl w:val="true"/>
        </w:rPr>
        <w:t>".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דוע עוררה תשובתו של יעקב את חשדו של יצחק</w:t>
      </w:r>
      <w:r>
        <w:rPr>
          <w:rtl w:val="true"/>
        </w:rPr>
        <w:t xml:space="preserve">, </w:t>
      </w:r>
      <w:r>
        <w:rPr>
          <w:rtl w:val="true"/>
        </w:rPr>
        <w:t>על פי כל אחד מן הפרשנים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הסבר איזה מן הפירושים אפשר לבסס בעזרת פסוק </w:t>
      </w:r>
      <w:r>
        <w:rPr/>
        <w:t>22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u w:val="single"/>
        </w:rPr>
      </w:pP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u w:val="single"/>
          <w:rtl w:val="true"/>
        </w:rPr>
        <w:t>סיפורי אבו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5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ֱלֹהִי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קוּם עֲלֵה ב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 וְשֶׁ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ם וַעֲשׂ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ם מִזְבֵּחַ לָאֵל הַנִּרְאֶה אֵלֶיךָ בְּבָרְחֲךָ מִפְּנֵי עֵשָׂו אָחִ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2" w:name="2"/>
      <w:bookmarkEnd w:id="12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וֹ וְאֶל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 עִמּוֹ  הָסִר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לֹהֵי הַנֵּכָר אֲשֶׁר בְּתֹכְכֶם וְהִטַּהֲרוּ וְהַחֲלִיפוּ שִׂמְלֹתֵיכ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3" w:name="3"/>
      <w:bookmarkEnd w:id="13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ָקוּמָה וְנַעֲלֶה בּ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 וְאֶעֱשׂ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ָּׁם מִזְבֵּחַ לָאֵל הָעֹנֶה אֹתִי בְּיוֹם צָרָתִי וַיְהִי עִמָּדִי בַּדֶּרֶךְ אֲשֶׁר הָלָכְתּ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4" w:name="4"/>
      <w:bookmarkEnd w:id="14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תְּנ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לֹהֵי הַנֵּכָר אֲשֶׁר בְּיָדָ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נְּזָמִים אֲשֶׁר בְּאָזְנֵיהֶם וַיִּטְמֹן אֹתָם יַעֲקֹב תַּחַת הָאֵלָה אֲשֶׁר ע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כ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5" w:name="5"/>
      <w:bookmarkEnd w:id="15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סָּעוּ וַיְהִי חִתַּת אֱלֹהִי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ֶעָרִים אֲשֶׁר סְבִיבוֹתֵיהֶם וְלֹא רָדְפוּ אַחֲרֵי בְּנֵי יַעֲקֹ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6" w:name="6"/>
      <w:bookmarkEnd w:id="16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יַעֲקֹב לוּזָה אֲשֶׁר בְּאֶרֶץ כְּנַעַן הִוא בּ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  הוּא ו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ָם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ִמּ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7" w:name="7"/>
      <w:bookmarkEnd w:id="17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בֶן שָׁם מִזְבֵּחַ וַיִּקְרָא לַמָּקוֹם אֵל בּ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  כִּי שָׁם נִגְלוּ אֵלָיו הָאֱלֹהִים בְּבָרְחוֹ מִפְּנֵי אָחִ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8" w:name="8"/>
      <w:bookmarkEnd w:id="18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ָמָת דְּבֹרָה מֵינֶקֶת רִבְקָה וַתִּקָּבֵר מִתַּחַת לְב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 תַּחַת הָאַלּוֹן וַיִּקְרָא שְׁמוֹ אַלּוֹן בָּכוּת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  <w:br/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רָא אֱלֹהִי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עוֹד בְּבֹאוֹ מִפַּדַּן אֲרָם וַיְבָרֶךְ אֹת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אֱלֹהִים שִׁמְךָ יַעֲקֹב 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קָּרֵא שִׁמְךָ עוֹד יַעֲקֹב כִּי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יִהְיֶה שְׁמֶךָ וַיִּקְר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מוֹ 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וֹ אֱלֹהִים אֲנִי אֵל שַׁדַּי פְּרֵה וּרְבֵה גּוֹי וּקְהַל גּוֹיִם יִהְיֶה מִמֶּךָּ וּמְלָכִים מֵחֲלָצֶיךָ יֵצֵא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אֲשֶׁר נָתַתִּי לְאַבְרָהָם וּלְיִצְחָק לְךָ אֶתְּנֶנָּה וּלְזַרְעֲךָ אַחֲרֶיךָ אֶתֵּ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9" w:name="13"/>
      <w:bookmarkEnd w:id="19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ל מֵעָלָיו אֱלֹהִים בַּמָּקוֹם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ֶּר אִתּ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0" w:name="14"/>
      <w:bookmarkEnd w:id="20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צֵּב יַעֲקֹב מַצֵּבָה בַּמָּקוֹם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ֶּר אִתּוֹ מַצֶּבֶת אָבֶן וַיַּסֵּךְ עָלֶיהָ נֶסֶךְ וַיִּצֹק עָלֶיהָ שָׁמֶ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1" w:name="15"/>
      <w:bookmarkEnd w:id="21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ְרָא יַעֲקֹ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ֵם הַמָּקוֹם אֲשֶׁר דִּבֶּר אִתּוֹ שָׁם אֱלֹהִים בּ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3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בקטע שלפניך יעקב מקיים נדר שנזכר 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2-18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 פי פרק 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ה היה הנדר של יעקב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הבא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מ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לכך שיעקב קיים את נדרו</w:t>
      </w:r>
      <w:r>
        <w:rPr>
          <w:rtl w:val="true"/>
        </w:rPr>
        <w:t xml:space="preserve">, </w:t>
      </w:r>
      <w:r>
        <w:rPr>
          <w:rtl w:val="true"/>
        </w:rPr>
        <w:t>והסבר אותן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3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לא יקרא שמך עוד יעקב כי אם ישראל יהיה שמך</w:t>
      </w:r>
      <w:r>
        <w:rPr>
          <w:rtl w:val="true"/>
        </w:rPr>
        <w:t xml:space="preserve">, </w:t>
      </w:r>
      <w:r>
        <w:rPr>
          <w:rtl w:val="true"/>
        </w:rPr>
        <w:t>ויקרא את שמו ישראל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10</w:t>
      </w:r>
      <w:r>
        <w:rPr>
          <w:rtl w:val="true"/>
        </w:rPr>
        <w:t>).</w:t>
      </w:r>
    </w:p>
    <w:p>
      <w:pPr>
        <w:pStyle w:val="Normal"/>
        <w:ind w:left="568" w:right="0" w:hanging="0"/>
        <w:jc w:val="left"/>
        <w:rPr>
          <w:sz w:val="20"/>
          <w:szCs w:val="20"/>
        </w:rPr>
      </w:pPr>
      <w:r>
        <w:rPr>
          <w:rtl w:val="true"/>
        </w:rPr>
        <w:t>את שינוי שמו של יעקב מסביר י</w:t>
      </w:r>
      <w:r>
        <w:rPr>
          <w:rtl w:val="true"/>
        </w:rPr>
        <w:t xml:space="preserve">' </w:t>
      </w:r>
      <w:r>
        <w:rPr>
          <w:rtl w:val="true"/>
        </w:rPr>
        <w:t>זקוביץ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יו ניסיונות לתלות את המשמעות של השורש 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ש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יגודו של ע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שם ישרא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גם בו מופיעים העיצורים 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ש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ר</w:t>
      </w:r>
      <w:r>
        <w:rPr>
          <w:sz w:val="20"/>
          <w:szCs w:val="20"/>
          <w:rtl w:val="true"/>
        </w:rPr>
        <w:t>" ("</w:t>
      </w:r>
      <w:r>
        <w:rPr>
          <w:sz w:val="20"/>
          <w:sz w:val="20"/>
          <w:szCs w:val="20"/>
          <w:rtl w:val="true"/>
        </w:rPr>
        <w:t>עקבת יעקב</w:t>
      </w:r>
      <w:r>
        <w:rPr>
          <w:sz w:val="20"/>
          <w:szCs w:val="20"/>
          <w:rtl w:val="true"/>
        </w:rPr>
        <w:t xml:space="preserve">", </w:t>
      </w:r>
      <w:r>
        <w:rPr>
          <w:b/>
          <w:b/>
          <w:bCs/>
          <w:sz w:val="20"/>
          <w:sz w:val="20"/>
          <w:szCs w:val="20"/>
          <w:rtl w:val="true"/>
        </w:rPr>
        <w:t>ספר ברוך בן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/>
          <w:bCs/>
          <w:sz w:val="20"/>
          <w:sz w:val="20"/>
          <w:szCs w:val="20"/>
          <w:rtl w:val="true"/>
        </w:rPr>
        <w:t>יהודה</w:t>
      </w:r>
      <w:r>
        <w:rPr>
          <w:sz w:val="20"/>
          <w:szCs w:val="20"/>
          <w:rtl w:val="true"/>
        </w:rPr>
        <w:t>)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 את המשמעות של שינוי השם של יעקב</w:t>
      </w:r>
      <w:r>
        <w:rPr>
          <w:rtl w:val="true"/>
        </w:rPr>
        <w:t xml:space="preserve">, </w:t>
      </w:r>
      <w:r>
        <w:rPr>
          <w:rtl w:val="true"/>
        </w:rPr>
        <w:t>על פי י</w:t>
      </w:r>
      <w:r>
        <w:rPr>
          <w:rtl w:val="true"/>
        </w:rPr>
        <w:t xml:space="preserve">' </w:t>
      </w:r>
      <w:r>
        <w:rPr>
          <w:rtl w:val="true"/>
        </w:rPr>
        <w:t>זקוביץ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12"/>
        </w:numPr>
        <w:ind w:left="284" w:right="0" w:hanging="284"/>
        <w:jc w:val="left"/>
        <w:rPr>
          <w:b/>
          <w:b/>
          <w:bCs/>
          <w:u w:val="single"/>
        </w:rPr>
      </w:pPr>
      <w:r>
        <w:rPr>
          <w:u w:val="single"/>
          <w:rtl w:val="true"/>
        </w:rPr>
        <w:t>מעמד האישה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31-10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bookmarkStart w:id="22" w:name="10"/>
      <w:bookmarkEnd w:id="22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ַאֲשֶׁר רָאָה יַעֲקֹ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חֵל בּ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בָן אֲחִי אִמּוֹ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ֹאן לָבָן אֲחִי אִמּוֹ וַיִּגַּשׁ יַעֲקֹב וַיָּגֶ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ֶבֶן מֵעַל פִּי הַבְּאֵר וַיַּשְׁק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ֹאן לָבָן אֲחִי אִמּ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ַּׁק יַעֲקֹב לְרָחֵל וַיִּשּׂ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ֹלוֹ וַיֵּבְךּ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גֵּד יַעֲקֹב לְרָחֵל כִּי אֲחִי אָבִיהָ הוּא וְכִי ב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ִבְקָה הוּא וַתָּרָץ וַתַּגֵּד לְאָבִ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ִשְׁמֹעַ לָבָ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ֵמַע יַעֲקֹב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חֹתוֹ וַיָּרָץ לִקְרָאתוֹ וַיְחַבֶּק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וַיְנַשֶּׁק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וַיְבִיאֵה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וֹ וַיְסַפֵּר לְלָבָן 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ְבָרִים הָאֵלּ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וֹ לָבָן אַךְ עַצְמִי וּבְשָׂרִי אָתָּה וַיֵּשֶׁב עִמּוֹ חֹדֶשׁ יָמ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בָן לְיַעֲקֹב הֲכ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ִי אַתָּה וַעֲבַדְתַּנִי חִנָּם הַגִּידָה לִּי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ַּשְׂכֻּרְתּ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לְלָבָן שְׁתֵּי בָנוֹת  שֵׁם הַגְּדֹלָה לֵאָה וְשֵׁם הַקְּטַנָּה רָח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ֵינֵי לֵאָה רַכּוֹת וְרָחֵל הָיְתָה יְפ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ֹאַר וִיפַת מַרְא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ֶאֱהַב יַעֲקֹ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חֵל וַיֹּאמֶר אֶעֱבָדְךָ שֶׁבַע שָׁנִים בְּרָחֵל בִּתְּךָ הַקְּטַנּ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בָן טוֹב תִּתִּי אֹתָהּ לָךְ מִתִּתִּי אֹתָהּ לְאִישׁ אַחֵר שְׁבָה עִמָּד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ֲבֹד יַעֲקֹב בְּרָחֵל שֶׁבַע שָׁנִים וַיִּהְיוּ בְעֵינָיו כְּיָמִים אֲחָדִים בְּאַהֲבָתוֹ אֹת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בָן הָב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שְׁתִּי כִּי מָלְאוּ יָמָי וְאָבוֹאָה אֵל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ֶאֱסֹף לָבָ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נְשֵׁי הַמָּקוֹם וַיַּעַשׂ מִשְׁתּ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ָעֶרֶב וַיִּקּ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ֵאָה בִתּוֹ וַיָּבֵא אֹתָהּ אֵלָיו וַיָּבֹא אֵלֶ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תֵּן לָבָן לָה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ִלְפָּה שִׁפְחָתוֹ לְלֵאָה בִתּוֹ שִׁפְח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3" w:name="25"/>
      <w:bookmarkEnd w:id="23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ַבֹּקֶר וְ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ִוא לֵאָה וַי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בָן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ֹּאת עָשִׂיתָ לִּי הֲלֹא בְרָחֵל עָבַדְתִּי עִמָּךְ וְלָמָּה רִמִּיתָ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4" w:name="26"/>
      <w:bookmarkEnd w:id="24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לָבָן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ֵעָשֶׂה כֵן בִּמְקוֹמֵנוּ לָתֵת הַצְּעִירָה לִפְנֵי הַבְּכִיר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5" w:name="27"/>
      <w:bookmarkEnd w:id="25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ַלֵּא שְׁבֻעַ זֹאת וְנִתְּנָה לְךָ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ֹאת בַּעֲבֹדָה אֲשֶׁר תַּעֲבֹד עִמָּדִי עוֹד שֶׁבַע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נִים אֲחֵרו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6" w:name="28"/>
      <w:bookmarkEnd w:id="26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שׂ יַעֲקֹב כֵּן וַיְמַלֵּא שְׁבֻעַ זֹאת וַיִּת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חֵל בִּתּוֹ לוֹ לְאִשּׁ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7" w:name="29"/>
      <w:bookmarkEnd w:id="27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תֵּן לָבָן לְרָחֵל בִּתּוֹ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ִלְהָה שִׁפְחָתוֹ לָהּ לְשִׁפְח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8" w:name="30"/>
      <w:bookmarkEnd w:id="28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גַּ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חֵל וַיֶּאֱהַב ג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ָחֵל מִלֵּאָה וַיַּעֲבֹד עִמּוֹ עוֹד שֶׁבַע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נִים אֲחֵרוֹ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9" w:name="31"/>
      <w:bookmarkEnd w:id="29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רְא יְהוָה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ְנוּאָה לֵאָה וַיִּפְתּ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חְמָהּ וְרָחֵל עֲקָרָה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11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27-15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הבא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מן הכתוב המוכיחות שלבן רימה את יעקב בכוונה תחילה</w:t>
      </w:r>
      <w:r>
        <w:rPr>
          <w:rtl w:val="true"/>
        </w:rPr>
        <w:t xml:space="preserve">, </w:t>
      </w:r>
      <w:r>
        <w:rPr>
          <w:rtl w:val="true"/>
        </w:rPr>
        <w:t>ולא הייתה זו טעות שנעשתה בתום ל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1"/>
        </w:numPr>
        <w:ind w:left="568" w:right="0" w:hanging="284"/>
        <w:jc w:val="left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סברו שמעשה הרמאות של לבן כלפי יעקב היה עונש על התנהגותו של יעקב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קרא את המדרש</w:t>
      </w:r>
      <w:r>
        <w:rPr>
          <w:rtl w:val="true"/>
        </w:rPr>
        <w:t>:</w:t>
      </w:r>
    </w:p>
    <w:p>
      <w:pPr>
        <w:pStyle w:val="Normal"/>
        <w:ind w:left="568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ויהי בבקר והנה היא ל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וכל אותו הלילה היה קורא לה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רח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היא עונה 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בבוקר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הנה היא לאה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אמר ל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מה רמאית בת רמאי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 xml:space="preserve">ולא הייתי קורא לך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רח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לילה ואת עונה לי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אמרה לו</w:t>
      </w:r>
      <w:r>
        <w:rPr>
          <w:sz w:val="22"/>
          <w:szCs w:val="22"/>
          <w:rtl w:val="true"/>
        </w:rPr>
        <w:t xml:space="preserve">: [...] </w:t>
      </w:r>
      <w:r>
        <w:rPr>
          <w:sz w:val="22"/>
          <w:sz w:val="22"/>
          <w:szCs w:val="22"/>
          <w:rtl w:val="true"/>
        </w:rPr>
        <w:t xml:space="preserve">לא כך היה קורא לך אביך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עש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אתה עונה לו</w:t>
      </w:r>
      <w:r>
        <w:rPr>
          <w:sz w:val="22"/>
          <w:szCs w:val="22"/>
          <w:rtl w:val="true"/>
        </w:rPr>
        <w:t>?"          (</w:t>
      </w:r>
      <w:r>
        <w:rPr>
          <w:sz w:val="22"/>
          <w:sz w:val="22"/>
          <w:szCs w:val="22"/>
          <w:rtl w:val="true"/>
        </w:rPr>
        <w:t>מדרש בראשית ר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רשה ע</w:t>
      </w:r>
      <w:r>
        <w:rPr>
          <w:sz w:val="22"/>
          <w:szCs w:val="22"/>
          <w:rtl w:val="true"/>
        </w:rPr>
        <w:t>'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על פי המדרש </w:t>
      </w:r>
      <w:r>
        <w:rPr>
          <w:rtl w:val="true"/>
        </w:rPr>
        <w:t>–</w:t>
      </w:r>
      <w:r>
        <w:rPr>
          <w:rtl w:val="true"/>
        </w:rPr>
        <w:t xml:space="preserve"> מה טען יעקב כלפי לאה</w:t>
      </w:r>
      <w:r>
        <w:rPr>
          <w:rtl w:val="true"/>
        </w:rPr>
        <w:t xml:space="preserve">, </w:t>
      </w:r>
      <w:r>
        <w:rPr>
          <w:rtl w:val="true"/>
        </w:rPr>
        <w:t>ומה הייתה תשובתה על טענתו</w:t>
      </w:r>
      <w:r>
        <w:rPr>
          <w:rtl w:val="true"/>
        </w:rPr>
        <w:t xml:space="preserve">; </w:t>
      </w:r>
      <w:r>
        <w:rPr>
          <w:rtl w:val="true"/>
        </w:rPr>
        <w:t>איזה עקרון גמול הופעל כאן על יעקב</w:t>
      </w:r>
      <w:r>
        <w:rPr>
          <w:rtl w:val="true"/>
        </w:rPr>
        <w:t>?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u w:val="single"/>
        </w:rPr>
      </w:pPr>
      <w:r>
        <w:rPr>
          <w:u w:val="single"/>
          <w:rtl w:val="true"/>
        </w:rPr>
        <w:t>מעמד האישה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0-5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ֵשְׁבוּ אַחִים יַחְדָּו וּמֵת אַחַד מֵהֶם וּבֵן אֵי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ִהְיֶה אֵשׁ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ֵת הַחוּצָה לְאִישׁ זָר  יְבָמָהּ יָבֹא עָלֶיהָ וּלְקָחָהּ לוֹ לְאִשָּׁה וְיִבְּמ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הַבְּכוֹר אֲשֶׁר תֵּלֵד יָקוּ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ֵם אָחִיו הַמֵּת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מָּחֶה שְׁמוֹ מִיּ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ֹא יַחְפֹּץ הָאִישׁ לָקַחַ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בִמְתּוֹ וְעָלְתָה יְבִמְתּוֹ הַשַּׁעְר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זְּקֵנִים וְאָמְרָה מֵאֵן יְבָמִי לְהָקִים לְאָחִיו שֵׁם בְּיִשְׂרָאֵל לֹא אָבָה יַבְּמ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קָרְא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זִק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ִירוֹ וְדִבְּרוּ אֵלָיו וְעָמַד וְאָמַר לֹא חָפַצְתִּי לְקַחְתּ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ִגְּשָׁה יְבִמְתּוֹ אֵלָיו לְעֵינֵי הַזְּקֵנִים וְחָלְצָה נַעֲלוֹ מֵעַל רַגְלוֹ וְיָרְקָה בְּפָנָיו וְעָנְתָה וְאָמְרָה כָּכָה יֵעָשֶׂה לָאִישׁ אֲשֶׁ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בְנ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 אָחִ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ִקְרָא שְׁמוֹ בְּיִשְׂרָאֵל  בֵּית חֲלוּץ הַנָּעַל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3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851" w:right="340" w:hanging="56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על פי פסוקים </w:t>
      </w:r>
      <w:r>
        <w:rPr/>
        <w:t>9-6</w:t>
      </w:r>
      <w:r>
        <w:rPr>
          <w:rtl w:val="true"/>
        </w:rPr>
        <w:t xml:space="preserve">,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מטרות הייבום על פי החוק שלפניך</w:t>
      </w:r>
      <w:r>
        <w:rPr>
          <w:rtl w:val="true"/>
        </w:rPr>
        <w:t xml:space="preserve">, </w:t>
      </w:r>
      <w:r>
        <w:rPr>
          <w:rtl w:val="true"/>
        </w:rPr>
        <w:t>והסבר אותה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851" w:right="34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עניינים בחוק הייבום והחליצה היכולים להתפרש כשמירה על זכויות האישה והגנה על כבודה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3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284"/>
        <w:jc w:val="left"/>
        <w:rPr/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0-8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>יש האומרים שבעל המגילה הכיר את חוק הייבום והחליצה בספר דברים</w:t>
      </w:r>
      <w:r>
        <w:rPr>
          <w:rtl w:val="true"/>
        </w:rPr>
        <w:t xml:space="preserve">, </w:t>
      </w:r>
      <w:r>
        <w:rPr>
          <w:rtl w:val="true"/>
        </w:rPr>
        <w:t>אולם המציאות המשפטית בימיו הייתה שונה מהמציאות המשתקפת בחוק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 xml:space="preserve">ציין והסבר הבד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ו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נקודות דמיון בין שני הכתובים</w:t>
      </w:r>
      <w:r>
        <w:rPr>
          <w:rtl w:val="true"/>
        </w:rPr>
        <w:t xml:space="preserve">, </w:t>
      </w:r>
      <w:r>
        <w:rPr>
          <w:rtl w:val="true"/>
        </w:rPr>
        <w:t>העשויים לבסס טענה זו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left"/>
        <w:rPr/>
      </w:pPr>
      <w:r>
        <w:rPr>
          <w:rtl w:val="true"/>
        </w:rPr>
        <w:t>בסס את תשובתך על שני הכתובים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ind w:left="811" w:right="0" w:hanging="284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568" w:right="34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 </w:t>
      </w:r>
      <w:r>
        <w:rPr/>
        <w:t>1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u w:val="single"/>
        </w:rPr>
      </w:pPr>
      <w:r>
        <w:rPr>
          <w:u w:val="single"/>
          <w:rtl w:val="true"/>
        </w:rPr>
        <w:t>מעמד האישה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אל 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5-1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1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אל 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35-17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דְּעִי וּרְאִי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עֲשִׂ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ָלְתָה הָרָע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ֵינוּ וְעַל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וֹ וְהוּא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לִיַּעַל מִדַּבֵּר אֵל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ְמַהֵר אבוגיל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אֲבִיגַיִל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וַתִּקַּח מָאתַיִם לֶחֶם וּשְׁנַיִם נִבְל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ַיִן וְחָמֵשׁ צֹאן עשוו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עֲשׂוּיוֹ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וְחָמֵשׁ סְאִים קָלִי וּמֵאָה צִמֻּקִים וּמָאתַיִם דְּבֵלִים וַתָּשֶׂם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חֲמֹר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לִנְעָרֶיהָ עִבְרוּ לְפָנַי הִנְנִי אַחֲרֵיכֶם בָּאָה וּלְאִישָׁהּ נָבָל לֹא הִגִּיד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הִיא רֹכֶבֶ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חֲמוֹר וְיֹרֶדֶת בְּסֵתֶר הָהָר וְהִנֵּה דָוִד וַאֲנָשָׁיו יֹרְדִים לִקְרָאתָהּ וַתִּפְגֹשׁ אֹת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דָוִד אָמַר אַךְ לַשֶּׁקֶר שָׁמַרְת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 לָזֶה בַּמִּדְבָּר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ִפְקַד מִ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מְאוּמָה וַיָּשֶׁ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רָעָה תַּחַת טוֹב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ֹ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שֶׂה אֱלֹהִים לְאֹיְבֵי דָוִד וְכֹה יֹסִיף 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ְׁאִיר מִ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ֹקֶר מַשְׁתִּין בְּקִי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ֵרֶא אֲבִיגַיִ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ָוִד וַתְּמַהֵר וַתֵּרֶד מֵעַל הַחֲמוֹר וַתִּפֹּל לְאַפֵּי דָוִד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ָנֶיהָ וַתִּשְׁתַּחוּ אָרֶץ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פֹּל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גְלָיו וַתֹּאמֶר ב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אֲדֹנִי הֶעָ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‍</w:t>
      </w:r>
      <w:r>
        <w:rPr>
          <w:rFonts w:ascii="Arial" w:hAnsi="Arial" w:cs="Arial"/>
          <w:sz w:val="28"/>
          <w:sz w:val="28"/>
          <w:szCs w:val="28"/>
          <w:rtl w:val="true"/>
        </w:rPr>
        <w:t>ֹן וּתְדַבּ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ֲמָתְךָ בְּאָזְנֶיךָ וּשְׁמַע אֵת דִּבְרֵי אֲמָת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יָשִׂים אֲדֹנ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בּוֹ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ישׁ הַבְּלִיַּעַל הַזֶּ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בָל כִּי כִשְׁמוֹ כ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וּא נָבָל שְׁמוֹ וּנְבָלָה עִמּוֹ וַאֲנִי אֲמָתְךָ לֹא רָאִית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עֲרֵי אֲדֹנִי אֲשֶׁר שָׁלָחְתּ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אֲדֹנִי חַ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וְח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פְשְׁךָ אֲשֶׁר מְנָעֲךָ יְהוָה מִבּוֹא בְדָמִים וְהוֹשֵׁעַ יָדְךָ לָךְ וְעַתָּה יִהְיוּ כְנָבָל אֹיְבֶיךָ וְהַמְבַקְשִׁי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רָע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הַבְּרָכָה הַזֹּא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ֵבִיא שִׁפְחָתְךָ לַאדֹנִי וְנִתְּנָה לַנְּעָרִים הַמִּתְהַלְּכִים בְּרַגְלֵי אֲדֹ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ָׂא נָא לְפֶשַׁע אֲמָתֶךָ  כִּי עָשֹׂ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שֶׂה יְהוָה לַאדֹנִי בַּיִת נֶאֱמָן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לְחֲמוֹת יְהוָה אֲדֹנִי נִלְחָם וְרָעָה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ִמָּצֵא בְךָ מִיָּמֶי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קָם אָדָם לִרְדָפְךָ וּלְבַקֵּ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פְשֶׁךָ וְהָיְתָה נֶפֶשׁ אֲדֹנִי צְרוּרָה בִּצְרוֹר הַחַיִּים אֵת יְהוָה אֱלֹהֶיךָ וְאֵת נֶפֶשׁ אֹיְבֶיךָ יְקַלְּעֶנָּה בְּתוֹךְ כַּף הַקָּלַע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שֶׂה יְהוָה לַאדֹנִי כְּכֹ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ֶּ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טּוֹבָה עָלֶיךָ וְצִוְּךָ לְנָגִיד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לֹא תִהְיֶה זֹאת לְךָ לְפוּקָה וּלְמִכְשׁוֹל לֵב לַאדֹנִי וְלִשְׁפָּ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ָם חִנָּם וּלְהוֹשִׁיעַ אֲדֹנִי לוֹ וְהֵיטִב יְהוָה לַאדֹנִי וְזָכַרְתָּ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מָתֶךָ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bookmarkStart w:id="30" w:name="32"/>
      <w:bookmarkEnd w:id="30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דָּוִד לַאֲבִיגַל  בָּרוּךְ יְהוָה אֱלֹהֵי יִשְׂרָאֵל אֲשֶׁר שְׁלָחֵךְ הַיּוֹם הַזֶּה לִקְרָאת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1" w:name="33"/>
      <w:bookmarkEnd w:id="31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בָרוּךְ טַעְמֵךְ וּבְרוּכָה אָתְּ  אֲשֶׁר כְּלִתִנִי הַיּוֹם הַזֶּה מִבּוֹא בְדָמִים וְהֹשֵׁעַ יָדִי ל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2" w:name="34"/>
      <w:bookmarkEnd w:id="32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וּלָם חַ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ְהוָה אֱלֹהֵי יִשְׂרָאֵל אֲשֶׁר מְנָעַנִי מֵהָרַע אֹתָךְ  כִּי לוּלֵי מִהַרְתְּ ותבאתי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וַתָּבֹא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לִקְרָאתִי כִּי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וֹתַר לְנָבָל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וֹר הַבֹּקֶר מַשְׁתִּין בְּקִי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3" w:name="35"/>
      <w:bookmarkEnd w:id="33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ל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ַּח דָּוִד מִיָּדָהּ אֵ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ֵבִיאָה לוֹ וְלָהּ אָמַר עֲלִי לְשָׁלוֹם לְבֵיתֵךְ רְאִי שָׁמַעְתִּי בְקוֹלֵךְ וָאֶשָּׂא פָּנָיִךְ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שמואל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21-2</w:t>
      </w:r>
    </w:p>
    <w:p>
      <w:pPr>
        <w:pStyle w:val="Normal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דַע יוֹאָב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ְרֻיָה 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ֵב הַמֶּלֶךְ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שָׁלוֹ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ַח יוֹאָב תְּקוֹעָה וַיִּקַּח מִשָּׁם אִשָּׁה חֲכָמָה וַיֹּאמֶר אֵלֶיהָ הִתְאַבְּל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וְלִבְשׁ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בִגְד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בֶל וְ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ָסוּכִי שֶׁמֶן וְהָיִית כְּאִשָּׁה זֶה יָמִים רַבִּים מִתְאַבֶּלֶ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ֵ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בָאת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וְדִבַּרְתְּ אֵלָיו כַּדָּבָר הַזֶּה וַיָּשֶׂם יוֹאָ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ְבָרִים בְּפִיה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הָאִשָּׁה הַתְּקֹעִית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וַתִּפֹּל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פֶּיהָ אַרְצָה וַתִּשְׁתָּחוּ וַתֹּאמֶר הוֹשִׁעָה הַמֶּלֶךְ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הּ הַמֶּלֶךְ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ָךְ וַתֹּאמֶר אֲבָל אִשּׁ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לְמָנָה אָנִי וַיָּמָת אִישׁ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לְשִׁפְחָתְךָ שְׁנֵי בָנִים וַיִּנָּצוּ שְׁנֵיהֶם בַּשָּׂדֶה וְאֵין מַצִּיל בֵּינֵיהֶם וַיַּכּוֹ הָאֶחָד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ֶחָד וַיָּמֶת אֹת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ִנֵּה קָמָה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ִשְׁפָּח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ִפְחָתֶךָ וַיֹּאמְרוּ תְּנ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ַכֵּה אָחִיו וּנְמִתֵהוּ בְּנֶפֶשׁ אָחִיו אֲשֶׁר הָרָג וְנַשְׁמִידָה גַּ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וֹרֵשׁ וְכִבּ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ַחַלְתִּי אֲשֶׁר נִשְׁאָרָה לְבִלְתִּי שום</w:t>
      </w:r>
      <w:r>
        <w:rPr>
          <w:rFonts w:cs="Arial" w:ascii="Arial" w:hAnsi="Arial"/>
          <w:sz w:val="28"/>
          <w:szCs w:val="28"/>
          <w:rtl w:val="true"/>
        </w:rPr>
        <w:t>- (</w:t>
      </w:r>
      <w:r>
        <w:rPr>
          <w:rFonts w:ascii="Arial" w:hAnsi="Arial" w:cs="Arial"/>
          <w:sz w:val="28"/>
          <w:sz w:val="28"/>
          <w:szCs w:val="28"/>
          <w:rtl w:val="true"/>
        </w:rPr>
        <w:t>שִׂים</w:t>
      </w:r>
      <w:r>
        <w:rPr>
          <w:rFonts w:cs="Arial" w:ascii="Arial" w:hAnsi="Arial"/>
          <w:sz w:val="28"/>
          <w:szCs w:val="28"/>
          <w:rtl w:val="true"/>
        </w:rPr>
        <w:t xml:space="preserve">-) </w:t>
      </w:r>
      <w:r>
        <w:rPr>
          <w:rFonts w:ascii="Arial" w:hAnsi="Arial" w:cs="Arial"/>
          <w:sz w:val="28"/>
          <w:sz w:val="28"/>
          <w:szCs w:val="28"/>
          <w:rtl w:val="true"/>
        </w:rPr>
        <w:t>לְאִישִׁי שֵׁם וּשְׁאֵרִי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ְנֵי הָאֲדָמָה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  <w:br/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ַמֶּלֶךְ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ִשָּׁה לְכִי לְבֵיתֵךְ וַאֲנִי אֲצַוֶּה עָלָיִ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הָאִשָּׁה הַתְּקוֹעִית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עָלַי אֲדֹנִי הַמֶּלֶךְ הֶעָ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‍</w:t>
      </w:r>
      <w:r>
        <w:rPr>
          <w:rFonts w:ascii="Arial" w:hAnsi="Arial" w:cs="Arial"/>
          <w:sz w:val="28"/>
          <w:sz w:val="28"/>
          <w:szCs w:val="28"/>
          <w:rtl w:val="true"/>
        </w:rPr>
        <w:t>ֹן וְ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ֵית אָבִי וְהַמֶּלֶךְ וְכִסְאוֹ נָקִי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ַמֶּלֶךְ  הַמְדַבֵּר אֵלַיִךְ וַהֲבֵאתוֹ אֵלַי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ֹסִיף עוֹד לָגַעַת בּ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34" w:name="11"/>
      <w:bookmarkEnd w:id="34"/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יִזְכָּ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הַמֶּלֶך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ְהוָה אֱלֹהֶיךָ מהרבי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מֵהַרְבַּ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גֹּאֵל הַדָּם לְשַׁחֵת וְלֹא יַשְׁמִיד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ִי וַיֹּאמֶר חַ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פֹּל מִשַּׂעֲרַת בְּנֵךְ אָרְצ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הָאִשָּׁה תְּדַבּ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שִׁפְחָתְךָ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הַמֶּלֶךְ דָּבָר וַיֹּאמֶר דַּבֵּרִי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הָאִשָּׁה וְלָמָּה חָשַׁבְתָּה כָּזֹאת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ם אֱלֹהִים וּמִדַּבֵּר הַמֶּלֶךְ הַדָּבָר הַזֶּה כְּאָשֵׁם לְבִלְתִּי הָשִׁיב הַמֶּלֶך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ִדְּח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וֹת נָמוּת וְכַמַּיִם הַנִּגָּרִים אַרְצָה אֲשֶׁר לֹא יֵאָסֵפוּ וְ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ָּׂא אֱלֹהִים נֶפֶשׁ וְחָשַׁב מַחֲשָׁבוֹת לְבִלְתִּי יִדַּח מִמֶּנּוּ נִדָּח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אתִי לְדַבֵּ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אֲדֹנ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ָבָר הַזֶּה כִּי יֵרְאֻנִי הָעָם וַתֹּאמֶר שִׁפְחָתְךָ אֲדַבְּר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ָּ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אוּלַי יַעֲשֶׂה הַמֶּלֶךְ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ְבַר אֲמָת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ִי יִשְׁמַע הַמֶּלֶךְ לְהַצִּיל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מָתוֹ מִכַּף הָאִישׁ לְהַשְׁמִיד אֹתִי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ִי יַחַד מִנַּחֲלַת אֱלֹה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שִׁפְחָתְךָ יִהְי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ָּא דְּב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הַמֶּלֶךְ לִמְנֻחָה  כִּי כְּמַלְאַךְ הָאֱלֹהִים כֵּן אֲדֹנִי הַמֶּלֶךְ לִשְׁמֹעַ הַטּוֹב וְהָרָע וַיהוָה אֱלֹהֶיךָ יְהִי עִמָּךְ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  <w:br/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ן הַמֶּלֶךְ וַיֹּאמֶ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ִשָּׁה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תְכַחֲדִי מִמֶּנִּי דָּבָר אֲשֶׁר אָנֹכִי שֹׁאֵל אֹתָךְ וַתֹּאמֶר הָאִשָּׁה יְדַבּ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ֲדֹנִי הַמֶּלֶ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ַמֶּלֶךְ הֲיַד יוֹאָב אִתָּךְ בּ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ֹאת וַתַּעַן הָאִשָּׁה וַתֹּאמֶר ח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ַפְשְׁךָ אֲדֹנִי הַמֶּלֶךְ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שׁ לְהֵמִין וּלְהַשְׂמִיל מִכֹּ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ִבֶּר אֲדֹנִי הַמֶּלֶךְ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בְדְּךָ יוֹאָב הוּא צִוָּנִי וְהוּא שָׂם בְּפִי שִׁפְחָתְךָ אֵת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ְבָרִים הָאֵלּ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ְבַעֲבוּר סַבֵּ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ְנֵי הַדָּבָר עָשָׂה עַבְדְּךָ יוֹאָ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ָבָר הַזֶּה וַאדֹנִי חָכָם כְּחָכְמַת מַלְאַךְ הָאֱלֹהִים לָדַעַ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שֶׁר בָּאָרֶץ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0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ַמֶּלֶךְ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וֹאָב 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עָשִׂית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דָּבָר הַזֶּה וְלֵךְ הָשֵׁ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נַּעַ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בְשָׁלוֹ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כתובים אלה מסופר על שתי נשים חכמות</w:t>
      </w:r>
      <w:r>
        <w:rPr>
          <w:rtl w:val="true"/>
        </w:rPr>
        <w:t xml:space="preserve">, </w:t>
      </w:r>
      <w:r>
        <w:rPr>
          <w:rtl w:val="true"/>
        </w:rPr>
        <w:t>אביגיל והאישה התקועית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חכמת האישה מתבטאת בתבונת הדיבור שלה</w:t>
      </w:r>
      <w:r>
        <w:rPr>
          <w:rtl w:val="true"/>
        </w:rPr>
        <w:t xml:space="preserve">, </w:t>
      </w:r>
      <w:r>
        <w:rPr>
          <w:rtl w:val="true"/>
        </w:rPr>
        <w:t xml:space="preserve">ביכולתה </w:t>
      </w:r>
      <w:r>
        <w:rPr>
          <w:u w:val="single"/>
          <w:rtl w:val="true"/>
        </w:rPr>
        <w:t>לנהל ולכוון שיחה בהתאם לתכליתה</w:t>
      </w:r>
      <w:r>
        <w:rPr>
          <w:rtl w:val="true"/>
        </w:rPr>
        <w:t xml:space="preserve"> ובכושרה </w:t>
      </w:r>
      <w:r>
        <w:rPr>
          <w:u w:val="single"/>
          <w:rtl w:val="true"/>
        </w:rPr>
        <w:t>להשתמש בשפה מליצית</w:t>
      </w:r>
      <w:r>
        <w:rPr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ציורית</w:t>
      </w:r>
      <w:r>
        <w:rPr>
          <w:rtl w:val="true"/>
        </w:rPr>
        <w:t>]"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ש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בר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אפרת</w:t>
      </w:r>
      <w:r>
        <w:rPr>
          <w:sz w:val="20"/>
          <w:szCs w:val="20"/>
          <w:rtl w:val="true"/>
        </w:rPr>
        <w:t>, "</w:t>
      </w:r>
      <w:r>
        <w:rPr>
          <w:sz w:val="20"/>
          <w:sz w:val="20"/>
          <w:szCs w:val="20"/>
          <w:rtl w:val="true"/>
        </w:rPr>
        <w:t>שמואל ב</w:t>
      </w:r>
      <w:r>
        <w:rPr>
          <w:sz w:val="20"/>
          <w:szCs w:val="20"/>
          <w:rtl w:val="true"/>
        </w:rPr>
        <w:t xml:space="preserve">", </w:t>
      </w:r>
      <w:r>
        <w:rPr>
          <w:b/>
          <w:b/>
          <w:bCs/>
          <w:sz w:val="20"/>
          <w:sz w:val="20"/>
          <w:szCs w:val="20"/>
          <w:rtl w:val="true"/>
        </w:rPr>
        <w:t>מקרא לישראל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 טענה זו</w:t>
      </w:r>
      <w:r>
        <w:rPr>
          <w:rtl w:val="true"/>
        </w:rPr>
        <w:t xml:space="preserve">, </w:t>
      </w:r>
      <w:r>
        <w:rPr>
          <w:rtl w:val="true"/>
        </w:rPr>
        <w:t>והדגם כל אחד מ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כישורים המסומנים בקו</w:t>
      </w:r>
      <w:r>
        <w:rPr>
          <w:rtl w:val="true"/>
        </w:rPr>
        <w:t xml:space="preserve">, </w:t>
      </w:r>
      <w:r>
        <w:rPr>
          <w:rtl w:val="true"/>
        </w:rPr>
        <w:t xml:space="preserve">אצל אביגיל ואצל האישה התקועית </w:t>
      </w:r>
      <w:r>
        <w:rPr>
          <w:rtl w:val="true"/>
        </w:rPr>
        <w:t>(</w:t>
      </w:r>
      <w:r>
        <w:rPr>
          <w:rtl w:val="true"/>
        </w:rPr>
        <w:t xml:space="preserve">סך הכול </w:t>
      </w:r>
      <w:r>
        <w:rPr>
          <w:u w:val="single"/>
          <w:rtl w:val="true"/>
        </w:rPr>
        <w:t>ארבע</w:t>
      </w:r>
      <w:r>
        <w:rPr>
          <w:rtl w:val="true"/>
        </w:rPr>
        <w:t xml:space="preserve"> דוגמאות</w:t>
      </w:r>
      <w:r>
        <w:rPr>
          <w:rtl w:val="true"/>
        </w:rPr>
        <w:t>)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/>
      </w:pPr>
      <w:r>
        <w:rPr>
          <w:rtl w:val="true"/>
        </w:rPr>
        <w:t>אין להעתיק או לפרסם אלא ברשות משרד החינו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 תשס</w:t>
    </w:r>
    <w:r>
      <w:rPr>
        <w:u w:val="single"/>
        <w:rtl w:val="true"/>
      </w:rPr>
      <w:t>"</w:t>
    </w:r>
    <w:r>
      <w:rPr>
        <w:u w:val="single"/>
        <w:rtl w:val="true"/>
      </w:rPr>
      <w:t>ט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102</w:t>
    </w:r>
    <w:r>
      <w:rPr>
        <w:u w:val="single"/>
        <w:rtl w:val="true"/>
      </w:rPr>
      <w:t xml:space="preserve">, </w:t>
    </w:r>
    <w:r>
      <w:rPr>
        <w:u w:val="single"/>
      </w:rPr>
      <w:t>2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54"/>
        </w:tabs>
        <w:ind w:left="454" w:hanging="17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2">
    <w:lvl w:ilvl="0">
      <w:start w:val="6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70" w:right="0" w:hanging="0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character" w:styleId="InternetLink">
    <w:name w:val="Hyperlink"/>
    <w:basedOn w:val="Style8"/>
    <w:rPr>
      <w:color w:val="B62D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Style9">
    <w:name w:val="תבליטים ומספור"/>
    <w:basedOn w:val="Normal"/>
    <w:qFormat/>
    <w:pPr>
      <w:numPr>
        <w:ilvl w:val="0"/>
        <w:numId w:val="4"/>
      </w:num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">
    <w:name w:val="כניסה בגוף טקסט 2"/>
    <w:basedOn w:val="Normal"/>
    <w:qFormat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1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‎"/>
    <w:basedOn w:val="Normal"/>
    <w:qFormat/>
    <w:pPr>
      <w:overflowPunct w:val="true"/>
      <w:autoSpaceDE w:val="true"/>
      <w:bidi w:val="0"/>
      <w:spacing w:lineRule="auto" w:line="240" w:before="280" w:after="28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1:00Z</dcterms:created>
  <dc:creator>cet</dc:creator>
  <dc:description/>
  <cp:keywords/>
  <dc:language>en-US</dc:language>
  <cp:lastModifiedBy>emmiek</cp:lastModifiedBy>
  <dcterms:modified xsi:type="dcterms:W3CDTF">2012-01-30T10:21:00Z</dcterms:modified>
  <cp:revision>2</cp:revision>
  <dc:subject/>
  <dc:title>בגרות לבתי ספר על-יסודיים</dc:title>
</cp:coreProperties>
</file>