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84"/>
        </w:tabs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284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284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, </w:t>
            </w:r>
            <w:r>
              <w:rPr/>
              <w:t>201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001205</w:t>
            </w:r>
            <w:r>
              <w:rPr>
                <w:rtl w:val="true"/>
              </w:rPr>
              <w:t xml:space="preserve">,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clear" w:pos="284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284"/>
        </w:tabs>
        <w:jc w:val="left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284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284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כ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מו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ה</w:t>
      </w:r>
    </w:p>
    <w:p>
      <w:pPr>
        <w:pStyle w:val="Header"/>
        <w:tabs>
          <w:tab w:val="clear" w:pos="284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 xml:space="preserve">-   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ו</w:t>
      </w:r>
      <w:r>
        <w:rPr>
          <w:rtl w:val="true"/>
        </w:rPr>
        <w:tab/>
        <w:tab/>
        <w:tab/>
        <w:t>-</w:t>
        <w:tab/>
        <w:t xml:space="preserve"> (</w:t>
      </w:r>
      <w:r>
        <w:rPr/>
        <w:t>4</w:t>
      </w:r>
      <w:r>
        <w:rPr>
          <w:rtl w:val="true"/>
        </w:rPr>
        <w:t>×</w:t>
      </w:r>
      <w:r>
        <w:rPr/>
        <w:t>22</w:t>
      </w:r>
      <w:r>
        <w:rPr>
          <w:rtl w:val="true"/>
        </w:rPr>
        <w:t>)</w:t>
        <w:tab/>
        <w:tab/>
        <w:t>-</w:t>
        <w:tab/>
      </w:r>
      <w:r>
        <w:rPr/>
        <w:t>88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ab/>
        <w:tab/>
        <w:t xml:space="preserve">-    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ab/>
        <w:tab/>
        <w:tab/>
        <w:t>-</w:t>
        <w:tab/>
        <w:t>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</w:t>
        <w:tab/>
        <w:tab/>
        <w:tab/>
        <w:t>-</w:t>
        <w:tab/>
      </w:r>
      <w:r>
        <w:rPr>
          <w:u w:val="single"/>
        </w:rPr>
        <w:t>12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  <w:r>
        <w:rPr>
          <w:rtl w:val="true"/>
        </w:rPr>
        <w:br/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272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למד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1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סעי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,</w:t>
      </w:r>
    </w:p>
    <w:p>
      <w:pPr>
        <w:pStyle w:val="Normal"/>
        <w:jc w:val="left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ך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סטוריוגרפיה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8-1</w:t>
      </w:r>
      <w:r>
        <w:rPr>
          <w:rtl w:val="true"/>
        </w:rPr>
        <w:t xml:space="preserve">, </w:t>
      </w:r>
      <w:r>
        <w:rPr/>
        <w:t>25-13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לכ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י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ח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Cs w:val="28"/>
          <w:u w:val="single"/>
        </w:rPr>
        <w:t>8-1</w:t>
      </w:r>
    </w:p>
    <w:p>
      <w:pPr>
        <w:pStyle w:val="Normal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בִּשְׁנַת שָׁלֹשׁ לְהוֹשֵׁעַ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ֵלָה מֶלֶךְ יִשְׂרָאֵל מָלַךְ חִזְקִיָּה ב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חָז מֶלֶךְ יְהוּד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ֶשְׂרִים וְחָמֵשׁ שָׁנָה הָיָה בְמָלְכוֹ וְעֶשְׂרִים וָתֵשַׁע שָׁנָה מָלַךְ בִּירוּשָׁלִָם וְשֵׁם אִמּוֹ אֲבִי בַּ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ְכַרְי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ַשׂ הַיָּשָׁר בְּעֵינֵי יְהוָה כְּכֹל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ָשָׂה דָּוִד אָבִ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וּא הֵסִיר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בָּמוֹת וְשִׁבַּר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ַצֵּבֹת וְכָרַת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ֲשֵׁרָה וְכִתַּת נְחַשׁ הַנְּחֹשֶׁ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ָשָׂה מֹשֶׁה כִּי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ָּמִים הָהֵמָּה הָיוּ ב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מְקַטְּרִים לוֹ וַיִּקְרָ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נְחֻשְׁתָּן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ַּיהוָה אֱלֹה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שְׂרָאֵל בָּטָח וְאַחֲרָיו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יָה כָמֹהוּ בְּכֹל מַלְכֵי יְהוּדָה וַאֲשֶׁר הָיוּ לְפָנ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דְבַּק בַּיהוָה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סָר מֵאַחֲרָיו וַיִּשְׁמֹר מִצְו</w:t>
      </w:r>
      <w:r>
        <w:rPr>
          <w:rFonts w:cs="Times New Roman"/>
          <w:sz w:val="28"/>
          <w:sz w:val="28"/>
          <w:szCs w:val="28"/>
          <w:rtl w:val="true"/>
        </w:rPr>
        <w:t>‍</w:t>
      </w:r>
      <w:r>
        <w:rPr>
          <w:rFonts w:ascii="Arial" w:hAnsi="Arial" w:cs="Arial"/>
          <w:sz w:val="28"/>
          <w:sz w:val="28"/>
          <w:szCs w:val="28"/>
          <w:rtl w:val="true"/>
        </w:rPr>
        <w:t>ֹתָיו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צִוָּה יְהו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ֹשׁ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ָיָה יְהוָה עִמּוֹ בְּכֹל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ֵצֵא יַשְׂכִּיל וַיִּמְרֹד בְּ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שּׁוּר וְלֹא עֲבָד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וּ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ִכּ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ְלִשְׁתִּים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זָּה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ְבוּלֶיהָ מִמִּגְדַּל נוֹצְרִים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ִיר מִבְצָר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Normal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לכ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י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ח</w:t>
      </w:r>
      <w:r>
        <w:rPr>
          <w:sz w:val="28"/>
          <w:szCs w:val="28"/>
          <w:u w:val="single"/>
          <w:rtl w:val="true"/>
        </w:rPr>
        <w:t xml:space="preserve">, </w:t>
      </w:r>
      <w:r>
        <w:rPr>
          <w:sz w:val="28"/>
          <w:szCs w:val="28"/>
          <w:u w:val="single"/>
        </w:rPr>
        <w:t>25-13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בְאַרְבַּע עֶשְׂרֵה שָׁנָה לַמֶּלֶךְ חִזְקִיָּה עָלָה סַנְחֵרִיב 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שּׁוּר עַל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ָרֵי יְהוּדָה הַבְּצֻרוֹת וַיִּתְפְּשֵׂ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0" w:name="14"/>
      <w:bookmarkEnd w:id="0"/>
      <w:r>
        <w:rPr>
          <w:rStyle w:val="Psk2"/>
          <w:b/>
          <w:b/>
          <w:bCs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ְׁלַח חִזְקִיָּה 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ּד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שּׁוּר לָכִישָׁה לֵאמֹר חָטָאתִי שׁוּב מֵעָלַי אֵת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ִתֵּן עָלַי אֶשָּׂא וַיָּשֶׂם 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שּׁוּר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ִזְקִיָּה 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ּדָה שְׁלֹשׁ מֵאוֹת כִּכּ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ֶסֶף וּשְׁלֹשִׁים כִּכַּר זָהָב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" w:name="15"/>
      <w:bookmarkEnd w:id="1"/>
      <w:r>
        <w:rPr>
          <w:rStyle w:val="Psk2"/>
          <w:b/>
          <w:b/>
          <w:bCs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תֵּן חִזְקִיּ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כֶּסֶף הַנִּמְצָא בֵי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וּבְאֹצְרוֹת בֵּית הַמֶּלֶ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" w:name="16"/>
      <w:bookmarkEnd w:id="2"/>
      <w:r>
        <w:rPr>
          <w:rStyle w:val="Psk2"/>
          <w:b/>
          <w:b/>
          <w:bCs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ָּעֵת הַהִיא קִצַּץ חִזְקִיּ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ַלְתוֹת הֵיכַל יְהוָה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ֹמְנוֹת אֲשֶׁר צִפָּה חִזְקִיָּה מֶלֶךְ יְהוּדָה וַיִּתְּנֵם לְמֶלֶךְ אַשּׁוּר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פ</w:t>
      </w:r>
      <w:r>
        <w:rPr>
          <w:rFonts w:cs="Arial" w:ascii="Arial" w:hAnsi="Arial"/>
          <w:sz w:val="28"/>
          <w:szCs w:val="28"/>
          <w:rtl w:val="true"/>
        </w:rPr>
        <w:t>}</w:t>
      </w:r>
    </w:p>
    <w:p>
      <w:pPr>
        <w:pStyle w:val="Normal"/>
        <w:ind w:left="284" w:right="0" w:hanging="284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bookmarkStart w:id="3" w:name="17"/>
      <w:bookmarkEnd w:id="3"/>
      <w:r>
        <w:rPr>
          <w:rStyle w:val="Psk2"/>
          <w:b/>
          <w:b/>
          <w:bCs/>
          <w:sz w:val="28"/>
          <w:sz w:val="28"/>
          <w:szCs w:val="28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שְׁלַח 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שּׁוּר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ַרְתָּן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סָרִיס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בְשָׁקֵה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כִישׁ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ֶלֶךְ חִזְקִיָּהוּ בְּחֵיל כָּבֵד יְרוּשָׁלִָם וַיַּעֲלוּ וַיָּבֹאוּ יְרוּשָׁלִַם וַיַּעֲלוּ וַיָּבֹאוּ וַיַּעַמְדוּ בִּתְעָלַת הַבְּרֵכָה הָעֶלְיוֹנָה אֲשֶׁר בִּמְסִלַּת שְׂדֵה כֹבֵס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4" w:name="18"/>
      <w:bookmarkEnd w:id="4"/>
      <w:r>
        <w:rPr>
          <w:rStyle w:val="Psk2"/>
          <w:b/>
          <w:b/>
          <w:bCs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קְרְאוּ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ֶלֶךְ וַיֵּצֵא אֲלֵהֶם אֶלְיָקִים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ִלְקִיָּהוּ אֲשֶׁר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בָּיִת וְשֶׁבְנָה הַסֹּפֵר וְיוֹאָח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סָף הַמַּזְכִּי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ֲלֵיהֶם רַבְשָׁקֵה אִמְר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ִזְקִיָּהוּ  כֹּ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מַר הַמֶּלֶךְ הַגָּדוֹל מֶלֶךְ אַשּׁוּר מָה הַבִּטָּחוֹן הַזֶּה אֲשֶׁר בָּטָחְתּ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ָמַרְתָּ אַ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ְב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ְפָתַיִם עֵצָה וּגְבוּרָה לַמִּלְחָמָה עַתָּ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י בָטַחְתָּ כִּי מָרַדְתָּ בּ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ַתָּה הִנֵּה בָטַחְתָּ לְּךָ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שְׁעֶנֶת הַקָּנֶה הָרָצוּץ הַזֶּ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צְרַיִם אֲשֶׁר יִסָּמֵךְ אִישׁ עָלָיו וּבָא בְכַפּוֹ וּנְקָבָהּ כֵּן פַּרְעֹה מֶ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צְרַיִם ל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בֹּטְחִים עָל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כ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ֹאמְרוּן אֵלַי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אֱלֹהֵינוּ בָּטָחְנוּ  הֲלו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וּא אֲשֶׁר הֵסִיר חִזְקִיָּה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מֹתָיו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זְבְּחֹתָיו וַיֹּאמֶר לִיהוּדָה וְלִירוּשָׁלִַם לִפְנֵי הַמִּזְבֵּחַ הַזֶּה תִּשְׁתַּחֲווּ בִּירוּשָׁלִָ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הִתְעָרֶב נ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ֶלֶךְ אַשּׁוּר וְאֶתְּנָה לְךָ אַלְפַּיִם סוּסִים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וּכַל לָתֶת לְךָ רֹכְבִים עֲלֵיה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ֵיךְ תָּשִׁיב אֵת פְּנֵי פַחַת אַחַד עַבְדֵי אֲדֹנִי הַקְּטַנִּים וַתִּבְטַח לְךָ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צְרַיִם לְרֶכֶב וּלְפָרָשִׁי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ַתָּה הֲמִבַּלְעֲדֵי יְהוָה עָלִיתִי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ָקוֹם הַזֶּה לְהַשְׁחִתוֹ יְהוָה אָמַר אֵלַי עֲלֵ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 הַזֹּאת וְהַשְׁחִיתָהּ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סעי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א</w:t>
      </w:r>
      <w:r>
        <w:rPr>
          <w:b/>
          <w:bCs/>
          <w:sz w:val="28"/>
          <w:szCs w:val="28"/>
          <w:rtl w:val="true"/>
        </w:rPr>
        <w:t>.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סעי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 xml:space="preserve">). </w:t>
      </w:r>
    </w:p>
    <w:p>
      <w:pPr>
        <w:pStyle w:val="Style7"/>
        <w:numPr>
          <w:ilvl w:val="0"/>
          <w:numId w:val="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7-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Style7"/>
        <w:numPr>
          <w:ilvl w:val="0"/>
          <w:numId w:val="3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0" w:hanging="360"/>
        <w:jc w:val="left"/>
        <w:rPr/>
      </w:pP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7-1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0" w:hanging="36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8-5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Style7"/>
        <w:numPr>
          <w:ilvl w:val="0"/>
          <w:numId w:val="8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0" w:hanging="36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7"/>
        <w:numPr>
          <w:ilvl w:val="0"/>
          <w:numId w:val="8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0" w:hanging="36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.  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left"/>
        <w:rPr/>
      </w:pP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..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אסון</w:t>
      </w:r>
      <w:r>
        <w:rPr>
          <w:rtl w:val="true"/>
        </w:rPr>
        <w:t xml:space="preserve">], </w:t>
      </w:r>
      <w:r>
        <w:rPr>
          <w:rtl w:val="true"/>
        </w:rPr>
        <w:t>ב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דה</w:t>
      </w:r>
      <w:r>
        <w:rPr>
          <w:rtl w:val="true"/>
        </w:rPr>
        <w:t xml:space="preserve">, </w:t>
      </w:r>
      <w:r>
        <w:rPr>
          <w:rtl w:val="true"/>
        </w:rPr>
        <w:t>הח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הן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אמית</w:t>
      </w:r>
      <w:r>
        <w:rPr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היסטוריה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אידיאולוגיה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מקרא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ור</w:t>
      </w:r>
      <w:r>
        <w:rPr>
          <w:rtl w:val="true"/>
        </w:rPr>
        <w:t>?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8-5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Style7"/>
        <w:numPr>
          <w:ilvl w:val="0"/>
          <w:numId w:val="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Style7"/>
        <w:numPr>
          <w:ilvl w:val="0"/>
          <w:numId w:val="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0" w:hanging="36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7"/>
        <w:numPr>
          <w:ilvl w:val="0"/>
          <w:numId w:val="6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44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</w:r>
    </w:p>
    <w:p>
      <w:pPr>
        <w:pStyle w:val="Style7"/>
        <w:numPr>
          <w:ilvl w:val="0"/>
          <w:numId w:val="4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4-19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Style7"/>
        <w:numPr>
          <w:ilvl w:val="0"/>
          <w:numId w:val="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284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7"/>
        <w:numPr>
          <w:ilvl w:val="0"/>
          <w:numId w:val="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8" w:right="0" w:hanging="284"/>
        <w:jc w:val="left"/>
        <w:rPr/>
      </w:pPr>
      <w:r>
        <w:rPr>
          <w:rtl w:val="true"/>
        </w:rPr>
        <w:t>בנא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24-19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ומו</w:t>
      </w:r>
      <w:r>
        <w:rPr>
          <w:rtl w:val="true"/>
        </w:rPr>
        <w:t>?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שים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לב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משך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בחינ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בעמו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284" w:right="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נבואה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6-1</w:t>
      </w:r>
      <w:r>
        <w:rPr>
          <w:rtl w:val="true"/>
        </w:rPr>
        <w:t>.</w:t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נַחֲמוּ נַחֲמוּ עַמִּי יֹאמַר אֱלֹהֵיכ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5" w:name="2"/>
      <w:bookmarkEnd w:id="5"/>
      <w:r>
        <w:rPr>
          <w:rStyle w:val="Psk2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דַּבְּרוּ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ֵב יְרוּשָׁלִַם וְקִרְאוּ אֵלֶיהָ כִּי מָלְאָה צְבָאָהּ כִּי נִרְצָה עֲו</w:t>
      </w:r>
      <w:r>
        <w:rPr>
          <w:rFonts w:cs="Times New Roman"/>
          <w:sz w:val="28"/>
          <w:sz w:val="28"/>
          <w:szCs w:val="28"/>
          <w:rtl w:val="true"/>
        </w:rPr>
        <w:t>‍</w:t>
      </w:r>
      <w:r>
        <w:rPr>
          <w:rFonts w:ascii="Arial" w:hAnsi="Arial" w:cs="Arial"/>
          <w:sz w:val="28"/>
          <w:sz w:val="28"/>
          <w:szCs w:val="28"/>
          <w:rtl w:val="true"/>
        </w:rPr>
        <w:t>ֹנָהּ  כִּי לָקְחָה מִיַּד יְהוָה כִּפְלַיִם בּ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טֹּאתֶיהָ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bookmarkStart w:id="6" w:name="3"/>
      <w:bookmarkEnd w:id="6"/>
      <w:r>
        <w:rPr>
          <w:rStyle w:val="Psk2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קוֹל קוֹרֵא בַּמִּדְבָּר פַּנּוּ דֶּרֶךְ יְהוָה יַשְּׁרוּ בָּעֲרָבָה מְסִלָּה לֵאלֹהֵינ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7" w:name="4"/>
      <w:bookmarkEnd w:id="7"/>
      <w:r>
        <w:rPr>
          <w:rStyle w:val="Psk2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ֶיא יִנָּשֵׂא ו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ר וְגִבְעָה יִשְׁפָּלוּ וְהָיָה הֶעָקֹב לְמִישׁוֹר וְהָרְכָסִים לְבִקְע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8" w:name="5"/>
      <w:bookmarkEnd w:id="8"/>
      <w:r>
        <w:rPr>
          <w:rStyle w:val="Psk2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נִגְלָה כְּבוֹד יְהוָה וְרָאוּ 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ָשָׂר יַחְדָּו כִּי פִּי יְהוָה דִּבֵּר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פ</w:t>
      </w:r>
      <w:r>
        <w:rPr>
          <w:rFonts w:cs="Arial" w:ascii="Arial" w:hAnsi="Arial"/>
          <w:sz w:val="28"/>
          <w:szCs w:val="28"/>
          <w:rtl w:val="true"/>
        </w:rPr>
        <w:t>}</w:t>
      </w:r>
    </w:p>
    <w:p>
      <w:pPr>
        <w:pStyle w:val="Header"/>
        <w:tabs>
          <w:tab w:val="clear" w:pos="284"/>
        </w:tabs>
        <w:ind w:left="454" w:right="0" w:hanging="0"/>
        <w:jc w:val="both"/>
        <w:rPr>
          <w:b/>
          <w:b/>
          <w:bCs/>
          <w:sz w:val="28"/>
          <w:szCs w:val="28"/>
        </w:rPr>
      </w:pPr>
      <w:bookmarkStart w:id="9" w:name="6"/>
      <w:bookmarkEnd w:id="9"/>
      <w:r>
        <w:rPr>
          <w:rStyle w:val="Psk2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קוֹל אֹמֵר קְרָא וְאָמַר מָה אֶקְרָא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בָּשָׂר חָצִיר וְכ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סְדּוֹ כְּצִיץ הַשָּׂדֶ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0" w:name="7"/>
      <w:bookmarkEnd w:id="10"/>
      <w:r>
        <w:rPr>
          <w:rStyle w:val="Psk2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ָבֵשׁ חָצִיר נָבֵל צִיץ כִּי רוּחַ יְהוָה נָשְׁבָה בּוֹ אָכֵן חָצִיר הָע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1" w:name="8"/>
      <w:bookmarkEnd w:id="11"/>
      <w:r>
        <w:rPr>
          <w:rStyle w:val="Psk2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ָבֵשׁ חָצִיר נָבֵל צִיץ וּדְב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ֱלֹהֵינוּ יָקוּם לְעוֹלָם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bookmarkStart w:id="12" w:name="9"/>
      <w:bookmarkEnd w:id="12"/>
      <w:r>
        <w:rPr>
          <w:rStyle w:val="Psk2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ַל הַ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ָבֹהַּ עֲל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ךְ מְבַשֶּׂרֶת צִיּוֹן הָרִימִי בַכֹּחַ קוֹלֵךְ מְבַשֶּׂרֶת יְרוּשָׁלִָם הָרִימִי א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ִירָאִי אִמְרִי לְעָרֵי יְהוּדָה הִנֵּה אֱלֹהֵיכ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3" w:name="10"/>
      <w:bookmarkEnd w:id="13"/>
      <w:r>
        <w:rPr>
          <w:rStyle w:val="Psk2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ִנֵּה אֲדֹנָי יְהוִה בְּחָזָק יָבוֹא וּזְרֹעוֹ מֹשְׁלָה לוֹ הִנֵּה שְׂכָרוֹ אִתּוֹ וּפְעֻלָּתוֹ לְפָנ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4" w:name="11"/>
      <w:bookmarkEnd w:id="14"/>
      <w:r>
        <w:rPr>
          <w:rStyle w:val="Psk2"/>
          <w:b/>
          <w:b/>
          <w:bCs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כְּרֹעֶה עֶדְרוֹ יִרְעֶה בִּזְרֹעוֹ יְקַבֵּץ טְלָאִים וּבְחֵיקוֹ יִשָּׂא עָלוֹת יְנַהֵל</w:t>
      </w:r>
      <w:r>
        <w:rPr>
          <w:rFonts w:cs="Arial" w:ascii="Arial" w:hAnsi="Arial"/>
          <w:sz w:val="28"/>
          <w:szCs w:val="28"/>
          <w:rtl w:val="true"/>
        </w:rPr>
        <w:t>.  {</w:t>
      </w:r>
      <w:r>
        <w:rPr>
          <w:rFonts w:ascii="Arial" w:hAnsi="Arial" w:cs="Arial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sz w:val="28"/>
          <w:szCs w:val="28"/>
          <w:rtl w:val="true"/>
        </w:rPr>
        <w:t xml:space="preserve">} </w:t>
      </w:r>
      <w:bookmarkStart w:id="15" w:name="12"/>
      <w:bookmarkEnd w:id="15"/>
      <w:r>
        <w:rPr>
          <w:rStyle w:val="Psk2"/>
          <w:b/>
          <w:b/>
          <w:bCs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ָדַד בְּשָׁעֳלוֹ מַיִם וְשָׁמַיִם בַּזֶּרֶת תִּכֵּן וְכָל בַּשָּׁלִשׁ עֲפַר הָאָרֶץ וְשָׁקַל בַּפֶּלֶס הָרִים וּגְבָעוֹת בְּמֹאזְנָיִ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16" w:name="13"/>
      <w:bookmarkEnd w:id="16"/>
      <w:r>
        <w:rPr>
          <w:rStyle w:val="Psk2"/>
          <w:b/>
          <w:b/>
          <w:bCs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ִכֵּ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וּחַ יְהוָה וְאִישׁ עֲצָתוֹ יוֹדִיעֶנּ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ִי נוֹעָץ וַיְבִינֵהוּ וַיְלַמְּדֵהוּ בְּאֹרַח מִשְׁפָּט וַיְלַמְּדֵהוּ דַעַת וְדֶרֶךְ תְּבוּנוֹת יוֹדִיעֶנּו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ֵן גּוֹיִם כְּמַר מִדְּלִי וּכְשַׁחַק מֹאזְנַיִם נֶחְשָׁבוּ הֵן אִיִּים כַּדַּק יִטּוֹ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לְבָנוֹן אֵין דֵּי בָּעֵר וְחַיָּתוֹ אֵין דֵּי עוֹלָה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סעיף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חובה</w:t>
      </w:r>
      <w:r>
        <w:rPr>
          <w:sz w:val="24"/>
          <w:rtl w:val="true"/>
        </w:rPr>
        <w:t>).</w:t>
      </w:r>
    </w:p>
    <w:p>
      <w:pPr>
        <w:pStyle w:val="Header"/>
        <w:numPr>
          <w:ilvl w:val="0"/>
          <w:numId w:val="9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94" w:right="0" w:hanging="284"/>
        <w:jc w:val="left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-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שמ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ל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ר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ר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ים</w:t>
      </w:r>
      <w:r>
        <w:rPr>
          <w:sz w:val="24"/>
          <w:rtl w:val="true"/>
        </w:rPr>
        <w:t>.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ם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0" w:hanging="284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נב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מ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ה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עזר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), </w:t>
      </w:r>
      <w:r>
        <w:rPr>
          <w:sz w:val="24"/>
          <w:sz w:val="24"/>
          <w:rtl w:val="true"/>
        </w:rPr>
        <w:t>ו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כ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ינ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ע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ואתו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0" w:hanging="284"/>
        <w:jc w:val="left"/>
        <w:rPr>
          <w:sz w:val="24"/>
        </w:rPr>
      </w:pPr>
      <w:r>
        <w:rPr>
          <w:sz w:val="24"/>
          <w:rtl w:val="true"/>
        </w:rPr>
        <w:tab/>
        <w:t xml:space="preserve"> 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?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ב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  <w:tab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907" w:right="0" w:hanging="567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-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יה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907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-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ד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עה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sz w:val="24"/>
          <w:rtl w:val="true"/>
        </w:rPr>
        <w:t>.</w:t>
      </w:r>
      <w:r>
        <w:rPr>
          <w:sz w:val="24"/>
          <w:u w:val="single"/>
          <w:rtl w:val="true"/>
        </w:rPr>
        <w:t xml:space="preserve">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</w:t>
      </w:r>
      <w:r>
        <w:rPr>
          <w:sz w:val="24"/>
          <w:rtl w:val="true"/>
        </w:rPr>
        <w:br/>
      </w:r>
      <w:r>
        <w:rPr>
          <w:sz w:val="24"/>
          <w:rtl w:val="true"/>
        </w:rPr>
        <w:tab/>
        <w:tab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מ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רועה</w:t>
      </w:r>
      <w:r>
        <w:rPr>
          <w:sz w:val="24"/>
          <w:rtl w:val="true"/>
        </w:rPr>
        <w:t>?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  <w:t>"</w:t>
      </w:r>
      <w:r>
        <w:rPr>
          <w:sz w:val="24"/>
          <w:sz w:val="24"/>
          <w:rtl w:val="true"/>
        </w:rPr>
        <w:t>ו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רכ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קע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>)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רח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ן</w:t>
      </w:r>
      <w:r>
        <w:rPr>
          <w:sz w:val="24"/>
          <w:rtl w:val="true"/>
        </w:rPr>
        <w:t>?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28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>"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נא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ישע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', 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נהג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>.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2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?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  <w:tab/>
        <w:tab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>/</w:t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כמה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, </w:t>
      </w:r>
      <w:r>
        <w:rPr>
          <w:sz w:val="24"/>
        </w:rPr>
        <w:t>20-1</w:t>
      </w:r>
      <w:r>
        <w:rPr>
          <w:sz w:val="24"/>
          <w:rtl w:val="true"/>
        </w:rPr>
        <w:t xml:space="preserve">, </w:t>
      </w:r>
      <w:r>
        <w:rPr>
          <w:sz w:val="24"/>
        </w:rPr>
        <w:t>26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u w:val="single"/>
          <w:rtl w:val="true"/>
        </w:rPr>
        <w:t>איוב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ל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ח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u w:val="single"/>
        </w:rPr>
        <w:t>20-1</w:t>
      </w:r>
      <w:r>
        <w:rPr>
          <w:sz w:val="24"/>
          <w:rtl w:val="true"/>
        </w:rPr>
        <w:tab/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וַיַּעַ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ִיּוֹב מנהסערה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מִן הַסְּעָרָה</w:t>
      </w:r>
      <w:r>
        <w:rPr>
          <w:rFonts w:cs="Arial" w:ascii="Arial" w:hAnsi="Arial"/>
          <w:sz w:val="28"/>
          <w:szCs w:val="28"/>
          <w:rtl w:val="true"/>
        </w:rPr>
        <w:t xml:space="preserve">)    </w:t>
      </w:r>
      <w:r>
        <w:rPr>
          <w:rFonts w:ascii="Arial" w:hAnsi="Arial" w:cs="Arial"/>
          <w:sz w:val="28"/>
          <w:sz w:val="28"/>
          <w:szCs w:val="28"/>
          <w:rtl w:val="true"/>
        </w:rPr>
        <w:t>וַיֹּאמַ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מִי זֶה מַחְשִׁיךְ עֵצָה בְמִלִּין   בְּל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ָעַ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אֱזָ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כְגֶבֶר חֲלָצֶיךָ    וְאֶשְׁאָלְךָ וְהוֹדִיעֵנִ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אֵיפֹה הָיִיתָ בְּיָסְד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רֶץ    הַגֵּד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ַעְתָּ בִינָ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מ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ָם מְמַדֶּיהָ כִּי תֵדָע    אוֹ מ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טָה עָלֶיהָ קָּ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ָה אֲדָנֶיהָ הָטְבָּעוּ    אוֹ מ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רָה אֶבֶן פִּנָּתָהּ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בְּרָ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חַד כּוֹכְבֵי בֹקֶר    וַיָּרִיעוּ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ֵי אֱלֹהִ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וַיָּסֶךְ בִּדְלָתַיִם יָם    בְּגִיחוֹ מֵרֶחֶם יֵצֵא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בְּשׂוּמִי עָנָן לְבֻשׁוֹ    וַעֲרָפֶל חֲתֻלָּתוֹ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וָאֶשְׁבֹּר עָלָיו חֻקִּי    וָאָשִׂים בְּרִיחַ וּדְלָתָיִ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וָאֹמַר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פֹּה תָבוֹא וְלֹא תֹסִיף    וּפ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שִׁית בִּגְאוֹן גַּלֶּיךָ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הֲמִיָּמֶיךָ צִוִּיתָ בֹּקֶר    ידעתה שח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יִדַּעְתָּ הַשַּׁחַר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מְקֹמוֹ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לֶאֱחֹז בְּכַנְפוֹת הָאָרֶץ    וְיִנָּעֲרוּ רְשָׁעִים מִמֶּנָּ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תִּתְהַפֵּךְ כְּחֹמֶר חוֹתָם    וְיִתְיַצְּבוּ כְּמוֹ לְבוּש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וְיִמָּנַע מֵרְשָׁעִים אוֹרָם    וּזְרוֹעַ רָמָה תִּשָּׁבֵ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הֲבָאתָ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ִבְכ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ם    וּבְחֵקֶר תְּהוֹם הִתְהַלָּכְתָּ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הֲנִגְלוּ לְךָ שַׁעֲר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ָוֶת    וְשַׁעֲרֵי צַלְמָוֶת תִּרְאֶ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הִתְבֹּנַנְתָּ ע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ַחֲב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רֶץ    הַגֵּד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ַעְתָּ כֻלָּהּ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bookmarkStart w:id="17" w:name="19"/>
      <w:bookmarkEnd w:id="17"/>
      <w:r>
        <w:rPr>
          <w:rStyle w:val="Psk2"/>
          <w:b/>
          <w:b/>
          <w:bCs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א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ֶה הַדֶּרֶךְ יִשְׁכָּ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וֹר    וְחֹשֶׁךְ א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ֶה מְקֹמוֹ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bookmarkStart w:id="18" w:name="20"/>
      <w:bookmarkEnd w:id="18"/>
      <w:r>
        <w:rPr>
          <w:rStyle w:val="Psk2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כִּי תִקָּחֶנּוּ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ְבוּלוֹ    וְכ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ָבִין נְתִיבוֹת בֵּיתוֹ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  <w:u w:val="single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u w:val="single"/>
          <w:rtl w:val="true"/>
        </w:rPr>
        <w:t>איוב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ל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ח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u w:val="single"/>
        </w:rPr>
        <w:t>26</w:t>
      </w:r>
    </w:p>
    <w:p>
      <w:pPr>
        <w:pStyle w:val="Header"/>
        <w:tabs>
          <w:tab w:val="clear" w:pos="284"/>
        </w:tabs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rStyle w:val="Psk2"/>
          <w:b/>
          <w:b/>
          <w:bCs/>
          <w:sz w:val="28"/>
          <w:sz w:val="28"/>
          <w:szCs w:val="28"/>
          <w:rtl w:val="true"/>
        </w:rPr>
        <w:t>כ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לְהַמְטִיר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רֶץ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ִישׁ   מִדְבָּר לֹ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דָם בּוֹ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סעיף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חובה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-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טוריו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טור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ן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-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10-9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עתך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28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ת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  <w:tab/>
        <w:t>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רמ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     </w:t>
      </w:r>
      <w:r>
        <w:rPr>
          <w:sz w:val="24"/>
          <w:sz w:val="24"/>
          <w:rtl w:val="true"/>
        </w:rPr>
        <w:t>לטענ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ג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המוב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6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ג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תהי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= </w:t>
      </w:r>
      <w:r>
        <w:rPr>
          <w:sz w:val="24"/>
          <w:sz w:val="24"/>
          <w:rtl w:val="true"/>
        </w:rPr>
        <w:t>שאלותיו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כ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תש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ו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ב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תית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6-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רא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נושות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23-1</w:t>
      </w:r>
      <w:r>
        <w:rPr>
          <w:sz w:val="24"/>
          <w:rtl w:val="true"/>
        </w:rPr>
        <w:t xml:space="preserve">, </w:t>
      </w:r>
      <w:r>
        <w:rPr>
          <w:sz w:val="24"/>
        </w:rPr>
        <w:t>35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  <w:u w:val="single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u w:val="single"/>
          <w:rtl w:val="true"/>
        </w:rPr>
        <w:t>תהלים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ק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ד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u w:val="single"/>
        </w:rPr>
        <w:t>23-1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בָּרְכִי נַפְשִׁי   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יְהוָה אֱלֹהַי גָּדַלְתָּ מְּאֹד    הוֹד וְהָדָר לָבָשְׁתָּ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עֹט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וֹר כַּשַּׂלְמָה    נוֹטֶה שָׁמַיִם כַּיְרִיעָ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הַמְקָרֶה בַמַּיִם    עֲלִיּוֹתָיוהַשָּׂ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ָבִים רְכוּבוֹ    הַמְהַלֵּךְ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כַּנְפ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וּח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עֹשֶׂה מַלְאָכָיו רוּחוֹת    מְשָׁרְתָיו אֵשׁ לֹהֵט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יָסַד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ֶרֶץ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ְכוֹנֶיהָ    בּ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ִמּוֹט עוֹלָם וָעֶ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תְּהוֹם כַּלְּבוּשׁ כִּסִּיתוֹ   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רִים יַעַמְדוּ מָיִ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ַעֲרָתְךָ יְנוּסוּן   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וֹל רַעַמְךָ יֵחָפֵזוּ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יַעֲלוּ הָרִים יֵרְדוּ בְקָעוֹת  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ְקוֹם זֶה יָסַדְתָּ לָהֶ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גְּבוּ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ַׂמְתָּ בּ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בֹרוּן    בּ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שֻׁבוּן לְכַסּוֹת הָאָרֶץ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הַמְשַׁלֵּחַ מַעְיָנִים בַּנְּחָלִים    בֵּין הָרִים יְהַלֵּכוּ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יַשְׁקוּ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יְתוֹ שָׂדָי    יִשְׁבְּרוּ פְרָאִים צְמָאָ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עֲלֵיהֶם עוֹף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שָּׁמַיִם יִשְׁכּוֹן    מִבֵּין עֳפָאיִם יִתְּנ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וֹ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מַשְׁקֶה הָרִים מֵעֲלִיּוֹתָיו    מִפְּרִי מַעֲשֶׂיךָ תִּשְׂבַּע הָאָרֶץ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מַצְמִיחַ חָצִיר לַבְּהֵמָה    וְעֵשֶׂב לַעֲבֹדַת הָאָדָםלְהוֹצִיא לֶחֶם   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וְיַיִן יְשַׂמַּח לְבַ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ֱנוֹשׁ   לְהַצְהִיל פָּנִים מִשָּׁמֶןוְלֶחֶם    לְבַ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ֱנוֹשׁ יִסְעָד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יִשְׂבְּעוּ עֲצֵי יְהוָה   אַרְזֵי לְבָנוֹן אֲשֶׁר נָטָ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ָם צִפֳּרִים יְקַנֵּנוּ    חֲסִידָה בְּרוֹשִׁים בֵּיתָהּ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הָרִים הַגְּבֹהִים לַיְּעֵלִים    סְלָעִים מַחְסֶה לַשְׁפַנִּ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עָשָׂה יָרֵחַ לְמוֹעֲדִים    שֶׁמֶשׁ יָדַע מְבוֹאוֹ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תָּשׁ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ֹשֶׁךְ וִיהִי לָיְלָה   בּוֹ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ִרְמֹשׂ כָּ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יְתוֹ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עַ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bookmarkStart w:id="19" w:name="21"/>
      <w:bookmarkEnd w:id="19"/>
      <w:r>
        <w:rPr>
          <w:rStyle w:val="Psk2"/>
          <w:b/>
          <w:b/>
          <w:bCs/>
          <w:sz w:val="28"/>
          <w:sz w:val="28"/>
          <w:szCs w:val="28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הַכְּפִירִים שֹׁאֲגִים לַטָּרֶף    וּלְבַקֵּשׁ מֵאֵל אָכְלָ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bookmarkStart w:id="20" w:name="22"/>
      <w:bookmarkEnd w:id="20"/>
      <w:r>
        <w:rPr>
          <w:rStyle w:val="Psk2"/>
          <w:b/>
          <w:b/>
          <w:bCs/>
          <w:sz w:val="28"/>
          <w:sz w:val="28"/>
          <w:szCs w:val="28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תִּזְרַח הַשֶּׁמֶשׁ יֵאָסֵפוּן    וְ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מְעוֹנֹתָם יִרְבָּצוּ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bookmarkStart w:id="21" w:name="23"/>
      <w:bookmarkEnd w:id="21"/>
      <w:r>
        <w:rPr>
          <w:rStyle w:val="Psk2"/>
          <w:b/>
          <w:b/>
          <w:bCs/>
          <w:sz w:val="28"/>
          <w:sz w:val="28"/>
          <w:szCs w:val="28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יֵצֵא אָדָם לְפָעֳלוֹ    וְלַעֲבֹדָתוֹ עֲד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ָרֶב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  <w:u w:val="single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u w:val="single"/>
          <w:rtl w:val="true"/>
        </w:rPr>
        <w:t>תהלים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ק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ד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u w:val="single"/>
        </w:rPr>
        <w:t>35</w:t>
      </w:r>
    </w:p>
    <w:p>
      <w:pPr>
        <w:pStyle w:val="Normal"/>
        <w:spacing w:lineRule="auto" w:line="26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  יִתַּמּוּ חַטָּאִים מִ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    וּרְשָׁעִים עוֹד אֵינָם בָּרְכִי נַפְשִׁי  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ָההַלְלוּ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הּ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Header"/>
        <w:tabs>
          <w:tab w:val="clear" w:pos="284"/>
        </w:tabs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סעיף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חובה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מז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sz w:val="24"/>
          <w:rtl w:val="true"/>
        </w:rPr>
        <w:t>'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-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ט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     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 xml:space="preserve">) 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=</w:t>
      </w:r>
      <w:r>
        <w:rPr>
          <w:sz w:val="24"/>
          <w:sz w:val="24"/>
          <w:rtl w:val="true"/>
        </w:rPr>
        <w:t>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ח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ור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ר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ת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     </w:t>
      </w:r>
      <w:r>
        <w:rPr>
          <w:sz w:val="24"/>
          <w:sz w:val="24"/>
          <w:rtl w:val="true"/>
        </w:rPr>
        <w:t>המזמור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ב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ליתי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-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כלית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-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9-1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15-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ק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א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</w:t>
      </w:r>
      <w:r>
        <w:rPr>
          <w:sz w:val="24"/>
        </w:rPr>
        <w:t>19-17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או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י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כונ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א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ע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ק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איר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מות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מ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ור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תו</w:t>
      </w:r>
      <w:r>
        <w:rPr>
          <w:sz w:val="22"/>
          <w:szCs w:val="22"/>
          <w:rtl w:val="true"/>
        </w:rPr>
        <w:t>: ...</w:t>
      </w:r>
      <w:r>
        <w:rPr>
          <w:sz w:val="22"/>
          <w:sz w:val="22"/>
          <w:szCs w:val="22"/>
          <w:rtl w:val="true"/>
        </w:rPr>
        <w:t>ה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ת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טאים</w:t>
      </w:r>
      <w:r>
        <w:rPr>
          <w:sz w:val="22"/>
          <w:szCs w:val="22"/>
          <w:rtl w:val="true"/>
        </w:rPr>
        <w:t>"?!.. "</w:t>
      </w:r>
      <w:r>
        <w:rPr>
          <w:sz w:val="22"/>
          <w:sz w:val="22"/>
          <w:szCs w:val="22"/>
          <w:rtl w:val="true"/>
        </w:rPr>
        <w:t>חטאים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כתו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ע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ש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סופ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סוק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ורש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ם</w:t>
      </w:r>
      <w:r>
        <w:rPr>
          <w:sz w:val="22"/>
          <w:szCs w:val="22"/>
          <w:rtl w:val="true"/>
        </w:rPr>
        <w:t xml:space="preserve">"... </w:t>
      </w:r>
      <w:r>
        <w:rPr>
          <w:sz w:val="22"/>
          <w:sz w:val="22"/>
          <w:szCs w:val="22"/>
          <w:rtl w:val="true"/>
        </w:rPr>
        <w:t>א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=</w:t>
      </w:r>
      <w:r>
        <w:rPr>
          <w:sz w:val="22"/>
          <w:sz w:val="22"/>
          <w:szCs w:val="22"/>
          <w:rtl w:val="true"/>
        </w:rPr>
        <w:t>לכן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>בָּקֵש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ח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חז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שו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ואז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"</w:t>
      </w:r>
      <w:r>
        <w:rPr>
          <w:sz w:val="22"/>
          <w:sz w:val="22"/>
          <w:szCs w:val="22"/>
          <w:rtl w:val="true"/>
        </w:rPr>
        <w:t>ורש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ם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ביק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מאיר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>רח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ז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שובה</w:t>
      </w:r>
      <w:r>
        <w:rPr>
          <w:sz w:val="22"/>
          <w:szCs w:val="22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תלמו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בל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סכ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תורג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רמ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ברית</w:t>
      </w:r>
      <w:r>
        <w:rPr>
          <w:sz w:val="22"/>
          <w:szCs w:val="22"/>
          <w:rtl w:val="true"/>
        </w:rPr>
        <w:t>)</w:t>
      </w:r>
    </w:p>
    <w:p>
      <w:pPr>
        <w:pStyle w:val="Header"/>
        <w:tabs>
          <w:tab w:val="clear" w:pos="284"/>
        </w:tabs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Header"/>
        <w:tabs>
          <w:tab w:val="clear" w:pos="284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ר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ר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תו</w:t>
      </w:r>
      <w:r>
        <w:rPr>
          <w:sz w:val="24"/>
          <w:rtl w:val="true"/>
        </w:rPr>
        <w:t>?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</w:rPr>
        <w:t>סיפור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בות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29-1</w:t>
      </w:r>
      <w:r>
        <w:rPr>
          <w:sz w:val="24"/>
          <w:rtl w:val="true"/>
        </w:rPr>
        <w:t xml:space="preserve">, </w:t>
      </w:r>
      <w:r>
        <w:rPr>
          <w:sz w:val="24"/>
        </w:rPr>
        <w:t>40-39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  <w:u w:val="single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u w:val="single"/>
          <w:rtl w:val="true"/>
        </w:rPr>
        <w:t>בראשית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כ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ז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u w:val="single"/>
        </w:rPr>
        <w:t>29-1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ָקֵן יִצְחָק וַתִּכְהֶיןָ עֵינָיו מֵרְאֹת וַיִּקְר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שָׂו בְּנוֹ הַגָּדֹל וַיֹּאמֶר אֵלָיו בְּנִי וַיֹּאמֶר אֵלָיו הִנֵּ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הִנּ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זָקַנְתִּי לֹא יָדַעְתִּי יוֹם מוֹת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שָׂ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ָא כֵלֶיךָ תֶּלְיְךָ וְקַשְׁתֶּךָ וְצֵא הַשָּׂדֶה וְצוּדָה לִּי צידה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צָיִד</w:t>
      </w:r>
      <w:r>
        <w:rPr>
          <w:rFonts w:cs="Arial" w:ascii="Arial" w:hAnsi="Arial"/>
          <w:sz w:val="28"/>
          <w:szCs w:val="28"/>
          <w:rtl w:val="true"/>
        </w:rPr>
        <w:t xml:space="preserve">)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עֲשׂ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מַטְעַמִּים כַּאֲשֶׁר אָהַבְתִּי וְהָבִיאָה לִּי וְאֹכֵלָה  בַּעֲבוּר תְּבָרֶכְךָ נַפְשִׁי בְּטֶרֶם אָמוּ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רִבְקָה שֹׁמַעַת בְּדַבֵּר יִצְחָק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שָׂו בְּנוֹ וַיֵּלֶךְ עֵשָׂו הַשָּׂדֶה לָצוּד צַיִד לְהָבִי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רִבְקָה אָמְר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בְּנָהּ לֵאמֹר  הִנֵּה שָׁמַעְתּ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ךָ מְדַבֵּר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ֵשָׂו אָחִיךָ לֵאמֹ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ָבִיאָה לִּי צַיִד וַעֲשֵׂ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מַטְעַמִּים וְאֹכֵלָה וַאֲבָרֶכְכָה לִפְנֵי יְהוָה לִפְנֵי מוֹת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תָּה בְנִי שְׁמַע בְּקֹלִי לַאֲשֶׁר אֲנִי מְצַוָּה אֹתָ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ֶךְ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צֹּאן וְקַח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מִשָּׁם שְׁנֵי גְּדָיֵי עִזִּים טֹבִים וְאֶעֱשֶׂה אֹתָם מַטְעַמִּים לְאָבִיךָ כַּאֲשֶׁר אָהֵב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הֵבֵאתָ לְאָבִיךָ וְאָכָל בַּעֲבֻר אֲשֶׁר יְבָרֶכְךָ לִפְנֵי מוֹת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ִבְקָה אִמּוֹ  הֵן עֵשָׂו אָחִי אִישׁ שָׂעִר וְאָנֹכִי אִישׁ חָלָק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וּלַי יְמֻשֵּׁנִי אָבִי וְהָיִיתִי בְעֵינָיו כִּמְתַעְתֵּעַ וְהֵבֵאתִי עָלַי קְלָלָה וְלֹא בְרָכ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לוֹ אִמּוֹ עָלַי קִלְלָתְךָ בְּנִי אַךְ שְׁמַע בְּקֹלִי וְלֵךְ קַח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לֶךְ וַיִּקַּח וַיָּבֵא לְאִמּוֹ וַתַּעַשׂ אִמּוֹ מַטְעַמִּים כַּאֲשֶׁר אָהֵב אָבִ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קַּח רִבְק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ִגְדֵי עֵשָׂו בְּנָהּ הַגָּדֹל הַחֲמֻדֹת אֲשֶׁר אִתָּהּ בַּבָּיִת וַתַּלְבֵּ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בְּנָהּ הַקָּטָן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ֵת עֹרֹת גְּדָיֵי הָעִזִּים הִלְבִּישָׁה 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ָדָיו וְעַל חֶלְקַת צַוָּאר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ִתֵּן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מַּטְעַמִּים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לֶּחֶם אֲשֶׁר עָשָׂתָה בְּיַד יַעֲקֹב בְּנָה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בֹא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ו וַיֹּאמֶר אָבִי וַיֹּאמֶר הִנֶּנִּי מִי אַתָּה בְּ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ו אָנֹכִי עֵשָׂו בְּכֹרֶךָ עָשִׂיתִי כַּאֲשֶׁר דִּבַּרְתָּ אֵלָי קוּ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ָא שְׁבָה וְאָכְלָה מִצֵּידִי בַּעֲבוּר תְּבָרְכַנִּי נַפְשֶׁךָ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ִצְחָק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וֹ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זֶּה מִהַרְתָּ לִמְצֹא בְּנִי וַיֹּאמֶר כִּי הִקְרָה יְהוָה אֱלֹהֶיךָ לְפָנָ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ִצְחָק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עֲקֹב גְּשׁ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ָּא וַאֲמֻשְׁךָ בְּנִי  הַאַתָּה זֶה בְּנִי עֵשָׂו אִ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ֹא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גַּשׁ יַעֲקֹב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ִצְחָק אָבִיו וַיְמֻשֵּׁהוּ וַיֹּאמֶר הַקֹּל קוֹל יַעֲקֹב וְהַיָּדַיִם יְדֵי עֵשָׂ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לֹא הִכִּירוֹ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יוּ יָדָיו כִּידֵי עֵשָׂו אָחִיו שְׂעִרֹת וַיְבָרְכֵהוּ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ind w:left="284" w:right="0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454" w:right="0" w:hanging="28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 xml:space="preserve">המשך בעמוד </w:t>
      </w:r>
      <w:r>
        <w:rPr>
          <w:rFonts w:cs="Arial" w:ascii="Arial" w:hAnsi="Arial"/>
          <w:sz w:val="24"/>
        </w:rPr>
        <w:t>13</w:t>
      </w:r>
      <w:r>
        <w:rPr>
          <w:rFonts w:cs="Arial" w:ascii="Arial" w:hAnsi="Arial"/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454" w:right="0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340" w:right="0" w:hanging="170"/>
        <w:jc w:val="both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bookmarkStart w:id="22" w:name="24"/>
      <w:bookmarkEnd w:id="22"/>
      <w:r>
        <w:rPr>
          <w:rStyle w:val="Psk2"/>
          <w:b/>
          <w:b/>
          <w:bCs/>
          <w:sz w:val="28"/>
          <w:sz w:val="28"/>
          <w:szCs w:val="28"/>
          <w:rtl w:val="true"/>
        </w:rPr>
        <w:t>כ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ַתָּה זֶה בְּנִי עֵשָׂו וַיֹּאמֶר אָ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3" w:name="25"/>
      <w:bookmarkEnd w:id="23"/>
      <w:r>
        <w:rPr>
          <w:rStyle w:val="Psk2"/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הַגִּשָׁה לִּי וְאֹכְלָה מִצֵּיד בְּנִי לְמַעַן תְּבָרֶכְךָ נַפְשִׁי וַיַּגֶּשׁ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וַיֹּאכַל וַיָּבֵא לוֹ יַיִן וַיֵּשְׁתּ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4" w:name="26"/>
      <w:bookmarkEnd w:id="24"/>
      <w:r>
        <w:rPr>
          <w:rStyle w:val="Psk2"/>
          <w:b/>
          <w:b/>
          <w:bCs/>
          <w:sz w:val="28"/>
          <w:sz w:val="28"/>
          <w:szCs w:val="28"/>
          <w:rtl w:val="true"/>
        </w:rPr>
        <w:t>כ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ֵלָיו יִצְחָק אָבִיו  גְּשׁ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נָּא וּשְׁק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ִי בְּנ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5" w:name="27"/>
      <w:bookmarkEnd w:id="25"/>
      <w:r>
        <w:rPr>
          <w:rStyle w:val="Psk2"/>
          <w:b/>
          <w:b/>
          <w:bCs/>
          <w:sz w:val="28"/>
          <w:sz w:val="28"/>
          <w:szCs w:val="28"/>
          <w:rtl w:val="true"/>
        </w:rPr>
        <w:t>כ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גַּשׁ וַיִּשַּׁק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וַיָּרַח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ֵיחַ בְּגָדָיו וַיְבָרְכֵהוּ וַיֹּאמֶר רְאֵה רֵיחַ בְּנִי כְּרֵיחַ שָׂדֶה אֲשֶׁר בֵּרְכוֹ יְהו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6" w:name="28"/>
      <w:bookmarkEnd w:id="26"/>
      <w:r>
        <w:rPr>
          <w:rStyle w:val="Psk2"/>
          <w:b/>
          <w:b/>
          <w:bCs/>
          <w:sz w:val="28"/>
          <w:sz w:val="28"/>
          <w:szCs w:val="28"/>
          <w:rtl w:val="true"/>
        </w:rPr>
        <w:t>כ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יִת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ְךָ הָאֱלֹהִים מִטַּל הַשָּׁמַיִם וּמִשְׁמַנֵּי הָאָרֶץ וְרֹב דָּגָן וְתִירֹשׁ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7" w:name="29"/>
      <w:bookmarkEnd w:id="27"/>
      <w:r>
        <w:rPr>
          <w:rStyle w:val="Psk2"/>
          <w:b/>
          <w:b/>
          <w:bCs/>
          <w:sz w:val="28"/>
          <w:sz w:val="28"/>
          <w:szCs w:val="28"/>
          <w:rtl w:val="true"/>
        </w:rPr>
        <w:t>כ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ַעַבְדוּךָ עַמִּים וישתחו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וְיִשְׁתַּחֲווּ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לְךָ לְאֻמִּים הֱוֵה גְבִיר לְאַחֶיךָ וְיִשְׁתַּחֲווּ לְךָ בְּנֵי אִמֶּךָ אֹרְרֶיךָ אָרוּר וּמְבָרְכֶיךָ בָּרוּךְ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er"/>
        <w:tabs>
          <w:tab w:val="clear" w:pos="284"/>
        </w:tabs>
        <w:ind w:left="454" w:right="0" w:hanging="1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  <w:u w:val="single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4"/>
          <w:sz w:val="24"/>
          <w:u w:val="single"/>
          <w:rtl w:val="true"/>
        </w:rPr>
        <w:t>בראשית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כ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ז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u w:val="single"/>
        </w:rPr>
        <w:t>40-39</w:t>
      </w:r>
    </w:p>
    <w:p>
      <w:pPr>
        <w:pStyle w:val="Header"/>
        <w:tabs>
          <w:tab w:val="clear" w:pos="284"/>
        </w:tabs>
        <w:ind w:left="341" w:right="0" w:hanging="57"/>
        <w:jc w:val="both"/>
        <w:rPr>
          <w:b/>
          <w:b/>
          <w:bCs/>
          <w:sz w:val="28"/>
          <w:szCs w:val="28"/>
        </w:rPr>
      </w:pPr>
      <w:r>
        <w:rPr>
          <w:rStyle w:val="Psk2"/>
          <w:b/>
          <w:b/>
          <w:bCs/>
          <w:sz w:val="28"/>
          <w:sz w:val="28"/>
          <w:szCs w:val="28"/>
          <w:rtl w:val="true"/>
        </w:rPr>
        <w:t>ל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ַן יִצְחָק אָבִיו וַיֹּאמֶר אֵלָיו  הִנֵּה מִשְׁמַנֵּי הָאָרֶץ יִהְיֶה מוֹשָׁבֶךָ וּמִטַּל הַשָּׁמַיִם מֵעָל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bookmarkStart w:id="28" w:name="40"/>
      <w:bookmarkEnd w:id="28"/>
      <w:r>
        <w:rPr>
          <w:rStyle w:val="Psk2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עַ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ַרְבְּךָ תִחְיֶה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חִיךָ תַּעֲבֹד וְהָיָה כַּאֲשֶׁר תָּרִיד וּפָרַקְתָּ עֻלּוֹ מֵעַל צַוָּארֶךָ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סעי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א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א</w:t>
      </w:r>
      <w:r>
        <w:rPr>
          <w:b/>
          <w:bCs/>
          <w:sz w:val="28"/>
          <w:szCs w:val="28"/>
        </w:rPr>
        <w:t>.)</w:t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ind w:left="170" w:right="0" w:hanging="0"/>
        <w:jc w:val="left"/>
        <w:rPr/>
      </w:pPr>
      <w:r>
        <w:rPr/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/</w:t>
      </w:r>
    </w:p>
    <w:p>
      <w:pPr>
        <w:pStyle w:val="Normal"/>
        <w:bidi w:val="0"/>
        <w:spacing w:lineRule="auto" w:line="240"/>
        <w:ind w:left="170" w:right="0" w:hanging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170" w:right="0" w:hanging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170" w:right="0" w:hanging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170" w:right="0" w:hanging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170" w:right="0" w:hanging="0"/>
        <w:jc w:val="left"/>
        <w:rPr/>
      </w:pPr>
      <w:r>
        <w:rPr/>
      </w:r>
    </w:p>
    <w:p>
      <w:pPr>
        <w:pStyle w:val="Normal"/>
        <w:bidi w:val="0"/>
        <w:spacing w:lineRule="auto" w:line="24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סעי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ה</w:t>
      </w:r>
      <w:r>
        <w:rPr>
          <w:rtl w:val="true"/>
        </w:rPr>
        <w:t>)</w:t>
      </w:r>
      <w:r>
        <w:rPr/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  <w:t>"</w:t>
      </w:r>
      <w:r>
        <w:rPr>
          <w:sz w:val="24"/>
          <w:sz w:val="24"/>
          <w:rtl w:val="true"/>
        </w:rPr>
        <w:t>ויאה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ורב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ה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sz w:val="24"/>
          <w:rtl w:val="true"/>
        </w:rPr>
        <w:t>" (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r>
        <w:rPr>
          <w:sz w:val="24"/>
        </w:rPr>
        <w:t>28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284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כינ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ט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ה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הוב</w:t>
      </w:r>
      <w:r>
        <w:rPr>
          <w:sz w:val="24"/>
          <w:rtl w:val="true"/>
        </w:rPr>
        <w:t>?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-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צ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ד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  <w:rtl w:val="true"/>
        </w:rPr>
        <w:t xml:space="preserve">           </w:t>
      </w:r>
      <w:r>
        <w:rPr>
          <w:sz w:val="24"/>
          <w:sz w:val="24"/>
          <w:rtl w:val="true"/>
        </w:rPr>
        <w:t>המע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ב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ד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sz w:val="24"/>
          <w:rtl w:val="true"/>
        </w:rPr>
        <w:t>.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, </w:t>
      </w:r>
      <w:r>
        <w:rPr>
          <w:sz w:val="24"/>
        </w:rPr>
        <w:t>27-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284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יצ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ו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י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ב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צ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ת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ו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ט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בקה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יצ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כ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ב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u w:val="single"/>
          <w:rtl w:val="true"/>
        </w:rPr>
        <w:t>רשב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ם</w:t>
      </w:r>
      <w:r>
        <w:rPr>
          <w:sz w:val="24"/>
          <w:rtl w:val="true"/>
        </w:rPr>
        <w:t>: "[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אומנו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יינך</w:t>
      </w:r>
      <w:r>
        <w:rPr>
          <w:sz w:val="24"/>
          <w:rtl w:val="true"/>
        </w:rPr>
        <w:t xml:space="preserve">" [= </w:t>
      </w:r>
      <w:r>
        <w:rPr>
          <w:sz w:val="24"/>
          <w:sz w:val="24"/>
          <w:rtl w:val="true"/>
        </w:rPr>
        <w:t>בנש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ך</w:t>
      </w:r>
      <w:r>
        <w:rPr>
          <w:sz w:val="24"/>
          <w:rtl w:val="true"/>
        </w:rPr>
        <w:t>]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u w:val="single"/>
          <w:rtl w:val="true"/>
        </w:rPr>
        <w:t>רמב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ן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יח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לחמות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נצ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ר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יב</w:t>
      </w:r>
      <w:r>
        <w:rPr>
          <w:sz w:val="24"/>
          <w:rtl w:val="true"/>
        </w:rPr>
        <w:t>"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ר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סו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-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, </w:t>
      </w:r>
      <w:r>
        <w:rPr>
          <w:sz w:val="24"/>
        </w:rPr>
        <w:t>26-20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567" w:right="0" w:hanging="567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חל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א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ק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מ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ג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-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567" w:right="0" w:hanging="567"/>
        <w:jc w:val="left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, </w:t>
      </w:r>
      <w:r>
        <w:rPr>
          <w:sz w:val="24"/>
        </w:rPr>
        <w:t>26-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כ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-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מז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ק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ק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 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851" w:right="0" w:hanging="56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שים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לב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משך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הבחינ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בעמו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284" w:right="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spacing w:lineRule="auto" w:line="240"/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א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חובה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-7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.</w:t>
      </w:r>
    </w:p>
    <w:p>
      <w:pPr>
        <w:pStyle w:val="Header"/>
        <w:tabs>
          <w:tab w:val="clear" w:pos="284"/>
        </w:tabs>
        <w:spacing w:lineRule="auto" w:line="240"/>
        <w:ind w:left="17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ופט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21-1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וַיְהִי אַחֲרֵי מוֹת יְהוֹשֻׁעַ וַיִּשְׁאֲלוּ בְּנֵי יִשְׂרָאֵל בַּיהוָה לֵאמֹר  מִי יַעֲלֶ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ָנוּ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כְּנַעֲנִי בַּתְּחִלָּה לְהִלָּחֶם בּ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ָה יְהוּדָה יַעֲלֶה  הִנֵּה נָתַתּ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אָרֶץ בְּיָדוֹ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יְהוּדָה לְשִׁמְעוֹן אָחִיו עֲלֵה אִתִּי בְגֹרָלִי וְנִלָּחֲמָה בַּכְּנַעֲנִי וְהָלַכְתִּי ג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נִי אִתְּךָ בְּגוֹרָלֶךָ וַיֵּלֶךְ אִתּוֹ שִׁמְעוֹן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ַעַל יְהוּדָה וַיִּתֵּן יְהו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כְּנַעֲנִי וְהַפְּרִזִּי בְּיָדָם וַיַּכּוּם בְּבֶזֶק עֲשֶׂרֶת אֲלָפִים אִישׁ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מְצְא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דֹנִי בֶזֶק בְּבֶזֶק וַיִּלָּחֲמוּ בּוֹ וַיַּכּ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כְּנַעֲנִי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פְּרִזִּ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ָנָס אֲדֹנִי בֶזֶק וַיִּרְדְּפוּ אַחֲרָיו וַיֹּאחֲזוּ אוֹתוֹ וַיְקַצְּצ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הֹנוֹת יָדָיו וְרַגְלָיו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אֲדֹנ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ֶזֶק שִׁבְעִים מְלָכִים בְּהֹנוֹת יְדֵיהֶם וְרַגְלֵיהֶם מְקֻצָּצִים הָיוּ מְלַקְּטִים תַּחַת שֻׁלְחָנִי כַּאֲשֶׁר עָשִׂיתִי כֵּן שִׁלַּ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ִי אֱלֹהִים וַיְבִיאֻהוּ יְרוּשָׁלִַם וַיָּמָת שׁ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</w:p>
    <w:p>
      <w:pPr>
        <w:pStyle w:val="Header"/>
        <w:tabs>
          <w:tab w:val="clear" w:pos="284"/>
        </w:tabs>
        <w:ind w:left="170" w:right="0" w:hanging="0"/>
        <w:jc w:val="both"/>
        <w:rPr>
          <w:rFonts w:ascii="Arial" w:hAnsi="Arial" w:cs="Arial"/>
          <w:sz w:val="28"/>
          <w:szCs w:val="28"/>
        </w:rPr>
      </w:pPr>
      <w:r>
        <w:rPr>
          <w:rStyle w:val="Psk2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לָּחֲמוּ בְנֵ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ּדָה בִּירוּשָׁלִַם וַיִּלְכְּדוּ אוֹתָהּ וַיַּכּוּהָ לְפ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ָרֶב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ִיר שִׁלְּחוּ בָאֵשׁ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ַחַר יָרְדוּ בְּנֵי יְהוּדָה לְהִלָּחֵם בַּכְּנַעֲנִי יוֹשֵׁב הָהָר וְהַנֶּגֶב וְהַשְּׁפֵל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לֶךְ יְהוּדָה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כְּנַעֲנִי הַיּוֹשֵׁב בְּחֶבְרוֹן וְשֵׁ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ֶבְרוֹן לְפָנִים קִרְיַת אַרְבַּע וַיַּכּ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ֵשַׁי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ֲחִימַן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תַּלְמָי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לֶךְ מִשָּׁם אֶ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וֹשְׁבֵי דְּבִיר וְשֵׁ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דְּבִיר לְפָנִים קִרְיַ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סֵפֶר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ֹאמֶר כָּלֵב אֲשׁ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ַכֶּ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ִרְיַ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סֵפֶר וּלְכָדָהּ וְנָתַתִּי לוֹ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כְסָה בִתִּי לְאִשּׁ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לְכְּדָהּ עָתְנִיאֵל ב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ְנַז אֲחִי כָלֵב הַקָּטֹן מִמֶּנּוּ וַיִּת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וֹ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כְסָה בִתּוֹ לְאִשּׁ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בְּבוֹאָהּ וַתְּסִיתֵהוּ לִשְׁאֹל מֵאֵ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ָבִיהָ הַשָּׂדֶה וַתִּצְנַח מֵעַל הַחֲמוֹר וַיֹּאמֶ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הּ כָּלֵב מַ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ָךְ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ט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תֹּאמֶר לוֹ הָבָ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ִּי בְרָכָה כִּי אֶרֶץ הַנֶּגֶב נְתַתָּנִי וְנָתַתָּה לִי גֻּלֹּת מָיִם וַיִּתֶּן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לָהּ כָּלֵב אֵת גֻּלֹּת עִלִּית וְאֵת גֻּלֹּת תַּחְתִּית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</w:p>
    <w:p>
      <w:pPr>
        <w:pStyle w:val="Header"/>
        <w:tabs>
          <w:tab w:val="clear" w:pos="284"/>
        </w:tabs>
        <w:ind w:left="17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spacing w:lineRule="auto" w:line="240"/>
        <w:ind w:left="17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___________</w:t>
      </w:r>
    </w:p>
    <w:p>
      <w:pPr>
        <w:pStyle w:val="Header"/>
        <w:tabs>
          <w:tab w:val="clear" w:pos="284"/>
        </w:tabs>
        <w:spacing w:lineRule="auto" w:line="240"/>
        <w:ind w:left="170" w:right="0" w:hanging="0"/>
        <w:jc w:val="left"/>
        <w:rPr>
          <w:szCs w:val="20"/>
        </w:rPr>
      </w:pPr>
      <w:r>
        <w:rPr>
          <w:szCs w:val="20"/>
          <w:rtl w:val="true"/>
        </w:rPr>
        <w:t>*</w:t>
      </w:r>
      <w:r>
        <w:rPr>
          <w:szCs w:val="20"/>
          <w:rtl w:val="true"/>
        </w:rPr>
        <w:t>גֻּלֹּ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= </w:t>
      </w:r>
      <w:r>
        <w:rPr>
          <w:szCs w:val="20"/>
          <w:rtl w:val="true"/>
        </w:rPr>
        <w:t>מעיי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ים</w:t>
      </w:r>
    </w:p>
    <w:p>
      <w:pPr>
        <w:pStyle w:val="Header"/>
        <w:tabs>
          <w:tab w:val="clear" w:pos="284"/>
        </w:tabs>
        <w:spacing w:lineRule="auto" w:line="240"/>
        <w:ind w:left="17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Header"/>
        <w:tabs>
          <w:tab w:val="clear" w:pos="284"/>
        </w:tabs>
        <w:spacing w:lineRule="auto" w:line="240"/>
        <w:ind w:left="17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Header"/>
        <w:tabs>
          <w:tab w:val="clear" w:pos="284"/>
        </w:tabs>
        <w:spacing w:lineRule="auto" w:line="240"/>
        <w:ind w:left="17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7</w:t>
      </w:r>
      <w:r>
        <w:rPr>
          <w:sz w:val="24"/>
          <w:rtl w:val="true"/>
        </w:rPr>
        <w:t>/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both"/>
        <w:rPr>
          <w:sz w:val="28"/>
          <w:szCs w:val="28"/>
        </w:rPr>
      </w:pPr>
      <w:r>
        <w:rPr>
          <w:rStyle w:val="Psk2"/>
          <w:b/>
          <w:b/>
          <w:bCs/>
          <w:sz w:val="28"/>
          <w:sz w:val="28"/>
          <w:szCs w:val="28"/>
          <w:rtl w:val="true"/>
        </w:rPr>
        <w:t>ט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ּבְנֵי קֵינִי חֹתֵן מֹשֶׁה עָלוּ מֵעִיר הַתְּמָרִי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ֵי יְהוּדָה מִדְבַּר יְהוּדָה אֲשֶׁר בְּנֶגֶב עֲרָד וַיֵּלֶךְ וַיֵּשֶׁ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ָ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ֵלֶךְ יְהוּד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ִמְעוֹן אָחִיו וַיַּכּוּ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כְּנַעֲנִי יוֹשֵׁב צְפַת וַיַּחֲרִימוּ אוֹתָהּ וַיִּקְרָא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ֵ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עִיר חָרְמָה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לְכֹּד יְהוּד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ַזָּה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ְבוּלָהּ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אַשְׁקְלוֹן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ְבוּלָהּ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עֶקְרוֹן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ְּבוּלָהּ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ְהִי יְהוָה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ְהוּדָה וַיֹּרֶ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ָהָר  כִּי לֹא לְהוֹרִישׁ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ֹשְׁבֵי הָעֵמֶק כִּי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רֶכֶב בַּרְזֶל לָהֶם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ַיִּתְּנוּ לְכָלֵב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חֶבְרוֹן כַּאֲשֶׁר דִּבֶּר מֹשֶׁה וַיּוֹרֶשׁ מִשָּׁם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שְׁלֹשָׁה בְּנֵי הָעֲנָק</w:t>
      </w:r>
      <w:r>
        <w:rPr>
          <w:rFonts w:cs="Arial" w:ascii="Arial" w:hAnsi="Arial"/>
          <w:sz w:val="28"/>
          <w:szCs w:val="28"/>
          <w:rtl w:val="true"/>
        </w:rPr>
        <w:t xml:space="preserve">.  </w:t>
      </w:r>
      <w:r>
        <w:rPr>
          <w:rStyle w:val="Psk2"/>
          <w:b/>
          <w:b/>
          <w:bCs/>
          <w:sz w:val="28"/>
          <w:sz w:val="28"/>
          <w:szCs w:val="28"/>
          <w:rtl w:val="true"/>
        </w:rPr>
        <w:t>כא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ְ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ַיְבוּסִי יֹשֵׁב יְרוּשָׁלִַם לֹא הוֹרִישׁוּ בְּנֵי בִנְיָמִן וַיֵּשֶׁב הַיְבוּסִי אֶ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בְּנֵי בִנְיָמִן בִּירוּשָׁלִַם עַד הַיּוֹם הַזֶּה</w:t>
      </w:r>
      <w:r>
        <w:rPr>
          <w:rFonts w:cs="Arial" w:ascii="Arial" w:hAnsi="Arial"/>
          <w:sz w:val="28"/>
          <w:szCs w:val="28"/>
          <w:rtl w:val="true"/>
        </w:rPr>
        <w:t>. </w:t>
      </w:r>
    </w:p>
    <w:p>
      <w:pPr>
        <w:pStyle w:val="Header"/>
        <w:tabs>
          <w:tab w:val="clear" w:pos="284"/>
        </w:tabs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er"/>
        <w:tabs>
          <w:tab w:val="clear" w:pos="284"/>
        </w:tabs>
        <w:jc w:val="both"/>
        <w:rPr>
          <w:sz w:val="24"/>
        </w:rPr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u w:val="single"/>
          <w:rtl w:val="true"/>
        </w:rPr>
        <w:t>שאלה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חובה</w:t>
      </w:r>
      <w:r>
        <w:rPr>
          <w:sz w:val="24"/>
          <w:rtl w:val="true"/>
        </w:rPr>
        <w:t>).</w:t>
      </w:r>
    </w:p>
    <w:p>
      <w:pPr>
        <w:pStyle w:val="Header"/>
        <w:numPr>
          <w:ilvl w:val="0"/>
          <w:numId w:val="5"/>
        </w:numPr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ב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יב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ץ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סו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9-7</w:t>
      </w:r>
      <w:r>
        <w:rPr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-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כז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ק</w:t>
      </w:r>
      <w:r>
        <w:rPr>
          <w:sz w:val="24"/>
          <w:rtl w:val="true"/>
        </w:rPr>
        <w:t>. 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568" w:right="0" w:hanging="284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ב</w:t>
      </w:r>
      <w:r>
        <w:rPr>
          <w:b/>
          <w:bCs/>
          <w:sz w:val="24"/>
          <w:rtl w:val="true"/>
        </w:rPr>
        <w:t>.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ד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כזרי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ו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sz w:val="24"/>
          <w:rtl w:val="true"/>
        </w:rPr>
        <w:t>. 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568" w:right="0" w:hanging="284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5"/>
        </w:numPr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-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כ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ני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שה</w:t>
      </w:r>
      <w:r>
        <w:rPr>
          <w:sz w:val="24"/>
          <w:rtl w:val="true"/>
        </w:rPr>
        <w:t>?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.</w:t>
        <w:tab/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כ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sz w:val="24"/>
          <w:rtl w:val="true"/>
        </w:rPr>
        <w:t>.  (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numPr>
          <w:ilvl w:val="0"/>
          <w:numId w:val="5"/>
        </w:numPr>
        <w:tabs>
          <w:tab w:val="clear" w:pos="284"/>
        </w:tabs>
        <w:ind w:left="284" w:right="0" w:hanging="284"/>
        <w:jc w:val="both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284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ים</w:t>
      </w:r>
      <w:r>
        <w:rPr>
          <w:sz w:val="24"/>
          <w:rtl w:val="true"/>
        </w:rPr>
        <w:t>.</w:t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er"/>
        <w:tabs>
          <w:tab w:val="clear" w:pos="284"/>
        </w:tabs>
        <w:ind w:left="17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284"/>
        </w:tabs>
        <w:ind w:left="17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Header"/>
        <w:tabs>
          <w:tab w:val="clear" w:pos="284"/>
        </w:tabs>
        <w:ind w:left="17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פורט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פ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שאלון</w:t>
    </w:r>
    <w:r>
      <w:rPr>
        <w:u w:val="single"/>
        <w:rtl w:val="true"/>
      </w:rPr>
      <w:t xml:space="preserve">: </w:t>
    </w:r>
    <w:r>
      <w:rPr>
        <w:u w:val="single"/>
      </w:rPr>
      <w:t>001205</w:t>
    </w:r>
    <w:r>
      <w:rPr>
        <w:u w:val="single"/>
        <w:rtl w:val="true"/>
      </w:rPr>
      <w:t xml:space="preserve">  </w:t>
    </w:r>
    <w:r>
      <w:rPr>
        <w:u w:val="single"/>
      </w:rPr>
      <w:t>131</w:t>
    </w:r>
    <w:r>
      <w:rPr>
        <w:u w:val="single"/>
        <w:rtl w:val="true"/>
      </w:rPr>
      <w:t xml:space="preserve">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ע</w:t>
    </w:r>
    <w:r>
      <w:rPr>
        <w:u w:val="single"/>
        <w:rtl w:val="true"/>
      </w:rPr>
      <w:t>"</w:t>
    </w:r>
    <w:r>
      <w:rPr>
        <w:u w:val="single"/>
        <w:rtl w:val="true"/>
      </w:rPr>
      <w:t>ג</w:t>
    </w:r>
    <w:r>
      <w:rPr>
        <w:u w:val="single"/>
        <w:rtl w:val="true"/>
      </w:rPr>
      <w:t xml:space="preserve">, </w:t>
    </w:r>
    <w:r>
      <w:rPr>
        <w:u w:val="single"/>
      </w:rPr>
      <w:t>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5">
    <w:lvl w:ilvl="0">
      <w:start w:val="6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0"/>
        </w:tabs>
        <w:ind w:left="362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60" w:hanging="0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גופן ברירת המחדל של פיסקה"/>
    <w:qFormat/>
    <w:rPr/>
  </w:style>
  <w:style w:type="character" w:styleId="Psk">
    <w:name w:val="psk"/>
    <w:basedOn w:val="Style6"/>
    <w:qFormat/>
    <w:rPr>
      <w:rFonts w:ascii="Times New Roman" w:hAnsi="Times New Roman" w:cs="David"/>
      <w:color w:val="000000"/>
      <w:sz w:val="24"/>
      <w:szCs w:val="24"/>
    </w:rPr>
  </w:style>
  <w:style w:type="character" w:styleId="PageNumber">
    <w:name w:val="Page Number"/>
    <w:basedOn w:val="Style6"/>
    <w:rPr/>
  </w:style>
  <w:style w:type="character" w:styleId="Psk1">
    <w:name w:val="psk1"/>
    <w:basedOn w:val="Style6"/>
    <w:qFormat/>
    <w:rPr>
      <w:rFonts w:ascii="Arial" w:hAnsi="Arial" w:cs="Arial"/>
      <w:color w:val="889EC2"/>
      <w:sz w:val="17"/>
      <w:szCs w:val="17"/>
    </w:rPr>
  </w:style>
  <w:style w:type="character" w:styleId="5">
    <w:name w:val="כותרת 5 תו"/>
    <w:basedOn w:val="Style6"/>
    <w:qFormat/>
    <w:rPr>
      <w:rFonts w:cs="David"/>
      <w:b/>
      <w:bCs/>
      <w:szCs w:val="24"/>
      <w:u w:val="single"/>
    </w:rPr>
  </w:style>
  <w:style w:type="character" w:styleId="Psk2">
    <w:name w:val="psk2"/>
    <w:basedOn w:val="Style6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/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2">
    <w:name w:val="כניסה בגוף טקסט 2"/>
    <w:basedOn w:val="Normal"/>
    <w:qFormat/>
    <w:pPr>
      <w:ind w:left="284" w:right="0" w:hanging="0"/>
    </w:pPr>
    <w:rPr/>
  </w:style>
  <w:style w:type="paragraph" w:styleId="3">
    <w:name w:val="כניסה בגוף טקסט 3"/>
    <w:basedOn w:val="Normal"/>
    <w:qFormat/>
    <w:pPr>
      <w:ind w:left="397" w:right="0" w:hanging="170"/>
    </w:pPr>
    <w:rPr/>
  </w:style>
  <w:style w:type="paragraph" w:styleId="Style7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4:00Z</dcterms:created>
  <dc:creator>CET</dc:creator>
  <dc:description/>
  <cp:keywords/>
  <dc:language>en-US</dc:language>
  <cp:lastModifiedBy>User</cp:lastModifiedBy>
  <dcterms:modified xsi:type="dcterms:W3CDTF">2013-04-18T09:44:00Z</dcterms:modified>
  <cp:revision>2</cp:revision>
  <dc:subject/>
  <dc:title>סוג הבחינה:        א</dc:title>
</cp:coreProperties>
</file>