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284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284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, </w:t>
            </w:r>
            <w:r>
              <w:rPr/>
              <w:t>201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900161</w:t>
            </w:r>
            <w:r>
              <w:rPr>
                <w:rtl w:val="true"/>
              </w:rPr>
              <w:t xml:space="preserve">, </w:t>
            </w:r>
            <w:r>
              <w:rPr/>
              <w:t>140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284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לע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ים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284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284"/>
        </w:tabs>
        <w:jc w:val="center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ע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ab/>
        <w:t>-</w:t>
        <w:tab/>
        <w:t xml:space="preserve"> (</w:t>
      </w:r>
      <w:r>
        <w:rPr/>
        <w:t>1</w:t>
      </w:r>
      <w:r>
        <w:rPr/>
        <w:t>5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 xml:space="preserve">     </w:t>
      </w:r>
      <w:r>
        <w:rPr>
          <w:rtl w:val="true"/>
        </w:rPr>
        <w:t>-</w:t>
        <w:tab/>
      </w:r>
      <w:r>
        <w:rPr/>
        <w:t>25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ab/>
        <w:t>-</w:t>
        <w:tab/>
        <w:t>(</w:t>
      </w:r>
      <w:r>
        <w:rPr/>
        <w:t>5</w:t>
      </w:r>
      <w:r>
        <w:rPr>
          <w:rtl w:val="true"/>
        </w:rPr>
        <w:t>×</w:t>
      </w:r>
      <w:r>
        <w:rPr/>
        <w:t>15</w:t>
      </w:r>
      <w:r>
        <w:rPr>
          <w:rtl w:val="true"/>
        </w:rPr>
        <w:t>)</w:t>
        <w:tab/>
        <w:tab/>
        <w:tab/>
        <w:t>-</w:t>
        <w:tab/>
      </w:r>
      <w:r>
        <w:rPr>
          <w:u w:val="single"/>
        </w:rPr>
        <w:t>75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גם</w:t>
      </w:r>
      <w:r>
        <w:rPr>
          <w:rtl w:val="true"/>
        </w:rPr>
        <w:t>.</w:t>
      </w:r>
    </w:p>
    <w:p>
      <w:pPr>
        <w:pStyle w:val="Normal"/>
        <w:ind w:left="2272" w:right="0" w:firstLine="284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ind w:left="2272" w:right="0" w:firstLine="284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>-</w:t>
      </w:r>
      <w:r>
        <w:rPr>
          <w:rtl w:val="true"/>
        </w:rPr>
        <w:t>עברי</w:t>
      </w:r>
      <w:r>
        <w:rPr>
          <w:rtl w:val="true"/>
        </w:rPr>
        <w:t>/</w:t>
      </w:r>
      <w:r>
        <w:rPr>
          <w:rtl w:val="true"/>
        </w:rPr>
        <w:t>עברי</w:t>
      </w:r>
      <w:r>
        <w:rPr>
          <w:rtl w:val="true"/>
        </w:rPr>
        <w:t>-</w:t>
      </w:r>
      <w:r>
        <w:rPr>
          <w:rtl w:val="true"/>
        </w:rPr>
        <w:t>לועז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מלכות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6-1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לכ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כ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א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Cs w:val="28"/>
          <w:u w:val="single"/>
        </w:rPr>
        <w:t>16-1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אַחַר הַדְּבָרִים הָאֵלֶּה כֶּרֶם הָיָה לְנָבוֹת הַיִּזְרְעֵאלִי אֲשֶׁר בְּיִזְרְעֶאל אֵצֶל הֵיכַל אַחְאָב מֶלֶךְ שֹׁמְרוֹ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דַבֵּר אַחְאָ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 לֵאמֹר תְּנ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ַרְמְךָ וִיה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לְגַ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רָק כִּי הוּא קָרוֹב אֵצֶל בֵּיתִי וְאֶתְּנָה לְךָ תַּחְתָּיו כֶּרֶם טוֹב מִמֶּנּוּ אִם טוֹב בְּעֵינֶיךָ אֶתְּנ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ךָ כֶסֶף מְחִיר ז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נָבוֹת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חְאָב  חָלִילָה לִּי מֵיְהוָה מִתִּ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חֲלַת אֲבֹתַי ל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אַחְאָ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וֹ סַר וְזָעֵף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אֵלָיו נָבוֹת הַיִּזְרְעֵאלִי וַיֹּאמ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ֵּן ל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חֲלַת אֲבוֹתָי וַיִּשְׁכַּב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טָּתוֹ וַיַּסֵּ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ָנָיו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כַל לָח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ָבֹא אֵלָיו אִיזֶבֶל אִשְׁתּוֹ וַתְּדַבֵּר אֵלָיו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ֶּה רוּחֲךָ סָרָה וְאֵינְךָ אֹכֵל לָח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דַבֵּר אֵלֶיהָ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 הַיִּזְרְעֵאלִי וָאֹמַר לוֹ תְּנ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ַרְמְךָ בְּכֶסֶף אוֹ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ָפֵץ אַתָּה אֶתְּנ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ךָ כֶרֶם תַּחְתָּיו וַיֹּאמ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ֵּן ל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ַרְמ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אֵלָיו אִיזֶבֶל אִשְׁתּוֹ אַתָּה עַתָּה תַּעֲשֶׂה מְלוּכ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קוּם אֱ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ֶחֶם וְיִטַב לִבֶּךָ אֲנִי אֶתֵּן ל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ֶרֶם נָבוֹת הַיִּזְרְעֵאל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כְתֹּב סְפָרִים בְּשֵׁם אַחְאָב וַתַּחְתֹּם בְּחֹתָמוֹ וַתִּשְׁלַח הספר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סְפָרִים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זְּקֵנִים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חֹרִים אֲשֶׁר בְּעִירוֹ הַיֹּשְׁב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כְתֹּב בַּסְּפָרִים לֵאמֹר  קִרְא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וֹם וְהֹשִׁיב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 בְּרֹאשׁ הָע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וֹשִׁיבוּ שְׁנַיִם אֲנָשִׁים בּ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ְלִיַּעַל נֶגְדּוֹ וִיעִדֻהוּ לֵאמֹר בֵּרַכְתָּ אֱלֹהִים וָמֶלֶךְ וְהוֹצִיאֻהוּ וְסִקְלֻהוּ וְיָמ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שׂוּ אַנְשֵׁי עִירוֹ הַזְּקֵנִים וְהַחֹרִים אֲשֶׁר הַיֹּשְׁבִים בְּעִירוֹ כַּאֲשֶׁר שָׁלְחָה אֲלֵיהֶם אִיזָבֶל כַּאֲשֶׁר כָּתוּב בַּסְּפָרִים אֲשֶׁר שָׁלְחָה אֲלֵיה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  <w:br/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המשך בעמוד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/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889EC2"/>
          <w:sz w:val="28"/>
          <w:szCs w:val="28"/>
        </w:rPr>
      </w:pP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קָרְאוּ צוֹם וְהֹשִׁיב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 בְּרֹאשׁ הָע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וּ שְׁנֵי הָאֲנָשִׁים בּ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ְלִיַּעַל וַיֵּשְׁבוּ נֶגְדּוֹ וַיְעִדֻהוּ אַנְשֵׁי הַבְּלִיַּעַ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וֹת נֶגֶד הָעָם לֵאמֹר בֵּרַךְ נָבוֹת אֱלֹהִים וָמֶלֶךְ וַיֹּצִאֻהוּ מִחוּץ לָעִיר וַיִּסְקְלֻהוּ בָאֲבָנִים וַיָּמ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ְח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יזֶבֶל לֵאמֹר  סֻקַּל נָבוֹת וַיָּמ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ִשְׁמֹעַ אִיזֶבֶל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ֻקַּל נָבוֹת וַיָּמֹת וַתֹּאמֶר אִיזֶבֶ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חְאָב קוּם ר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ֶרֶם נָבוֹת הַיִּזְרְעֵאלִי אֲשֶׁר מֵאֵן לָת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ךָ בְכֶסֶף כִּי אֵין נָבוֹת חַ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ֵ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ִשְׁמֹעַ אַחְאָב כִּי מֵת נָבוֹת וַיָּקָם אַחְאָב לָרֶדֶת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ֶרֶם נָבוֹת הַיִּזְרְעֵאלִי לְרִשְׁתּוֹ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7-4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ו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כחות</w:t>
      </w:r>
      <w:r>
        <w:rPr>
          <w:rtl w:val="true"/>
        </w:rPr>
        <w:t xml:space="preserve">)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כחה</w:t>
      </w:r>
      <w:r>
        <w:rPr>
          <w:rtl w:val="true"/>
        </w:rPr>
        <w:t>).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tl w:val="true"/>
        </w:rPr>
        <w:t>?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5-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7-6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בל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tl w:val="true"/>
        </w:rPr>
        <w:t>: "</w:t>
      </w:r>
      <w:r>
        <w:rPr>
          <w:rtl w:val="true"/>
        </w:rPr>
        <w:t>הר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ת</w:t>
      </w:r>
      <w:r>
        <w:rPr>
          <w:rtl w:val="true"/>
        </w:rPr>
        <w:t>?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ז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?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right"/>
        <w:rPr/>
      </w:pPr>
      <w:r>
        <w:rPr>
          <w:rtl w:val="true"/>
        </w:rPr>
        <w:tab/>
        <w:tab/>
        <w:tab/>
        <w:tab/>
        <w:tab/>
        <w:tab/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2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ח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רי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ולם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-2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454" w:right="0" w:hanging="284"/>
        <w:jc w:val="left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', </w:t>
      </w:r>
      <w:r>
        <w:rPr>
          <w:sz w:val="24"/>
        </w:rPr>
        <w:t>12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4"/>
          <w:rtl w:val="true"/>
        </w:rPr>
        <w:tab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אָדָם יָדַע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וָּה אִשְׁתּוֹ וַתַּהַר וַתֵּלֶ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ַיִן וַתֹּאמֶר קָנִיתִי אִי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0" w:name="2"/>
      <w:bookmarkEnd w:id="0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סֶף לָלֶדֶ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ִיו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בֶל וַיְה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ֶבֶל רֹעֵה צֹאן וְקַיִן הָיָה עֹבֵד אֲדָמ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" w:name="3"/>
      <w:bookmarkEnd w:id="1"/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מִקֵּץ יָמִים וַיָּבֵא קַיִן מִפְּרִי הָאֲדָמָה מִנְחָה לַי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" w:name="4"/>
      <w:bookmarkEnd w:id="2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ֶבֶל הֵבִיא ג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וּא מִבְּכֹרוֹת צֹאנוֹ וּמֵחֶלְבֵהֶן וַיִּשַׁע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ֶבֶל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נְחָ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" w:name="5"/>
      <w:bookmarkEnd w:id="3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ַיִן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נְחָתוֹ לֹא שָׁעָה וַיִּחַר לְקַיִן מְאֹד וַיִּפְּלוּ פָּנ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4" w:name="6"/>
      <w:bookmarkEnd w:id="4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ָיִן  לָמָּה חָרָה לָךְ וְלָמָּה נָפְלוּ פָנֶ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5" w:name="7"/>
      <w:bookmarkEnd w:id="5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ֲלוֹא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ֵיטִיב שְׂאֵת וְאִם לֹא תֵיטִיב לַפֶּתַח חַטָּאת רֹבֵץ וְאֵלֶיךָ תְּשׁוּקָתוֹ וְאַתָּה תִּמְשׁ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6" w:name="8"/>
      <w:bookmarkEnd w:id="6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קַיִן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ֶבֶל אָחִיו וַיְהִי בִּהְיוֹתָם בַּשָּׂדֶה וַיָּקָם קַיִן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ֶבֶל אָחִיו וַיַּהַרְגֵה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7" w:name="9"/>
      <w:bookmarkEnd w:id="7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ַיִן אֵי הֶבֶל אָחִיךָ וַיֹּאמֶר לֹא יָדַעְתִּי הֲשֹׁמֵר אָחִי אָנֹכ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8" w:name="10"/>
      <w:bookmarkEnd w:id="8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מֶה עָשִׂיתָ קוֹל דְּמֵי אָחִיךָ צֹעֲקִים אֵלַי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ֲדָמ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9" w:name="11"/>
      <w:bookmarkEnd w:id="9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אָרוּר אָתָּה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ֲדָמָה אֲשֶׁר פָּצְת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ִיהָ לָקַחַ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ְמֵי אָחִיךָ מִיָּד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0" w:name="12"/>
      <w:bookmarkEnd w:id="10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 תַעֲבֹ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ֲדָמָ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ֹסֵף תֵּ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ֹחָהּ לָךְ נָע וָנָד תִּהְיֶה בָאָרֶץ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קני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".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sz w:val="24"/>
        </w:rPr>
      </w:pPr>
      <w:r>
        <w:rPr>
          <w:sz w:val="24"/>
          <w:rtl w:val="true"/>
        </w:rPr>
        <w:tab/>
        <w:tab/>
        <w:t xml:space="preserve">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ה</w:t>
      </w:r>
      <w:r>
        <w:rPr>
          <w:sz w:val="24"/>
          <w:rtl w:val="true"/>
        </w:rPr>
        <w:t>.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ך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שה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ה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  <w:t xml:space="preserve">     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, </w:t>
      </w:r>
      <w:r>
        <w:rPr>
          <w:sz w:val="24"/>
        </w:rPr>
        <w:t>12-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9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עונ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נ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851" w:right="0" w:hanging="851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45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9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9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בָרֶךְ אֱלֹה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ֹחַ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ָיו וַיֹּאמֶר לָהֶם פְּרוּ וּרְבוּ וּמִלְא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מוֹרַאֲכֶם וְחִתְּכֶם יִהְיֶה עַל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ַּת הָאָרֶץ וְעַל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וֹף הַשָּׁמָיִם בְּכֹל אֲשֶׁר תִּרְמֹשׂ הָאֲדָמָה וּב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ְגֵי הַיָּם בְּיֶדְכֶם נִתָּנ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ֶמֶשׂ אֲשֶׁר הוּ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 לָכֶם יִהְיֶה לְאָכְלָה  כְּיֶרֶק עֵשֶׂב נָתַתִּי לָכֶ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ֹ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ַ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בְּנַפְשׁוֹ דָמוֹ לֹא תֹאכֵל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מְכֶם לְנַפְשֹׁתֵיכֶם אֶדְרֹשׁ מִיַּד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ָּה אֶדְרְשֶׁנּוּ וּמִיַּד הָאָדָם מִיַּד אִישׁ אָחִיו אֶדְרֹ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ֶפֶשׁ הָאָד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ֹׁפֵךְ דַּם הָאָדָם בָּאָדָם דָּמוֹ יִשָּׁפֵךְ  כִּי בְּצֶלֶם אֱלֹהִים עָשׂ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ד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תֶּם פְּרוּ וּרְבוּ שִׁרְצוּ בָאָרֶץ וּרְב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הּ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ֱלֹה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ֹחַ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ָיו אִתּוֹ לֵאמֹ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אֲנִי הִנְנִי מֵק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רִיתִי אִתְּכֶ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ַרְעֲכֶם אַחֲרֵיכֶם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30-2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ב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,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</w:t>
      </w:r>
      <w:r>
        <w:rPr>
          <w:sz w:val="24"/>
        </w:rPr>
        <w:t>30-29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בהרמונ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)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מ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sz w:val="24"/>
          <w:rtl w:val="true"/>
        </w:rPr>
        <w:t>.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ומה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-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27-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לְיַעֲקֹב הֲכ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ִי אַתָּה וַעֲבַדְתַּנִי חִנָּם הַגִּידָה לִּי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ַּשְׂכֻּרְתּ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1" w:name="16"/>
      <w:bookmarkEnd w:id="11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לְלָבָן שְׁתֵּי בָנוֹת  שֵׁם הַגְּדֹלָה לֵאָה וְשֵׁם הַקְּטַנָּה רָח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2" w:name="17"/>
      <w:bookmarkEnd w:id="12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ֵינֵי לֵאָה רַכּוֹת וְרָחֵל הָיְתָה יְפ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ֹאַר וִיפַת מַרְא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3" w:name="18"/>
      <w:bookmarkEnd w:id="13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ֶאֱהַב יַעֲקֹ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וַיֹּאמֶר אֶעֱבָדְךָ שֶׁבַע שָׁנִים בְּרָחֵל בִּתְּךָ הַקְּטַנּ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4" w:name="19"/>
      <w:bookmarkEnd w:id="14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טוֹב תִּתִּי אֹתָהּ לָךְ מִתִּתִּי אֹתָהּ לְאִישׁ אַחֵר שְׁבָה עִמָּד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5" w:name="20"/>
      <w:bookmarkEnd w:id="15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בֹד יַעֲקֹב בְּרָחֵל שֶׁבַע שָׁנִים וַיִּהְיוּ בְעֵינָיו כְּיָמִים אֲחָדִים בְּאַהֲבָתוֹ אֹת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6" w:name="21"/>
      <w:bookmarkEnd w:id="16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בָן הָב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שְׁתִּי כִּי מָלְאוּ יָמָי וְאָבוֹאָה אֵל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7" w:name="22"/>
      <w:bookmarkEnd w:id="17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ֶאֱסֹף לָבָ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נְשֵׁי הַמָּקוֹם וַיַּעַשׂ מִשְׁת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8" w:name="23"/>
      <w:bookmarkEnd w:id="18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ָעֶרֶב וַיִּק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ֵאָה בִתּוֹ וַיָּבֵא אֹתָהּ אֵלָיו וַיָּבֹא אֵל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9" w:name="24"/>
      <w:bookmarkEnd w:id="19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ֵן לָבָן לָה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ִלְפָּה שִׁפְחָתוֹ לְלֵאָה בִתּוֹ שִׁפְח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0" w:name="25"/>
      <w:bookmarkEnd w:id="20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ַבֹּקֶר וְ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ִוא לֵאָה וַי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בָן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ֹּאת עָשִׂיתָ לִּי הֲלֹא בְרָחֵל עָבַדְתִּי עִמָּךְ וְלָמָּה רִמִּיתָ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1" w:name="26"/>
      <w:bookmarkEnd w:id="21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עָשֶׂה כֵן בִּמְקוֹמֵנוּ לָתֵת הַצְּעִירָה לִפְנֵי הַבְּכִיר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2" w:name="27"/>
      <w:bookmarkEnd w:id="22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ַלֵּא שְׁבֻעַ זֹאת וְנִתְּנָה לְךָ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ֹאת בַּעֲבֹדָה אֲשֶׁר תַּעֲבֹד עִמָּדִי עוֹד שֶׁבַע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נִים אֲחֵרוֹת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b/>
          <w:b/>
          <w:bCs/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בן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-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3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-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נ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3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. 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567" w:right="0" w:hanging="567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34-1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</w:p>
    <w:p>
      <w:pPr>
        <w:pStyle w:val="Header"/>
        <w:tabs>
          <w:tab w:val="clear" w:pos="284"/>
        </w:tabs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גַּשׁ אֵלָיו יְהוּדָה וַיֹּאמֶר בִּי אֲדֹנִי יְדַבּ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עַבְדְּךָ דָבָר בְּאָזְנֵי אֲדֹנִי וְ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חַר אַפְּךָ בְּעַבְדֶּךָ  כִּי כָמוֹךָ כְּפַרְעֹ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ֲדֹנִי שָׁאַ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בָדָיו לֵאמֹר  הֲיֵשׁ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כֶם אָב אוֹ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נ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יֶשׁ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נוּ אָב זָקֵן וְיֶלֶד זְקֻנִים קָטָן וְאָחִיו מֵת וַיִּוָּתֵר הוּא לְבַדּוֹ לְאִמּוֹ וְאָבִיו אֲהֵב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בָדֶיךָ הוֹרִדֻהוּ אֵלָי וְאָשִׂימָה עֵינִי עָל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נ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ּכַל הַנַּעַר לַעֲזֹ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  וְעָזַ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 וָמֵ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בָדֶיךָ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 יֵרֵד אֲחִיכֶם הַקָּטֹן אִתְּכֶם לֹא תֹסִפוּן לִרְאוֹת פָּנ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ִי עָלִינ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בְדְּךָ אָבִי וַנַּגֶּ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אֵת דִּבְרֵי אֲדֹ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ָבִינוּ  שֻׁבוּ שִׁבְר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נוּ מְעַט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ֹכֶ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נֹּאמֶר לֹא נוּכַל לָרֶדֶת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שׁ אָחִינוּ הַקָּטֹן אִתָּנוּ וְיָרַדְנוּ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 נוּכַל לִרְאוֹת פְּנֵי הָאִישׁ וְאָחִינוּ הַקָּטֹן אֵינֶנּוּ אִתָּנ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עַבְדְּךָ אָבִי אֵלֵינוּ  אַתֶּם יְדַעְתֶּם כִּי שְׁנַיִם יָלְד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ִי אִשְׁת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3" w:name="28"/>
      <w:bookmarkEnd w:id="23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צֵא הָאֶחָד מֵאִתִּי וָאֹמַר אַךְ טָרֹף טֹרָף וְלֹא רְאִיתִיו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ֵנּ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4" w:name="29"/>
      <w:bookmarkEnd w:id="24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לְקַחְתֶּם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ֶה מֵעִם פָּנַי וְקָרָהוּ אָסוֹן וְהוֹרַדְתֶּ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ֵיבָתִי בְּרָעָה שְׁאֹל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5" w:name="30"/>
      <w:bookmarkEnd w:id="25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כְּבֹאִ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בְדְּךָ אָבִי וְהַנַּעַר אֵינֶנּוּ אִתָּנוּ וְנַפְשׁוֹ קְשׁוּרָה בְנַפְשׁ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6" w:name="31"/>
      <w:bookmarkEnd w:id="26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כִּרְאוֹתוֹ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ין הַנַּעַר וָמֵת וְהוֹרִידוּ עֲבָדֶי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ֵיבַת עַבְדְּךָ אָבִינוּ בְּיָגוֹן שְׁאֹל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7" w:name="32"/>
      <w:bookmarkEnd w:id="27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 עַבְדְּךָ עָרַ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נַּעַר מֵעִם אָבִי לֵאמֹר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 אֲבִיאֶנּוּ אֵלֶיךָ וְחָטָאתִי לְאָבִי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מ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8" w:name="33"/>
      <w:bookmarkEnd w:id="28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יֵשֶׁ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עַבְדְּךָ תַּחַת הַנַּעַר עֶבֶד לַאדֹנִי וְהַנַּעַר יַעַל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ח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9" w:name="34"/>
      <w:bookmarkEnd w:id="29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יךְ אֶעֱלֶ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 וְהַנַּעַר אֵינֶנּוּ אִתִּי  פֶּן אֶרְאֶה בָרָע אֲשֶׁר יִמְצ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284"/>
        <w:jc w:val="left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מ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ת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בי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35-2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397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ח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35-26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397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7" w:right="0" w:hanging="397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ב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חירות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-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6-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Header"/>
        <w:tabs>
          <w:tab w:val="clear" w:pos="284"/>
        </w:tabs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ְנֵי יִשְׂרָאֵל פָּרוּ וַיִּשְׁרְצוּ וַיִּרְבּוּ וַיַּעַצְמוּ בִּמְאֹד מְאֹד וַתִּמָּלֵא הָאָרֶץ אֹתָם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  <w:br/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קָם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ָדָשׁ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ָיִם אֲשׁ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ַע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ֹסֵף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מּוֹ  הִנֵּה עַם בְּנֵי יִשְׂרָאֵל רַב וְעָצוּם מִמֶּנּ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ָבָה נִתְחַכְּמָה לוֹ  פ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רְבֶּה וְהָיָה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קְרֶאנָה מִלְחָמָה וְנוֹסַף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וּא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ֹנְאֵינוּ וְנִלְח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וּ וְעָלָה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שִׂימוּ עָלָיו שָׂרֵי מִסִּים לְמַעַן עַנֹּתוֹ בְּסִבְלֹתָם וַיִּבֶן עָרֵי מִסְכְּנוֹת לְפַרְעֹ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ִתֹ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עַמְסֵס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כַאֲשֶׁר יְעַנּוּ אֹתוֹ כֵּן יִרְבֶּה וְכֵן יִפְרֹץ וַיָּקֻצוּ מִפְּנֵי בְּנֵי 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0" w:name="13"/>
      <w:bookmarkEnd w:id="30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בִדוּ מִצְרַיִ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 יִשְׂרָאֵל בְּפָר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1" w:name="14"/>
      <w:bookmarkEnd w:id="31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מָרְר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ֵּיהֶם בַּעֲבֹדָה קָשָׁה בְּחֹמֶר וּבִלְבֵנִים וּב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בֹדָה בַּשָּׂדֶה 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בֹדָתָ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בְדוּ בָהֶם בְּפָר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2" w:name="15"/>
      <w:bookmarkEnd w:id="32"/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מֶלֶךְ מִצְרַיִם לַמְיַלְּדֹת הָעִבְרִיֹּת אֲשֶׁר שֵׁם הָאַחַת שִׁפְרָה וְשֵׁם הַשֵּׁנִית פּוּע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בְּיַלֶּדְכֶ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ִבְרִיּוֹת וּרְאִיתֶן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בְנָיִם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ן הוּא וַהֲמִתֶּן אֹתוֹ וְ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ַת הִוא וָחָיָה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-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א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ר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sz w:val="24"/>
          <w:sz w:val="24"/>
          <w:rtl w:val="true"/>
        </w:rPr>
        <w:t>הוכ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ind w:left="568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-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כמות</w:t>
      </w:r>
      <w:r>
        <w:rPr>
          <w:sz w:val="24"/>
          <w:rtl w:val="true"/>
        </w:rPr>
        <w:t>.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284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ב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both"/>
        <w:rPr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31-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</w:r>
    </w:p>
    <w:p>
      <w:pPr>
        <w:pStyle w:val="Header"/>
        <w:tabs>
          <w:tab w:val="clear" w:pos="284"/>
        </w:tabs>
        <w:ind w:left="568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ֹשֶׁה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צְעַק אֵלָי דּ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וְיִסָּע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תָּה הָרֵ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טְּךָ וּנְטֵ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ְךָ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וּבְקָעֵהוּ וְיָבֹאוּ ב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בְּתוֹךְ הַיָּם בַּיַּבָּשׁ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אֲנִי הִנְנִי מְחַזֵּק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ֵב מִצְרַיִם וְיָבֹאוּ אַחֲרֵיהֶם וְאִכָּבְדָה בְּפַרְעֹה וּב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ֵילוֹ בְּרִכְבּוֹ וּבְפָרָשׁ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יָדְעוּ מִצְרַיִם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יְהוָה בְּהִכָּבְדִי בְּפַרְעֹה בְּרִכְבּוֹ וּבְפָרָשׁ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סַּע מַלְאַךְ הָאֱלֹהִים הַהֹלֵךְ לִפְנֵי מַחֲנֵה יִשְׂרָאֵל וַיֵּלֶךְ מֵאַחֲרֵיהֶם וַיִּסַּע עַמּוּד הֶעָנָן מִפְּנֵיהֶם וַיַּעֲמֹד מֵאַחֲרֵיה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בֵּין מַחֲנֵה מִצְרַיִם וּבֵין מַחֲנֵה יִשְׂרָאֵל וַיְהִי הֶעָנָן וְהַחֹשֶׁךְ וַיָּאֶ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ָיְלָה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ָרַב זֶ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ֶה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ָיְל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ט מֹשׁ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וֹ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וַיּוֹלֶךְ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בְּרוּחַ קָדִים עַזָּה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ַיְלָה וַיָּשֶׂ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לֶחָרָבָה וַיִּבָּקְעוּ הַמָּי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וּ ב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בְּתוֹךְ הַיָּם בַּיַּבָּשָׁה וְהַמַּיִם לָהֶם חוֹמָה מִימִינָם וּמִשְּׂמֹאל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רְדְּפוּ מִצְרַיִם וַיָּבֹאוּ אַחֲרֵיהֶם כֹּל סוּס פַּרְעֹה רִכְבּוֹ וּפָרָשָׁיו 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וֹךְ הַיּ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ְּאַשְׁמֹרֶת הַבֹּקֶר וַיַּשְׁקֵף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חֲנֵה מִצְרַיִם בְּעַמּוּד אֵשׁ וְעָנָן וַיָּהָם אֵת מַחֲנֵה מִצְרָי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סַר אֵת אֹפַן מַרְכְּבֹתָיו וַיְנַהֲגֵהוּ בִּכְבֵדֻת וַיֹּאמֶר מִצְרַיִם אָנוּסָה מִפְּנֵי יִשְׂרָאֵל כִּי יְהוָה נִלְחָם לָהֶם בְּמִצְרָי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</w:p>
    <w:p>
      <w:pPr>
        <w:pStyle w:val="Header"/>
        <w:tabs>
          <w:tab w:val="clear" w:pos="284"/>
        </w:tabs>
        <w:ind w:left="568" w:right="0" w:hanging="0"/>
        <w:jc w:val="both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ֹשֶׁה נְטֵ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ְךָ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וְיָשֻׁבוּ הַמַּיִ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ִכְבּוֹ וְ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ָרָשׁ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ט מֹשׁ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וֹ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ם וַיָּשָׁב הַיָּם לִפְנוֹת בֹּקֶר לְאֵיתָנוֹ וּמִצְרַיִם נָסִים לִקְרָאתוֹ וַיְנַעֵר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בְּתוֹךְ הַיּ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שֻׁבוּ הַמַּיִם וַיְכַסּ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רֶכֶב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פָּרָשִׁים לְכֹל חֵיל פַּרְעֹה הַבָּאִים אַחֲרֵיהֶם בַּיָּם 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ִשְׁאַר בָּהֶם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חָ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ְנֵי יִשְׂרָאֵל הָלְכוּ בַיַּבָּשָׁה בְּתוֹךְ הַיָּם וְהַמַּיִם לָהֶם חֹמָה מִימִינָם וּמִשְּׂמֹאל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וֹשַׁע יְהוָה בַּיּוֹם הַהוּ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מִיַּד מִצְרָיִם וַיַּרְא יִשְׂרָאֵ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מֵ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ְפַת הַיּ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ל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רְא יִשְׂרָאֵ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ד הַגְּדֹלָה אֲשֶׁר עָשָׂה יְהוָה בְּמִצְרַיִם וַיִּירְאוּ הָע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ַיַּאֲמִינוּ בַּיהוָה וּבְמֹשֶׁה עַבְדּו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ind w:left="73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סעי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א</w:t>
      </w:r>
      <w:r>
        <w:rPr>
          <w:b/>
          <w:bCs/>
          <w:sz w:val="24"/>
          <w:rtl w:val="true"/>
        </w:rPr>
        <w:t>.)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-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ט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ח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ל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-17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ַיַּרְא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ַיִּירְאוּ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צא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סג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וק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ם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-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9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ַחֹדֶשׁ הַשְּׁלִישִׁי לְצֵאת בּ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מֵאֶרֶץ מִצְרָיִם בַּיּוֹם הַזֶּה בָּאוּ מִדְבַּר סִינ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סְעוּ מֵרְפִידִים וַיָּבֹאוּ מִדְבַּר סִינַי וַיַּחֲנוּ בַּמִּדְבָּר וַיִּחַ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ם יִשְׂרָאֵל נֶגֶד הָהָ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מֹשֶׁה עָל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ֱלֹהִים וַיִּקְרָא אֵלָיו יְהוָה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הָר לֵאמֹר כֹּה תֹאמַר לְבֵית יַעֲקֹב וְתַגֵּיד לִבְנֵי 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ַתֶּם רְאִיתֶם אֲשֶׁר עָשִׂיתִי לְמִצְרָיִם וָאֶשָּׂא אֶתְכֶ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ַנְפֵי נְשָׁרִים וָאָבִא אֶתְכֶם אֵל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מוֹעַ תִּשְׁמְעוּ בְּקֹלִי וּשְׁמַרְתֶּ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רִיתִי וִהְיִיתֶם לִי סְגֻלָּה מִ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ַמִּים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תֶּם תִּהְי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ַמְלֶכֶת כֹּהֲנִים וְגוֹי קָדוֹשׁ  אֵלֶּה הַדְּבָרִים אֲשֶׁר תְּד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 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מֹשֶׁה וַיִּקְרָא לְזִקְנֵי הָעָם וַיָּשֶׂם לִפְנֵיהֶם 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ְבָרִים הָאֵלֶּה אֲשֶׁר צִוָּהוּ 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נוּ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ָם יַחְדָּו וַיֹּאמְרוּ כּ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יְהוָה נַעֲשֶׂה וַיָּשֶׁב מֹשׁ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ְרֵי הָע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ֹשֶׁה הִנֵּה אָנֹכִי בָּא אֵלֶיךָ בְּעַב הֶעָנָן בַּעֲבוּר יִשְׁמַע הָעָם בְּדַבְּרִי עִמָּךְ וְג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ךָ יַאֲמִינוּ לְעוֹלָם וַיַּגֵּד מֹשׁ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ְרֵי הָע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א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כ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בט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סבר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? 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-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?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20-1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ָבֹ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אֲשֶׁר יְהוָה אֱלֹהֶיךָ נֹתֵן לָךְ וִירִשְׁתָּהּ וְיָשַׁבְתָּה בָּהּ וְאָמַרְתָּ אָשִׂימָה עָלַי מֶלֶךְ כּ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גּוֹיִם אֲשֶׁר סְבִיבֹת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ׂוֹם תָּשִׂים עָלֶיךָ מֶלֶךְ אֲשֶׁר יִבְחַר יְהוָה אֱלֹהֶיךָ בּוֹ  מִקֶּרֶב אַחֶיךָ תָּשִׂים עָלֶיךָ מֶלֶךְ לֹא תוּכַל לָתֵת עָלֶיךָ אִישׁ נָכְרִי אֲשׁ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ִיךָ הוּ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רַק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רְבּ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וֹ סוּסִים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שִׁי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ָם מִצְרַיְמָה לְמַעַן הַרְבּוֹת סוּס וַיהוָה אָמַר לָכֶם לֹא תֹסִפוּן לָשׁוּב בַּדֶּרֶךְ הַזֶּה עוֹ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לֹא יַרְבּ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וֹ נָשִׁים וְלֹא יָסוּר לְבָבוֹ וְכֶסֶף וְזָהָב לֹא יַרְבּ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וֹ מְאֹ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כְשִׁבְתּוֹ עַל כִּסֵּא מַמְלַכְתּוֹ וְכָתַב ל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שְׁנֵה הַתּוֹרָה הַזֹּא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ֵפֶר מִלִּפְנֵי הַכֹּהֲנִים הַלְוִיּ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ְתָה עִמּוֹ וְקָרָא בוֹ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מֵי חַיָּיו לְמַעַן יִלְמַד לְיִרְא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ֱלֹהָיו לִשְׁמֹ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ְרֵי הַתּוֹרָה הַזֹּאת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חֻקִּים הָאֵלֶּה לַעֲשֹׂת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ְבִלְתִּי רוּ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בָבוֹ מֵאֶחָיו וּלְבִלְתִּי סוּר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ִצְוָה יָמִין וּשְׂמֹאול לְמַעַן יַאֲרִיךְ יָמִי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מְלַכְתּוֹ הוּא וּבָנָיו בְּקֶרֶב יִשְׂרָאֵ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>.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-16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     </w:t>
      </w:r>
      <w:r>
        <w:rPr>
          <w:sz w:val="24"/>
          <w:sz w:val="24"/>
          <w:rtl w:val="true"/>
        </w:rPr>
        <w:t>ה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ינת</w:t>
      </w:r>
      <w:r>
        <w:rPr>
          <w:sz w:val="24"/>
          <w:rtl w:val="true"/>
        </w:rPr>
        <w:t>.   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3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sz w:val="24"/>
          <w:sz w:val="24"/>
          <w:rtl w:val="true"/>
        </w:rPr>
        <w:t>ה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>)?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א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תקומה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10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10</w:t>
      </w:r>
      <w:r>
        <w:rPr>
          <w:b/>
          <w:bCs/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0-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דְב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ֵלַי לֵאמֹ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ְטֶרֶם אצורך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אֶצָּרְךָ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בַבֶּטֶן יְדַעְתִּיךָ וּבְטֶרֶם תֵּצֵא מֵרֶחֶם הִקְדַּשְׁתִּיךָ  נָבִיא לַגּוֹיִם נְתַתִּ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ָאֹמַר אֲהָהּ אֲדֹנָי יְהוִה הִנֵּ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ַעְתִּי דַּבֵּר 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עַר אָנֹכִי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ֵלַי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ֹאמַר נַעַר אָנֹכִי  כִּי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 אֶשְׁלָחֲךָ תֵּלֵךְ וְ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 אֲצַוְּךָ תְּדַבֵּ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ירָא מִפְּנֵיהֶם 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תְּךָ אֲנִי לְהַצִּלֶךָ נְאֻ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וֹ וַיַּגַּע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ִי וַיֹּאמֶר יְהוָה אֵלַי הִנֵּה נָתַתִּי דְבָרַי בְּפִ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רְאֵה הִפְקַדְתִּיךָ הַיּוֹם הַזֶּ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גּוֹיִם וְ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מְלָכוֹת לִנְתוֹשׁ וְלִנְתוֹץ וּלְהַאֲבִיד וְלַהֲרוֹס לִבְנוֹת וְלִנְטוֹעַ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יר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מ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רוב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יר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ים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לנת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ת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א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ר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טוע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ב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מיהו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</w:tabs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  <w:rtl w:val="true"/>
        </w:rPr>
        <w:t>.</w:t>
        <w:tab/>
        <w:t xml:space="preserve">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חזק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14-1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</w:tabs>
        <w:ind w:left="284" w:right="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color w:val="889EC2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ָיְתָה עָלַי י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ַיּוֹצִאֵנִי בְרוּחַ יְהוָה וַיְנִיחֵנִי בְּתוֹךְ הַבִּקְעָה וְהִיא מְלֵאָה עֲצָמו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ֶעֱבִירַנִי עֲלֵיהֶם סָבִיב סָבִיב וְהִנֵּה רַבּוֹת מְאֹד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נֵי הַבִּקְעָה וְהִנֵּה יְבֵשׁוֹת מְאֹ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ֵלַי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דָם הֲתִחְיֶינָה הָעֲצָמוֹת הָאֵלֶּה וָאֹמַר אֲדֹנָי יְהוִה אַתָּה יָדָעְתּ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ֵלַי הִנָּבֵא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ֲצָמוֹת הָאֵלֶּה וְאָמַרְתָּ אֲלֵיהֶם הָעֲצָמוֹת הַיְבֵשׁוֹת שִׁמְעוּ דְּב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ֹה אָמַר אֲדֹנָי יְהוִה לָעֲצָמוֹת הָאֵלֶּה  הִנֵּה אֲנִי מֵבִיא בָכֶם רוּחַ וִחְיִית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ָתַתִּי עֲלֵיכֶם גִּידִים וְהַעֲלֵתִי עֲלֵיכֶם בָּשָׂר וְקָרַמְתִּי עֲלֵיכֶם עוֹר וְנָתַתִּי בָכֶם רוּחַ וִחְיִיתֶם וִידַעְתֶּם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ִבֵּאתִי כַּאֲשֶׁר צֻוֵּיתִי וַיְה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וֹל כְּהִנָּבְאִי וְ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עַשׁ וַתִּקְרְבוּ עֲצָמוֹת עֶצֶ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צְמ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רָאִיתִי וְ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לֵיהֶם גִּדִים וּבָשָׂר עָלָה וַיִּקְרַם עֲלֵיהֶם עוֹר מִלְמָעְלָה וְרוּחַ אֵין בָּה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ֵלַי הִנָּבֵ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רוּחַ הִנָּבֵא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דָם וְאָמַרְתָּ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ָרוּחַ  </w:t>
      </w:r>
      <w:r>
        <w:rPr>
          <w:rFonts w:cs="Arial" w:ascii="Arial" w:hAnsi="Arial"/>
          <w:sz w:val="28"/>
          <w:szCs w:val="28"/>
          <w:rtl w:val="true"/>
        </w:rPr>
        <w:t>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  </w:t>
      </w:r>
      <w:r>
        <w:rPr>
          <w:rFonts w:ascii="Arial" w:hAnsi="Arial" w:cs="Arial"/>
          <w:sz w:val="28"/>
          <w:sz w:val="28"/>
          <w:szCs w:val="28"/>
          <w:rtl w:val="true"/>
        </w:rPr>
        <w:t>כּ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מַר אֲדֹנָי יְהוִה מֵאַרְבַּע רוּחוֹת בֹּאִי הָרוּחַ וּפְחִי בַּהֲרוּגִים הָאֵלֶּה וְיִחְי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ִנַּבֵּאתִי כַּאֲשֶׁר צִוָּנִי וַתָּבוֹא בָהֶם הָרוּחַ וַיִּחְיוּ וַיַּעַמְדוּ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גְלֵיהֶם חַיִל גָּדוֹל מְאֹ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אֹ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ֵלַי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דָם הָעֲצָמוֹת הָאֵלֶּה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 יִשְׂרָאֵל הֵמָּה הִנֵּה אֹמְרִים יָבְשׁוּ עַצְמוֹתֵינוּ וְאָבְדָה תִקְוָתֵנוּ נִגְזַרְנוּ לָנ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ָכֵן הִנָּבֵא וְאָמַרְתָּ אֲלֵיהֶם כּ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מַר אֲדֹנָי יְהוִה הִנֵּה אֲנִי פֹתֵחַ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ִבְרוֹתֵיכֶם וְהַעֲלֵיתִי אֶתְכֶם מִקִּבְרוֹתֵיכֶם עַמִּי וְהֵבֵאתִי אֶתְכֶ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דְמַת 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ִידַעְתֶּם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יְהוָה  בְּפִתְח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ִבְרוֹתֵיכֶם וּבְהַעֲלוֹתִי אֶתְכֶם מִקִּבְרוֹתֵיכֶם עַמ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ָתַתִּי רוּחִי בָכֶם וִחְיִיתֶם וְהִנַּחְתִּי אֶתְכֶ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דְמַתְכֶם וִידַעְתֶּם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יְהוָה דִּבַּרְתִּי וְעָשִׂיתִי נְאֻ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ט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.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סטו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בי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?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זק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rtl w:val="true"/>
        </w:rPr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284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284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900161</w:t>
    </w:r>
    <w:r>
      <w:rPr>
        <w:u w:val="single"/>
        <w:rtl w:val="true"/>
      </w:rPr>
      <w:t xml:space="preserve">, </w:t>
    </w:r>
    <w:r>
      <w:rPr>
        <w:u w:val="single"/>
      </w:rPr>
      <w:t>140</w:t>
    </w:r>
    <w:r>
      <w:rPr>
        <w:u w:val="single"/>
        <w:rtl w:val="true"/>
      </w:rPr>
      <w:t xml:space="preserve">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ע</w:t>
    </w:r>
    <w:r>
      <w:rPr>
        <w:u w:val="single"/>
        <w:rtl w:val="true"/>
      </w:rPr>
      <w:t>"</w:t>
    </w:r>
    <w:r>
      <w:rPr>
        <w:u w:val="single"/>
        <w:rtl w:val="true"/>
      </w:rPr>
      <w:t>ג</w:t>
    </w:r>
    <w:r>
      <w:rPr>
        <w:u w:val="single"/>
        <w:rtl w:val="true"/>
      </w:rPr>
      <w:t xml:space="preserve">, </w:t>
    </w:r>
    <w:r>
      <w:rPr>
        <w:u w:val="single"/>
      </w:rPr>
      <w:t>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גופן ברירת המחדל של פיסקה"/>
    <w:qFormat/>
    <w:rPr/>
  </w:style>
  <w:style w:type="character" w:styleId="Psk">
    <w:name w:val="psk"/>
    <w:basedOn w:val="Style6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Style6"/>
    <w:rPr/>
  </w:style>
  <w:style w:type="character" w:styleId="Psk1">
    <w:name w:val="psk1"/>
    <w:basedOn w:val="Style6"/>
    <w:qFormat/>
    <w:rPr>
      <w:rFonts w:ascii="Arial" w:hAnsi="Arial" w:cs="Arial"/>
      <w:color w:val="889EC2"/>
      <w:sz w:val="17"/>
      <w:szCs w:val="17"/>
    </w:rPr>
  </w:style>
  <w:style w:type="character" w:styleId="5">
    <w:name w:val="כותרת 5 תו"/>
    <w:basedOn w:val="Style6"/>
    <w:qFormat/>
    <w:rPr>
      <w:rFonts w:cs="David"/>
      <w:b/>
      <w:bCs/>
      <w:szCs w:val="24"/>
      <w:u w:val="single"/>
    </w:rPr>
  </w:style>
  <w:style w:type="character" w:styleId="Psk2">
    <w:name w:val="psk2"/>
    <w:basedOn w:val="Style6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/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2">
    <w:name w:val="כניסה בגוף טקסט 2"/>
    <w:basedOn w:val="Normal"/>
    <w:qFormat/>
    <w:pPr>
      <w:ind w:left="284" w:right="0" w:hanging="0"/>
    </w:pPr>
    <w:rPr/>
  </w:style>
  <w:style w:type="paragraph" w:styleId="3">
    <w:name w:val="כניסה בגוף טקסט 3"/>
    <w:basedOn w:val="Normal"/>
    <w:qFormat/>
    <w:pPr>
      <w:ind w:left="397" w:right="0" w:hanging="170"/>
    </w:pPr>
    <w:rPr/>
  </w:style>
  <w:style w:type="paragraph" w:styleId="Style7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4:00Z</dcterms:created>
  <dc:creator>CET</dc:creator>
  <dc:description/>
  <cp:keywords/>
  <dc:language>en-US</dc:language>
  <cp:lastModifiedBy>User</cp:lastModifiedBy>
  <dcterms:modified xsi:type="dcterms:W3CDTF">2013-04-18T09:44:00Z</dcterms:modified>
  <cp:revision>2</cp:revision>
  <dc:subject/>
  <dc:title>סוג הבחינה:        א</dc:title>
</cp:coreProperties>
</file>