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שאלות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פרק ראשון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קטעים שנלמדו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רבע</w:t>
      </w:r>
      <w:r>
        <w:rPr>
          <w:rtl w:val="true"/>
        </w:rPr>
        <w:t xml:space="preserve"> מהשאלות </w:t>
      </w:r>
      <w:r>
        <w:rPr/>
        <w:t>5-1</w:t>
      </w:r>
      <w:r>
        <w:rPr>
          <w:rtl w:val="true"/>
        </w:rPr>
        <w:t xml:space="preserve"> (</w:t>
      </w:r>
      <w:r>
        <w:rPr>
          <w:rtl w:val="true"/>
        </w:rPr>
        <w:t>לכל שאלה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u w:val="single"/>
          <w:rtl w:val="true"/>
        </w:rPr>
        <w:t>בכל אחת</w:t>
      </w:r>
      <w:r>
        <w:rPr>
          <w:rtl w:val="true"/>
        </w:rPr>
        <w:t xml:space="preserve"> מהשאלות שבחרת 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,</w:t>
      </w:r>
    </w:p>
    <w:p>
      <w:pPr>
        <w:pStyle w:val="Normal"/>
        <w:jc w:val="left"/>
        <w:rPr/>
      </w:pPr>
      <w:r>
        <w:rPr>
          <w:u w:val="single"/>
          <w:rtl w:val="true"/>
        </w:rPr>
        <w:t>ועל שניים</w:t>
      </w:r>
      <w:r>
        <w:rPr>
          <w:rtl w:val="true"/>
        </w:rPr>
        <w:t xml:space="preserve"> מהסעיפים ב</w:t>
      </w:r>
      <w:r>
        <w:rPr>
          <w:rtl w:val="true"/>
        </w:rPr>
        <w:t>-</w:t>
      </w:r>
      <w:r>
        <w:rPr>
          <w:rtl w:val="true"/>
        </w:rPr>
        <w:t xml:space="preserve">ד </w:t>
      </w:r>
      <w:r>
        <w:rPr>
          <w:rtl w:val="true"/>
        </w:rPr>
        <w:t>(</w:t>
      </w:r>
      <w:r>
        <w:rPr>
          <w:rtl w:val="true"/>
        </w:rPr>
        <w:t>לכל סעיף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יסטוריוגרפי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3-1</w:t>
      </w:r>
      <w:r>
        <w:rPr>
          <w:rtl w:val="true"/>
        </w:rPr>
        <w:t xml:space="preserve">: </w:t>
      </w:r>
      <w:r>
        <w:rPr/>
        <w:t>28-26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מלכים א</w:t>
      </w:r>
      <w:r>
        <w:rPr>
          <w:b/>
          <w:bCs/>
          <w:u w:val="single"/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13-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ַמּ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הַ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שׁ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כְרִי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ב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ַ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ַרְעֹ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וֹאֲבִי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מֳּנִי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ֹמִיּ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ֵדְנִיּ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ִתִּיֹּת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0" w:name="2"/>
      <w:bookmarkEnd w:id="0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גּוֹ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ָבֹ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ָ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בֹ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ָ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ט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ְבַבְ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ב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אַהֲב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" w:name="3"/>
      <w:bookmarkEnd w:id="1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שׁ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ָר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ב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פִלַגְשׁ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ט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שׁ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ִבּ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2" w:name="4"/>
      <w:bookmarkEnd w:id="2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זִקְנ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שׁ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ט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ְבָב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חֵ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ָב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ל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לְבַ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וִי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בִיו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3" w:name="5"/>
      <w:bookmarkEnd w:id="3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שְׁתֹּר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ִדֹנ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לְכּ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קֻּ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מֹּנִי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4" w:name="6"/>
      <w:bookmarkEnd w:id="4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עַש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ר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עֵי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לּ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דָוִ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בִיו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ס</w:t>
      </w:r>
      <w:r>
        <w:rPr>
          <w:rFonts w:cs="David" w:ascii="Arial" w:hAnsi="Arial"/>
          <w:sz w:val="30"/>
          <w:szCs w:val="30"/>
          <w:rtl w:val="true"/>
        </w:rPr>
        <w:t xml:space="preserve">} </w:t>
      </w:r>
      <w:bookmarkStart w:id="5" w:name="7"/>
      <w:bookmarkEnd w:id="5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בְנ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כְמוֹ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קֻּ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וֹא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ה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רוּשָׁלָ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מֹ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קֻּ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מּוֹן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6" w:name="8"/>
      <w:bookmarkEnd w:id="6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שׂ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שׁ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כְרִי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קְטִיר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ְזַבְּח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לֹהֵיהֶן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7" w:name="9"/>
      <w:bookmarkEnd w:id="7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תְאַנַּ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ִשְׁלֹמֹ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ט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ָב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ִרְא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ַעֲמָיִ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8" w:name="10"/>
      <w:bookmarkEnd w:id="8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צִו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ִלְת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ֶכ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חֵ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צִו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פ</w:t>
      </w:r>
      <w:r>
        <w:rPr>
          <w:rFonts w:cs="David" w:ascii="Arial" w:hAnsi="Arial"/>
          <w:sz w:val="30"/>
          <w:szCs w:val="30"/>
          <w:rtl w:val="true"/>
        </w:rPr>
        <w:t>}</w:t>
        <w:br/>
        <w:br/>
      </w:r>
      <w:bookmarkStart w:id="9" w:name="11"/>
      <w:bookmarkEnd w:id="9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ְתָ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זֹּא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מַר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רִי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חֻקֹּת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ִוִּי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ָרֹע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קְר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ַמְלָכ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ָ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נְתַתִּ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ַבְדֶּ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0" w:name="12"/>
      <w:bookmarkEnd w:id="10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ְיָמ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עֱשֶׂנ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מ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וִ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בִיךָ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ַּ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ִנ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קְרָעֶנּ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1" w:name="13"/>
      <w:bookmarkEnd w:id="11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ַמְלָכ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קְר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ֵבֶ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חָ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בְנֶךָ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מ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וִ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בְד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מ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רוּשָׁלַ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חָרְתִּי</w:t>
      </w:r>
      <w:r>
        <w:rPr>
          <w:rFonts w:cs="David" w:ascii="Arial" w:hAnsi="Arial"/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3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לכים א</w:t>
      </w:r>
      <w:r>
        <w:rPr>
          <w:b/>
          <w:bCs/>
          <w:u w:val="single"/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 </w:t>
      </w:r>
      <w:r>
        <w:rPr>
          <w:u w:val="single"/>
        </w:rPr>
        <w:t>28-26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רָבְ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ְבָ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פְרָ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צְּרֵ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שׁ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מ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ְרוּע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שּׁ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לְמ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ֶב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ר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ֶלֶךְ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2" w:name="27"/>
      <w:bookmarkEnd w:id="12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ז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ֵ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ֶלֶךְ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ִלּ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סָג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י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וִ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בִיו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3" w:name="28"/>
      <w:bookmarkEnd w:id="13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רָבְ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ִבּו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ָיִ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רְ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לֹמ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נַּע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ֹשֵׂ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לָאכ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פְקֵ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סֵ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וֹסֵף</w:t>
      </w:r>
      <w:r>
        <w:rPr>
          <w:rFonts w:cs="David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בתיאור חטאי שלמה המספר נוקט דרכים שונות כדי להעצים את החטאים</w:t>
      </w:r>
      <w:r>
        <w:rPr>
          <w:rtl w:val="true"/>
        </w:rPr>
        <w:t xml:space="preserve">.                                                            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 xml:space="preserve">שתי </w:t>
      </w:r>
      <w:r>
        <w:rPr>
          <w:rtl w:val="true"/>
        </w:rPr>
        <w:t>דרכים כאלה</w:t>
      </w:r>
      <w:r>
        <w:rPr>
          <w:rtl w:val="true"/>
        </w:rPr>
        <w:t xml:space="preserve">, </w:t>
      </w:r>
      <w:r>
        <w:rPr>
          <w:rtl w:val="true"/>
        </w:rPr>
        <w:t xml:space="preserve">והסבר כיצד </w:t>
      </w:r>
      <w:r>
        <w:rPr>
          <w:u w:val="single"/>
          <w:rtl w:val="true"/>
        </w:rPr>
        <w:t>כל אחת</w:t>
      </w:r>
      <w:r>
        <w:rPr>
          <w:rtl w:val="true"/>
        </w:rPr>
        <w:t xml:space="preserve"> מהן מעצימה את החטאים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חטאי שלמה גרמו לפילוג הממלכה</w:t>
      </w:r>
      <w:r>
        <w:rPr>
          <w:rtl w:val="true"/>
        </w:rPr>
        <w:t xml:space="preserve">, </w:t>
      </w:r>
      <w:r>
        <w:rPr>
          <w:rtl w:val="true"/>
        </w:rPr>
        <w:t>ובעקבות פילוג זה נוצרו שתי ממלכות</w:t>
      </w:r>
      <w:r>
        <w:rPr>
          <w:rtl w:val="true"/>
        </w:rPr>
        <w:t xml:space="preserve">:                                                    </w:t>
      </w:r>
      <w:r>
        <w:rPr>
          <w:rtl w:val="true"/>
        </w:rPr>
        <w:t>אחת בצפון הארץ ואחת בדרומה</w:t>
      </w:r>
      <w:r>
        <w:rPr>
          <w:rtl w:val="true"/>
        </w:rPr>
        <w:t xml:space="preserve">.                                                                                                        </w:t>
      </w:r>
      <w:r>
        <w:rPr>
          <w:rtl w:val="true"/>
        </w:rPr>
        <w:t>מהו שם הממלכה בצפון הארץ</w:t>
      </w:r>
      <w:r>
        <w:rPr>
          <w:rtl w:val="true"/>
        </w:rPr>
        <w:t xml:space="preserve">, </w:t>
      </w:r>
      <w:r>
        <w:rPr>
          <w:rtl w:val="true"/>
        </w:rPr>
        <w:t>ומהו שם הממלכה בדרומה</w:t>
      </w:r>
      <w:r>
        <w:rPr>
          <w:rtl w:val="true"/>
        </w:rPr>
        <w:t xml:space="preserve">? </w:t>
      </w:r>
      <w:r>
        <w:rPr>
          <w:rtl w:val="true"/>
        </w:rPr>
        <w:t xml:space="preserve">מהי עיר הבירה של הממלכה </w:t>
      </w:r>
      <w:r>
        <w:rPr>
          <w:u w:val="single"/>
          <w:rtl w:val="true"/>
        </w:rPr>
        <w:t>הדרומית</w:t>
      </w:r>
      <w:r>
        <w:rPr>
          <w:rtl w:val="true"/>
        </w:rPr>
        <w:t>?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 על שניים מהסעיפים 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5-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בדברי המספר על שלמה בפסוקים אלה מסתמנת מגמה להפחית מחומרת החטא של שלמה</w:t>
      </w:r>
      <w:r>
        <w:rPr>
          <w:rtl w:val="true"/>
        </w:rPr>
        <w:t xml:space="preserve">.                                    </w:t>
      </w:r>
      <w:r>
        <w:rPr>
          <w:rtl w:val="true"/>
        </w:rPr>
        <w:t xml:space="preserve">הבא מפס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 תיאורים המבטאים מגמה זו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8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לפניך חלק מפירוש רלב</w:t>
      </w:r>
      <w:r>
        <w:rPr>
          <w:rtl w:val="true"/>
        </w:rPr>
        <w:t>"</w:t>
      </w:r>
      <w:r>
        <w:rPr>
          <w:rtl w:val="true"/>
        </w:rPr>
        <w:t xml:space="preserve">ג לפסוקים </w:t>
      </w:r>
      <w:r>
        <w:rPr/>
        <w:t>5-4</w:t>
      </w:r>
      <w:r>
        <w:rPr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tl w:val="true"/>
        </w:rPr>
        <w:t xml:space="preserve">[...] </w:t>
      </w:r>
      <w:r>
        <w:rPr>
          <w:rtl w:val="true"/>
        </w:rPr>
        <w:t xml:space="preserve">שהניח </w:t>
      </w:r>
      <w:r>
        <w:rPr>
          <w:rtl w:val="true"/>
        </w:rPr>
        <w:t>[</w:t>
      </w:r>
      <w:r>
        <w:rPr>
          <w:rtl w:val="true"/>
        </w:rPr>
        <w:t>שלמה</w:t>
      </w:r>
      <w:r>
        <w:rPr>
          <w:rtl w:val="true"/>
        </w:rPr>
        <w:t xml:space="preserve">] </w:t>
      </w:r>
      <w:r>
        <w:rPr>
          <w:rtl w:val="true"/>
        </w:rPr>
        <w:t>לנשיו הצידוניות והעמוניות לעבוד אלוהיהם</w:t>
      </w:r>
      <w:r>
        <w:rPr>
          <w:rtl w:val="true"/>
        </w:rPr>
        <w:t xml:space="preserve">, </w:t>
      </w:r>
      <w:r>
        <w:rPr>
          <w:rtl w:val="true"/>
        </w:rPr>
        <w:t>והעלים עיניו מהם</w:t>
      </w:r>
      <w:r>
        <w:rPr>
          <w:rtl w:val="true"/>
        </w:rPr>
        <w:t>.</w:t>
      </w:r>
    </w:p>
    <w:p>
      <w:pPr>
        <w:pStyle w:val="Normal"/>
        <w:ind w:left="368" w:right="0" w:hanging="0"/>
        <w:jc w:val="left"/>
        <w:rPr/>
      </w:pPr>
      <w:r>
        <w:rPr>
          <w:rtl w:val="true"/>
        </w:rPr>
        <w:t>הסבר כיצד רלב</w:t>
      </w:r>
      <w:r>
        <w:rPr>
          <w:rtl w:val="true"/>
        </w:rPr>
        <w:t>"</w:t>
      </w:r>
      <w:r>
        <w:rPr>
          <w:rtl w:val="true"/>
        </w:rPr>
        <w:t xml:space="preserve">ג השתמש בפס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י לפרש את פסוק </w:t>
      </w:r>
      <w:r>
        <w:rPr/>
        <w:t>5</w:t>
      </w:r>
      <w:r>
        <w:rPr>
          <w:rtl w:val="true"/>
        </w:rPr>
        <w:t>.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12-1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פסוק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א לידי ביטוי פעמיים הרעיון של גמול לדור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ציין את </w:t>
      </w:r>
      <w:r>
        <w:rPr>
          <w:u w:val="single"/>
          <w:rtl w:val="true"/>
        </w:rPr>
        <w:t xml:space="preserve">שתי </w:t>
      </w:r>
      <w:r>
        <w:rPr>
          <w:rtl w:val="true"/>
        </w:rPr>
        <w:t>הפעמים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>.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יחזקאל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4-1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האם הנביא יחזקאל מקבל את תפיסת הגמול הבאה לידי ביטוי </w:t>
      </w:r>
      <w:r>
        <w:rPr>
          <w:b/>
          <w:b/>
          <w:bCs/>
          <w:rtl w:val="true"/>
        </w:rPr>
        <w:t>במלכים א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? </w:t>
      </w:r>
      <w:r>
        <w:rPr>
          <w:rtl w:val="true"/>
        </w:rPr>
        <w:t>נמק את דבריך</w:t>
      </w:r>
      <w:r>
        <w:rPr>
          <w:rtl w:val="true"/>
        </w:rPr>
        <w:t xml:space="preserve">, </w:t>
      </w:r>
      <w:r>
        <w:rPr>
          <w:rtl w:val="true"/>
        </w:rPr>
        <w:t>ובסס אותם על הכתוב</w:t>
      </w:r>
      <w:r>
        <w:rPr>
          <w:rtl w:val="true"/>
        </w:rPr>
        <w:t>.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28-26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rtl w:val="true"/>
        </w:rPr>
        <w:t xml:space="preserve">) </w:t>
      </w:r>
      <w:r>
        <w:rPr>
          <w:rtl w:val="true"/>
        </w:rPr>
        <w:t>בפסוקים אלה נרמזות סיבות לפילוג הממלכה</w:t>
      </w:r>
      <w:r>
        <w:rPr>
          <w:rtl w:val="true"/>
        </w:rPr>
        <w:t xml:space="preserve">.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ן הסיבות האלה</w:t>
      </w:r>
      <w:r>
        <w:rPr>
          <w:rtl w:val="true"/>
        </w:rPr>
        <w:t xml:space="preserve">, </w:t>
      </w:r>
      <w:r>
        <w:rPr>
          <w:rtl w:val="true"/>
        </w:rPr>
        <w:t>ובסס אותן על הכתוב</w:t>
      </w:r>
      <w:r>
        <w:rPr>
          <w:rtl w:val="true"/>
        </w:rPr>
        <w:t>. 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מדוע סיבות אלה רק </w:t>
      </w:r>
      <w:r>
        <w:rPr>
          <w:u w:val="single"/>
          <w:rtl w:val="true"/>
        </w:rPr>
        <w:t>נרמזות</w:t>
      </w:r>
      <w:r>
        <w:rPr>
          <w:rtl w:val="true"/>
        </w:rPr>
        <w:t xml:space="preserve">, </w:t>
      </w:r>
      <w:r>
        <w:rPr>
          <w:rtl w:val="true"/>
        </w:rPr>
        <w:t>ולא נאמרות במפורש</w:t>
      </w:r>
      <w:r>
        <w:rPr>
          <w:rtl w:val="true"/>
        </w:rPr>
        <w:t>?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4</w:t>
      </w:r>
      <w:r>
        <w:rPr>
          <w:rtl w:val="true"/>
        </w:rPr>
        <w:t>/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נבוא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שּׁ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ה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רֵאשׁ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מְלֶכ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ִדְקִי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ּ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שנ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David" w:ascii="Arial" w:hAnsi="Arial"/>
          <w:sz w:val="30"/>
          <w:szCs w:val="30"/>
          <w:rtl w:val="true"/>
        </w:rPr>
        <w:t>(</w:t>
      </w:r>
      <w:r>
        <w:rPr>
          <w:rFonts w:ascii="Arial" w:hAnsi="Arial" w:cs="David"/>
          <w:sz w:val="30"/>
          <w:sz w:val="30"/>
          <w:szCs w:val="30"/>
          <w:rtl w:val="true"/>
        </w:rPr>
        <w:t>בַּשָּׁנָה</w:t>
      </w:r>
      <w:r>
        <w:rPr>
          <w:rFonts w:cs="David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David"/>
          <w:sz w:val="30"/>
          <w:sz w:val="30"/>
          <w:szCs w:val="30"/>
          <w:rtl w:val="true"/>
        </w:rPr>
        <w:t>הָרְבִע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חֹדֶ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חֲמִישׁ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ַזּוּ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גִּבְעו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ב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ֵי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כֹּהֲנ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ֹ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ְבָ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בַר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עו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נָתַ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שׁ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ָק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ְל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ק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בוּכַדְנֶאצּ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ָק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בִיא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כָ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ֹיָק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ּ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גָּלוּ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ּ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בָּא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בֶל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שׁ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ָק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אֻ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שְׁבּ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ֵי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כֹּהֲנ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עֵי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עֹמְד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ב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עֲשׂ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ק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דְּבָר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ִבֵּא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ָשׁ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ל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ֵי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גּוֹל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בָּ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ָק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מַע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נֹכ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ֹב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אָזְנ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בְאָז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ְבִיא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פָנ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פָנ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וֹלָם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נָּבְ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ֲרָצ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ב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ַמְלָכ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ְדֹל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מ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רָע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דָבֶ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נָּב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שָׁל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ב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ְב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וָּ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לָח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ֶאֱמֶת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ּ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וֹט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ַוַּא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ְבְּרֵהוּ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ֵי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כ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שְׁבּ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בֻכַדְנֶאצּ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עו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נָתַ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ַוַּא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גּוֹ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דַרְכּוֹ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פ</w:t>
      </w:r>
      <w:r>
        <w:rPr>
          <w:rFonts w:cs="David" w:ascii="Arial" w:hAnsi="Arial"/>
          <w:sz w:val="30"/>
          <w:szCs w:val="30"/>
          <w:rtl w:val="true"/>
        </w:rPr>
        <w:t>}</w:t>
        <w:br/>
        <w:br/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ְבַ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בו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וֹט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ַוַּא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לוֹ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ָמַר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וֹט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בָר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ָשִׂי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ַחְתֵּיהֶ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ֹט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רְזֶ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4" w:name="14"/>
      <w:bookmarkEnd w:id="14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ֹ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ְבָ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רְז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תַ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צַוַּא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גּוֹ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ֵל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עֲב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ְבֻכַדְנֶאצּ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ָ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עֲבָדֻה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גַ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ַיּ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ָׂד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תַ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5" w:name="15"/>
      <w:bookmarkEnd w:id="15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רְמ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מַע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לָחֲ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בְטַח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ָקֶ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6" w:name="16"/>
      <w:bookmarkEnd w:id="16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ֹ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נְ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שַׁלֵּחֲ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סָ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ִבַּר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7" w:name="17"/>
      <w:bookmarkEnd w:id="17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מָ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ַנְ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שּׁ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ה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חֹדֶ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ְבִיעִי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פ</w:t>
      </w:r>
      <w:r>
        <w:rPr>
          <w:rFonts w:cs="David" w:ascii="Arial" w:hAnsi="Arial"/>
          <w:sz w:val="30"/>
          <w:szCs w:val="30"/>
          <w:rtl w:val="true"/>
        </w:rPr>
        <w:t>}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>/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4-2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ציין מהו האירוע ההיסטורי שחנניה מזכיר בדבריו </w:t>
      </w:r>
      <w:r>
        <w:rPr>
          <w:rtl w:val="true"/>
        </w:rPr>
        <w:t>(</w:t>
      </w:r>
      <w:r>
        <w:rPr>
          <w:rtl w:val="true"/>
        </w:rPr>
        <w:t xml:space="preserve">תוכל להיעזר </w:t>
      </w:r>
      <w:r>
        <w:rPr>
          <w:b/>
          <w:b/>
          <w:bCs/>
          <w:rtl w:val="true"/>
        </w:rPr>
        <w:t>במלכים 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0-8</w:t>
      </w:r>
      <w:r>
        <w:rPr>
          <w:rtl w:val="true"/>
        </w:rPr>
        <w:t xml:space="preserve">), </w:t>
      </w:r>
      <w:r>
        <w:rPr>
          <w:rtl w:val="true"/>
        </w:rPr>
        <w:t xml:space="preserve">וכתוב באיזו שנה </w:t>
      </w:r>
      <w:r>
        <w:rPr>
          <w:rtl w:val="true"/>
        </w:rPr>
        <w:t>(</w:t>
      </w:r>
      <w:r>
        <w:rPr>
          <w:rtl w:val="true"/>
        </w:rPr>
        <w:t>לועזית</w:t>
      </w:r>
      <w:r>
        <w:rPr>
          <w:rtl w:val="true"/>
        </w:rPr>
        <w:t xml:space="preserve">) </w:t>
      </w:r>
      <w:r>
        <w:rPr>
          <w:rtl w:val="true"/>
        </w:rPr>
        <w:t>הוא התרחש</w:t>
      </w:r>
      <w:r>
        <w:rPr>
          <w:rtl w:val="true"/>
        </w:rPr>
        <w:t xml:space="preserve">.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פרט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ן ההבטחות שהבטיח חנניה לעם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10-11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ומדים על המעשה סמלי שעשה ירמיה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מהו מעשה זה</w:t>
      </w:r>
      <w:r>
        <w:rPr>
          <w:rtl w:val="true"/>
        </w:rPr>
        <w:t xml:space="preserve">, </w:t>
      </w:r>
      <w:r>
        <w:rPr>
          <w:rtl w:val="true"/>
        </w:rPr>
        <w:t>ואיזו עמדה ביקש ירמיה להביע באמצעות מעשה זה</w:t>
      </w:r>
      <w:r>
        <w:rPr>
          <w:rtl w:val="true"/>
        </w:rPr>
        <w:t>?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>מהו המעשה הסמלי שעשה חנניה</w:t>
      </w:r>
      <w:r>
        <w:rPr>
          <w:rtl w:val="true"/>
        </w:rPr>
        <w:t xml:space="preserve">, </w:t>
      </w:r>
      <w:r>
        <w:rPr>
          <w:rtl w:val="true"/>
        </w:rPr>
        <w:t>ואיזו עמדה ביקש לבטא באמצעות מעשה זה</w:t>
      </w:r>
      <w:r>
        <w:rPr>
          <w:rtl w:val="true"/>
        </w:rPr>
        <w:t xml:space="preserve">?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ש הטוענים שהתגובות של ירמיה על דברי חנניה מעידות על הקושי של ירמיה לדחות לחלוטין את דברי חננ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הסבר כיצד פס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למד כי ירמיה רצה לקבל את דברי חנניה</w:t>
      </w:r>
      <w:r>
        <w:rPr>
          <w:rtl w:val="true"/>
        </w:rPr>
        <w:t>.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הסבר כיצד פסוק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עשוי להעיד על המבוכה של ירמיה מדברי חנניה על המעשה הסמלי שעשה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קרא פסוקים </w:t>
      </w:r>
      <w:r>
        <w:rPr/>
        <w:t>17-14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בפסוקים האלה באה לידי ביטוי המעורבות של אלוהים בהיסטוריה </w:t>
      </w:r>
      <w:r>
        <w:rPr>
          <w:u w:val="single"/>
          <w:rtl w:val="true"/>
        </w:rPr>
        <w:t xml:space="preserve">העולמית </w:t>
      </w:r>
      <w:r>
        <w:rPr>
          <w:rtl w:val="true"/>
        </w:rPr>
        <w:t xml:space="preserve">ובהיסטוריה </w:t>
      </w:r>
      <w:r>
        <w:rPr>
          <w:u w:val="single"/>
          <w:rtl w:val="true"/>
        </w:rPr>
        <w:t>האישית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בסס טענה זו על הכתוב</w:t>
      </w:r>
      <w:r>
        <w:rPr>
          <w:rtl w:val="true"/>
        </w:rPr>
        <w:t>.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קרא גם את דברי אלברט אינשטיין שלפנ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אני מאמין באל </w:t>
      </w:r>
      <w:r>
        <w:rPr>
          <w:rtl w:val="true"/>
        </w:rPr>
        <w:t xml:space="preserve">[...] </w:t>
      </w:r>
      <w:r>
        <w:rPr>
          <w:rtl w:val="true"/>
        </w:rPr>
        <w:t>המגלה את עצמו בהרמוניה של כל הקיים</w:t>
      </w:r>
      <w:r>
        <w:rPr>
          <w:rtl w:val="true"/>
        </w:rPr>
        <w:t xml:space="preserve">, </w:t>
      </w:r>
      <w:r>
        <w:rPr>
          <w:rtl w:val="true"/>
        </w:rPr>
        <w:t>אבל לא באל המעסיק את עצמו בגורלם ובמעשיהם של בני אדם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קלפרייס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 [</w:t>
      </w:r>
      <w:r>
        <w:rPr>
          <w:rtl w:val="true"/>
        </w:rPr>
        <w:t>עורכת</w:t>
      </w:r>
      <w:r>
        <w:rPr>
          <w:rtl w:val="true"/>
        </w:rPr>
        <w:t xml:space="preserve">], </w:t>
      </w:r>
      <w:r>
        <w:rPr>
          <w:b/>
          <w:b/>
          <w:bCs/>
          <w:rtl w:val="true"/>
        </w:rPr>
        <w:t>כמו שאיינשטיין אמ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האם דברי איינשטיין עולים בקנה אחד עם פסוקים </w:t>
      </w:r>
      <w:r>
        <w:rPr/>
        <w:t>17-14</w:t>
      </w:r>
      <w:r>
        <w:rPr>
          <w:rtl w:val="true"/>
        </w:rPr>
        <w:t xml:space="preserve">? </w:t>
      </w:r>
      <w:r>
        <w:rPr>
          <w:rtl w:val="true"/>
        </w:rPr>
        <w:t>הסבר את דבר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>/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center"/>
        <w:rPr/>
      </w:pP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</w:p>
    <w:p>
      <w:pPr>
        <w:pStyle w:val="Normal"/>
        <w:ind w:left="1080" w:right="0" w:hanging="0"/>
        <w:jc w:val="center"/>
        <w:rPr/>
      </w:pPr>
      <w:r>
        <w:rPr>
          <w:rtl w:val="true"/>
        </w:rPr>
      </w:r>
    </w:p>
    <w:p>
      <w:pPr>
        <w:pStyle w:val="Normal"/>
        <w:ind w:left="1080" w:right="0" w:hanging="0"/>
        <w:jc w:val="center"/>
        <w:rPr/>
      </w:pPr>
      <w:r>
        <w:rPr>
          <w:rtl w:val="true"/>
        </w:rPr>
      </w:r>
    </w:p>
    <w:p>
      <w:pPr>
        <w:pStyle w:val="Normal"/>
        <w:ind w:left="108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ק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ֵצ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ֹיְבֶ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רָאִי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סוּ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ָרֶכֶ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מ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ִיר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הֶם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מַּעַל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צְרָיִ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קָרָבְ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נִגַּ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כֹּה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דִבּ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לֵ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מ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תּ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ְרֵב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יּ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ֹיְבֵי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ֵרַ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ַבְ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ִירְ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ַחְפְּז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ַעַרְצ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פְּנֵיהֶ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הֹ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ָ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ִלָּח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ֹיְבֵי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וֹשִׁיע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ְכֶ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דִבְּר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ֹטְ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ַיִ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ָדָ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נָכ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שׁ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ֵיתוֹ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מוּ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חְנְכֶנּוּ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ט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ֶר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ִלְּל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שׁ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ֵיתוֹ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מוּ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חַלְּלֶנּוּ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ֵרַש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שּׁ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קָח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שׁ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ֵיתוֹ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ֶ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מוּ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קָּחֶנּ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סְפ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ֹטְ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דַבּ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ָמְר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יָּר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רַ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לֵּב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שׁ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ֵי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מַּ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ְבַ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ח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לְבָב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כַלּ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ֹטְ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דַבּ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פָקְד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ָ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ְבָ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רֹא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ס</w:t>
      </w:r>
      <w:r>
        <w:rPr>
          <w:rFonts w:cs="David" w:ascii="Arial" w:hAnsi="Arial"/>
          <w:sz w:val="30"/>
          <w:szCs w:val="30"/>
          <w:rtl w:val="true"/>
        </w:rPr>
        <w:t xml:space="preserve">}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ִקְרַ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ִי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ִלָּח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ֶ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קָרָא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ֶ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שָׁלוֹ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ָל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ַעַנ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פָתְח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ךְ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ִמְצָ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הְי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מַ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עֲבָדוּ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ַשְׁל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ָשְׂת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צַר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ֶיה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נְתָנ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יָדֶ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ִכִּי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זְכוּר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פ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ָרֶב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שׁ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ַטַּ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ַבְּהֵ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הְי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ָעִי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לָל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ָבֹ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ָכַל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ל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יְב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ת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ךְ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ַעֲשׂ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ֶעָ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רְחֹק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מ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א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ֵעָ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גּוֹי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ֵל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ֵנּ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ָ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עַמּ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ֵל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ֹת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חֲל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ְחַי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ְשָׁמ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חֲר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ַחֲרִימ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חִ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אֱמֹר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כְּנַעֲ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ַפְּרִז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חִו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ַיְבוּס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ַ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ִו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ֶי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18" w:name="18"/>
      <w:bookmarkEnd w:id="18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מ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לַמְּד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ְכ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עֲשׂ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כ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וֹעֲבֹת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שׂ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לֹהֵי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חֲטָאת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י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ֵיכֶם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ס</w:t>
      </w:r>
      <w:r>
        <w:rPr>
          <w:rFonts w:cs="David" w:ascii="Arial" w:hAnsi="Arial"/>
          <w:sz w:val="30"/>
          <w:szCs w:val="30"/>
          <w:rtl w:val="true"/>
        </w:rPr>
        <w:t xml:space="preserve">} </w:t>
      </w:r>
      <w:bookmarkStart w:id="19" w:name="19"/>
      <w:bookmarkEnd w:id="19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ָצוּ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ִי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בּ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ִלָּח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ֶ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תָפְשׂ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ַשְׁח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ֵצ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נְדֹּח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ַרְזֶ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מֶּנ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ֹאכ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ֹ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ִכְרֹת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ָד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ָׂד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ב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פָּנ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ָצוֹ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20" w:name="20"/>
      <w:bookmarkEnd w:id="20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ֵ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אֲכָ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ַשְׁח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ָרָ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בָנִי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ָצו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עִי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ִו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ֹשׂ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לְח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ִדְתָּהּ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פ</w:t>
      </w:r>
      <w:r>
        <w:rPr>
          <w:rFonts w:cs="David" w:ascii="Arial" w:hAnsi="Arial"/>
          <w:sz w:val="30"/>
          <w:szCs w:val="30"/>
          <w:rtl w:val="true"/>
        </w:rPr>
        <w:t>}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>/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פרק זה עוסק בשני סוגים של מלחמה</w:t>
      </w:r>
      <w:r>
        <w:rPr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I</w:t>
      </w:r>
      <w:r>
        <w:rPr>
          <w:b/>
          <w:bCs/>
          <w:rtl w:val="true"/>
        </w:rPr>
        <w:t xml:space="preserve">  </w:t>
      </w:r>
      <w:r>
        <w:rPr>
          <w:rtl w:val="true"/>
        </w:rPr>
        <w:t>חוקים הנוגעים למתן פטור מהשתתפות במלחמה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rtl w:val="true"/>
        </w:rPr>
        <w:t>חוקים הקובעים את התנהגות האדם בעת מלחמה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ציין את הפסוקים העוסקים </w:t>
      </w:r>
      <w:r>
        <w:rPr>
          <w:u w:val="single"/>
          <w:rtl w:val="true"/>
        </w:rPr>
        <w:t>בכל אחד</w:t>
      </w:r>
      <w:r>
        <w:rPr>
          <w:rtl w:val="true"/>
        </w:rPr>
        <w:t xml:space="preserve"> מסוגי החוקים האלה</w:t>
      </w:r>
      <w:r>
        <w:rPr>
          <w:rtl w:val="true"/>
        </w:rPr>
        <w:t>.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בפרק שלפניך מובעת השקפה ולפיה הניצחון במלחמה אינו תלוי רק באדם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הבא מן הפרק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ראיות לביסוס השקפה זו</w:t>
      </w:r>
      <w:r>
        <w:rPr>
          <w:rtl w:val="true"/>
        </w:rPr>
        <w:t>.    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935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מי הן </w:t>
      </w:r>
      <w:r>
        <w:rPr>
          <w:u w:val="single"/>
          <w:rtl w:val="true"/>
        </w:rPr>
        <w:t xml:space="preserve">ארבע </w:t>
      </w:r>
      <w:r>
        <w:rPr>
          <w:rtl w:val="true"/>
        </w:rPr>
        <w:t>הקבוצות המקבלות פטור מיציאה למלחמה</w:t>
      </w:r>
      <w:r>
        <w:rPr>
          <w:rtl w:val="true"/>
        </w:rPr>
        <w:t>?   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יש חשש שאנשים רבים יהיו זכאים לפטור הרביעי</w:t>
      </w:r>
      <w:r>
        <w:rPr>
          <w:rtl w:val="true"/>
        </w:rPr>
        <w:t xml:space="preserve">, </w:t>
      </w:r>
      <w:r>
        <w:rPr>
          <w:rtl w:val="true"/>
        </w:rPr>
        <w:t>ולא יצאו למלחמה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rtl w:val="true"/>
        </w:rPr>
        <w:t>קרא את פירוש רשב</w:t>
      </w:r>
      <w:r>
        <w:rPr>
          <w:rtl w:val="true"/>
        </w:rPr>
        <w:t>"</w:t>
      </w:r>
      <w:r>
        <w:rPr>
          <w:rtl w:val="true"/>
        </w:rPr>
        <w:t>ם שלפנ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ילך וישב לביתו</w:t>
      </w:r>
      <w:r>
        <w:rPr>
          <w:rtl w:val="true"/>
        </w:rPr>
        <w:t xml:space="preserve">', </w:t>
      </w:r>
      <w:r>
        <w:rPr>
          <w:rtl w:val="true"/>
        </w:rPr>
        <w:t xml:space="preserve">אם ירך לבבו וירא </w:t>
      </w:r>
      <w:r>
        <w:rPr>
          <w:rtl w:val="true"/>
        </w:rPr>
        <w:t>[</w:t>
      </w:r>
      <w:r>
        <w:rPr>
          <w:rtl w:val="true"/>
        </w:rPr>
        <w:t>מ</w:t>
      </w:r>
      <w:r>
        <w:rPr>
          <w:rtl w:val="true"/>
        </w:rPr>
        <w:t>]</w:t>
      </w:r>
      <w:r>
        <w:rPr>
          <w:rtl w:val="true"/>
        </w:rPr>
        <w:t xml:space="preserve">מזלו </w:t>
      </w:r>
      <w:r>
        <w:rPr>
          <w:rtl w:val="true"/>
        </w:rPr>
        <w:t>'</w:t>
      </w:r>
      <w:r>
        <w:rPr>
          <w:rtl w:val="true"/>
        </w:rPr>
        <w:t>פן ימות במלחמ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 xml:space="preserve">שיש נותן אל לבו כשהולך למלחמה ודואג </w:t>
      </w:r>
      <w:r>
        <w:rPr>
          <w:rtl w:val="true"/>
        </w:rPr>
        <w:t>–</w:t>
      </w:r>
      <w:r>
        <w:rPr>
          <w:rtl w:val="true"/>
        </w:rPr>
        <w:t xml:space="preserve"> שמא אין לי מזל לחנוך את ביתי או את אשתי או את כרמי</w:t>
      </w:r>
      <w:r>
        <w:rPr>
          <w:rtl w:val="true"/>
        </w:rPr>
        <w:t xml:space="preserve">, </w:t>
      </w:r>
      <w:r>
        <w:rPr>
          <w:rtl w:val="true"/>
        </w:rPr>
        <w:t xml:space="preserve">ולכך גרם מזלי ללכת עתה במלחמה </w:t>
      </w:r>
      <w:r>
        <w:rPr>
          <w:rtl w:val="true"/>
        </w:rPr>
        <w:t>–</w:t>
      </w:r>
      <w:r>
        <w:rPr>
          <w:rtl w:val="true"/>
        </w:rPr>
        <w:t xml:space="preserve"> ומתוך </w:t>
      </w:r>
      <w:r>
        <w:rPr>
          <w:rtl w:val="true"/>
        </w:rPr>
        <w:t>[</w:t>
      </w:r>
      <w:r>
        <w:rPr>
          <w:rtl w:val="true"/>
        </w:rPr>
        <w:t>כך</w:t>
      </w:r>
      <w:r>
        <w:rPr>
          <w:rtl w:val="true"/>
        </w:rPr>
        <w:t xml:space="preserve">] </w:t>
      </w:r>
      <w:r>
        <w:rPr>
          <w:rtl w:val="true"/>
        </w:rPr>
        <w:t>ירא למות</w:t>
      </w:r>
      <w:r>
        <w:rPr>
          <w:rtl w:val="true"/>
        </w:rPr>
        <w:t xml:space="preserve">. </w:t>
      </w:r>
      <w:r>
        <w:rPr>
          <w:rtl w:val="true"/>
        </w:rPr>
        <w:t>ושלושה מעשים הזכיר בית ואישה וכרם</w:t>
      </w:r>
      <w:r>
        <w:rPr>
          <w:rtl w:val="true"/>
        </w:rPr>
        <w:t xml:space="preserve">, </w:t>
      </w:r>
      <w:r>
        <w:rPr>
          <w:rtl w:val="true"/>
        </w:rPr>
        <w:t xml:space="preserve">ולבסוף כולל כל הדברים </w:t>
      </w:r>
      <w:r>
        <w:rPr>
          <w:rtl w:val="true"/>
        </w:rPr>
        <w:t>'</w:t>
      </w:r>
      <w:r>
        <w:rPr>
          <w:rtl w:val="true"/>
        </w:rPr>
        <w:t>מי האיש הירא ורך הלבב</w:t>
      </w:r>
      <w:r>
        <w:rPr>
          <w:rtl w:val="true"/>
        </w:rPr>
        <w:t>' (</w:t>
      </w:r>
      <w:r>
        <w:rPr>
          <w:rtl w:val="true"/>
        </w:rPr>
        <w:t>פסוק ח</w:t>
      </w:r>
      <w:r>
        <w:rPr>
          <w:rtl w:val="true"/>
        </w:rPr>
        <w:t>')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הסבר כיצד פירוש רשב</w:t>
      </w:r>
      <w:r>
        <w:rPr>
          <w:rtl w:val="true"/>
        </w:rPr>
        <w:t>"</w:t>
      </w:r>
      <w:r>
        <w:rPr>
          <w:rtl w:val="true"/>
        </w:rPr>
        <w:t>ם מבטל חשש זה</w:t>
      </w:r>
      <w:r>
        <w:rPr>
          <w:rtl w:val="true"/>
        </w:rPr>
        <w:t>.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18-16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</w:t>
      </w:r>
      <w:r>
        <w:rPr>
          <w:rtl w:val="true"/>
        </w:rPr>
        <w:t>כיצד המחוקק מצווה לנהוג כלפי תושבי הערים הקרובות</w:t>
      </w:r>
      <w:r>
        <w:rPr>
          <w:rtl w:val="true"/>
        </w:rPr>
        <w:t xml:space="preserve">, </w:t>
      </w:r>
      <w:r>
        <w:rPr>
          <w:rtl w:val="true"/>
        </w:rPr>
        <w:t xml:space="preserve">ואיזה נימוק הוא נותן לצו זה בפסוק </w:t>
      </w:r>
      <w:r>
        <w:rPr/>
        <w:t>18</w:t>
      </w:r>
      <w:r>
        <w:rPr>
          <w:rtl w:val="true"/>
        </w:rPr>
        <w:t>?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יש הטוענים שנימוק זה בפסוק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אינו מצדיק את היחס כלפי תושבי הערים הקרובו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 xml:space="preserve">        </w:t>
      </w:r>
      <w:r>
        <w:rPr>
          <w:rtl w:val="true"/>
        </w:rPr>
        <w:t>הסבר טענה זו</w:t>
      </w:r>
      <w:r>
        <w:rPr>
          <w:rtl w:val="true"/>
        </w:rPr>
        <w:t>.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20-19</w:t>
      </w:r>
      <w:r>
        <w:rPr>
          <w:rtl w:val="true"/>
        </w:rPr>
        <w:t xml:space="preserve"> </w:t>
      </w:r>
      <w:r>
        <w:rPr>
          <w:rtl w:val="true"/>
        </w:rPr>
        <w:t>בפרק שלפנ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איזה סוג עצים החוק אסר לכרות בזמן מצור</w:t>
      </w:r>
      <w:r>
        <w:rPr>
          <w:rtl w:val="true"/>
        </w:rPr>
        <w:t>? 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האם לדעתך הנימוק של המחוקק לאיסור זה הוא נימוק מוסרי או מעשי</w:t>
      </w:r>
      <w:r>
        <w:rPr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נמק את דבריך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>/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108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center"/>
        <w:rPr/>
      </w:pP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חכמ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12-2</w:t>
      </w:r>
      <w:r>
        <w:rPr>
          <w:rtl w:val="true"/>
        </w:rPr>
        <w:t xml:space="preserve">, </w:t>
      </w:r>
      <w:r>
        <w:rPr/>
        <w:t>35-21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12-2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ָמְנ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ַע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ַ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ִּצְדַּ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נוֹ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ֵל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ַחְפֹּ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ר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וֹ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ַעֲנֶנ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נ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לֶף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חֲכַ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ב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מִּי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ֹחַ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ִקְשׁ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ְלָם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הַמַּעְתִּי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ָעוּ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פָכ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אַפּוֹ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הַמַּרְגִּי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מְּקוֹמ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ַמּוּדֶ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תְפַלָּצוּן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הָאֹמ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חֶרֶ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זְרָ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בְעַ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וֹכָב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חְתֹּם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נֹט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מַ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ַד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דוֹר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ָמֳת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ם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עֹשֶׂ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ָ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סִי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ִי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חַדְר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ֵמָן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עֹשׂ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ְדֹל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ד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ֵי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ֵק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נִפְלָ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ד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ֵי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סְפָּר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ה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עֲב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רְא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ַחֲלֹ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בִי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ה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חְתֹּ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שִׁיבֶנ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ֹא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ַעֲשֶׂה</w:t>
      </w:r>
      <w:r>
        <w:rPr>
          <w:rFonts w:cs="David" w:ascii="Arial" w:hAnsi="Arial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', </w:t>
      </w:r>
      <w:r>
        <w:rPr>
          <w:u w:val="single"/>
        </w:rPr>
        <w:t>35-21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תָּ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ֵ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פְשׁ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מְאַ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ַיָּי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1" w:name="22"/>
      <w:bookmarkEnd w:id="21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רָשׁ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כַלֶּה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2" w:name="23"/>
      <w:bookmarkEnd w:id="22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וֹ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מ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ִתְאֹם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מַסּ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קִיּ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לְעָג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3" w:name="24"/>
      <w:bookmarkEnd w:id="23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ִתְּנ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ְיַד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רָשָׁע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ְנֵ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ֹפְטֶ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כַסֶּה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פ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4" w:name="25"/>
      <w:bookmarkEnd w:id="24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וְיָמ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ל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נ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רָ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רְח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רָ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טוֹבָה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5" w:name="26"/>
      <w:bookmarkEnd w:id="25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חָלְפ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ֳנִיּ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ב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נֶ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טוּש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ֲלֵ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ֹכֶל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מְר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שְׁכְּח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ִיח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עֶזְב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ָנ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בְלִיגָה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יָגֹר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ַצְּבֹתָ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ַע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ְנַקֵּנִי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6" w:name="29"/>
      <w:bookmarkEnd w:id="26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ָנֹכ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רְשׁ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מָּ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גָע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7" w:name="30"/>
      <w:bookmarkEnd w:id="27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ִתְרָחַצ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מו</w:t>
      </w:r>
      <w:r>
        <w:rPr>
          <w:rFonts w:cs="David" w:ascii="Arial" w:hAnsi="Arial"/>
          <w:sz w:val="30"/>
          <w:szCs w:val="30"/>
          <w:rtl w:val="true"/>
        </w:rPr>
        <w:t>- (</w:t>
      </w:r>
      <w:r>
        <w:rPr>
          <w:rFonts w:ascii="Arial" w:hAnsi="Arial" w:cs="David"/>
          <w:sz w:val="30"/>
          <w:sz w:val="30"/>
          <w:szCs w:val="30"/>
          <w:rtl w:val="true"/>
        </w:rPr>
        <w:t>בְמֵי</w:t>
      </w:r>
      <w:r>
        <w:rPr>
          <w:rFonts w:cs="David" w:ascii="Arial" w:hAnsi="Arial"/>
          <w:sz w:val="30"/>
          <w:szCs w:val="30"/>
          <w:rtl w:val="true"/>
        </w:rPr>
        <w:t xml:space="preserve">-) </w:t>
      </w:r>
      <w:r>
        <w:rPr>
          <w:rFonts w:ascii="Arial" w:hAnsi="Arial" w:cs="David"/>
          <w:sz w:val="30"/>
          <w:sz w:val="30"/>
          <w:szCs w:val="30"/>
          <w:rtl w:val="true"/>
        </w:rPr>
        <w:t>שָׁלֶ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הֲזִכּוֹ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ב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ַפָּי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8" w:name="31"/>
      <w:bookmarkEnd w:id="28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ָ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שּׁ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ִטְבְּלֵ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תִעֲבוּ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ַלְמוֹתָי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29" w:name="32"/>
      <w:bookmarkEnd w:id="29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מוֹ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עֱנֶנ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ב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חְדָּ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מִּשְׁפָּט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30" w:name="33"/>
      <w:bookmarkEnd w:id="30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שׁ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ֵינֵינ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וֹכִיחַ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שׁ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נֵינוּ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31" w:name="34"/>
      <w:bookmarkEnd w:id="31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יָס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ָ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בְט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ֵמָ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ְבַעֲתַנִּי</w:t>
      </w:r>
      <w:r>
        <w:rPr>
          <w:rFonts w:cs="David" w:ascii="Arial" w:hAnsi="Arial"/>
          <w:sz w:val="30"/>
          <w:szCs w:val="30"/>
          <w:rtl w:val="true"/>
        </w:rPr>
        <w:t xml:space="preserve">. </w:t>
      </w:r>
      <w:bookmarkStart w:id="32" w:name="35"/>
      <w:bookmarkEnd w:id="32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ל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אֲדַבְּ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רָאֶנ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 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נֹכ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ִמָּדִי</w:t>
      </w:r>
      <w:r>
        <w:rPr>
          <w:rFonts w:cs="David" w:ascii="Arial" w:hAnsi="Arial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>/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35-2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הסבר את הטענה של איוב כפי שהיא לידי ביטוי בפס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בפסוקים </w:t>
      </w:r>
      <w:r>
        <w:rPr/>
        <w:t>31-28</w:t>
      </w:r>
      <w:r>
        <w:rPr>
          <w:rtl w:val="true"/>
        </w:rPr>
        <w:t xml:space="preserve"> (</w:t>
      </w:r>
      <w:r>
        <w:rPr>
          <w:rtl w:val="true"/>
        </w:rPr>
        <w:t>שים לב</w:t>
      </w:r>
      <w:r>
        <w:rPr>
          <w:rtl w:val="true"/>
        </w:rPr>
        <w:t xml:space="preserve">: </w:t>
      </w:r>
      <w:r>
        <w:rPr>
          <w:rtl w:val="true"/>
        </w:rPr>
        <w:t xml:space="preserve">בתשובתך התייחס </w:t>
      </w:r>
      <w:r>
        <w:rPr>
          <w:u w:val="single"/>
          <w:rtl w:val="true"/>
        </w:rPr>
        <w:t xml:space="preserve">לכל </w:t>
      </w:r>
      <w:r>
        <w:rPr>
          <w:rtl w:val="true"/>
        </w:rPr>
        <w:t>הפסוקים</w:t>
      </w:r>
      <w:r>
        <w:rPr>
          <w:rtl w:val="true"/>
        </w:rPr>
        <w:t>).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מה איוב מבקש לפי פסוקים </w:t>
      </w:r>
      <w:r>
        <w:rPr/>
        <w:t>35-34</w:t>
      </w:r>
      <w:r>
        <w:rPr>
          <w:rtl w:val="true"/>
        </w:rPr>
        <w:t xml:space="preserve">? </w:t>
      </w:r>
      <w:r>
        <w:rPr>
          <w:rtl w:val="true"/>
        </w:rPr>
        <w:t>הסבר במה היענות האל על הבקשה עשויה להקל על איוב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נה ש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7-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תיאור המאפיינים של ה</w:t>
      </w:r>
      <w:r>
        <w:rPr>
          <w:rtl w:val="true"/>
        </w:rPr>
        <w:t xml:space="preserve">' </w:t>
      </w:r>
      <w:r>
        <w:rPr>
          <w:rtl w:val="true"/>
        </w:rPr>
        <w:t xml:space="preserve">בפסוקים </w:t>
      </w:r>
      <w:r>
        <w:rPr/>
        <w:t>7-5</w:t>
      </w:r>
      <w:r>
        <w:rPr>
          <w:rtl w:val="true"/>
        </w:rPr>
        <w:t xml:space="preserve"> </w:t>
      </w:r>
      <w:r>
        <w:rPr>
          <w:rtl w:val="true"/>
        </w:rPr>
        <w:t xml:space="preserve">ממחיש את הטיעון של איוב בפסוק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סבר דברים 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נהוג להשתמש במשפט </w:t>
      </w:r>
      <w:r>
        <w:rPr>
          <w:rtl w:val="true"/>
        </w:rPr>
        <w:t>"</w:t>
      </w:r>
      <w:r>
        <w:rPr>
          <w:rtl w:val="true"/>
        </w:rPr>
        <w:t>עשה גדלות עד אין חקר ונפלאות עד אין מספר</w:t>
      </w:r>
      <w:r>
        <w:rPr>
          <w:rtl w:val="true"/>
        </w:rPr>
        <w:t>. (</w:t>
      </w:r>
      <w:r>
        <w:rPr>
          <w:rtl w:val="true"/>
        </w:rPr>
        <w:t xml:space="preserve">פסוק </w:t>
      </w:r>
      <w:r>
        <w:rPr/>
        <w:t>10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כדי לשבח את האל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קרא פסוקים </w:t>
      </w:r>
      <w:r>
        <w:rPr/>
        <w:t>9-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הבא מן הפסוקים האלה </w:t>
      </w:r>
      <w:r>
        <w:rPr>
          <w:u w:val="single"/>
          <w:rtl w:val="true"/>
        </w:rPr>
        <w:t>שנ</w:t>
      </w:r>
      <w:r>
        <w:rPr>
          <w:rtl w:val="true"/>
        </w:rPr>
        <w:t>י מעשים של האל</w:t>
      </w:r>
      <w:r>
        <w:rPr>
          <w:rtl w:val="true"/>
        </w:rPr>
        <w:t xml:space="preserve">, </w:t>
      </w:r>
      <w:r>
        <w:rPr>
          <w:rtl w:val="true"/>
        </w:rPr>
        <w:t xml:space="preserve">והסבר במה האזכור של </w:t>
      </w:r>
      <w:r>
        <w:rPr>
          <w:u w:val="single"/>
          <w:rtl w:val="true"/>
        </w:rPr>
        <w:t>כל אחד</w:t>
      </w:r>
      <w:r>
        <w:rPr>
          <w:rtl w:val="true"/>
        </w:rPr>
        <w:t xml:space="preserve"> מהם הוא שבח לאל</w:t>
      </w:r>
      <w:r>
        <w:rPr>
          <w:rtl w:val="true"/>
        </w:rPr>
        <w:t>.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יש המבינים את דברי איוב ב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לפניך לא כדברי שבח לאל</w:t>
      </w:r>
      <w:r>
        <w:rPr>
          <w:rtl w:val="true"/>
        </w:rPr>
        <w:t xml:space="preserve">, </w:t>
      </w:r>
      <w:r>
        <w:rPr>
          <w:rtl w:val="true"/>
        </w:rPr>
        <w:t>אלא כחלק מתיאור גורלו המר של איו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קרא פסוקים </w:t>
      </w:r>
      <w:r>
        <w:rPr/>
        <w:t>12-1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 xml:space="preserve">והסבר כיצד אפשר להבין באמצעותם את 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תיאור גורלו המר של איוב</w:t>
      </w:r>
      <w:r>
        <w:rPr>
          <w:rtl w:val="true"/>
        </w:rPr>
        <w:t>. 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24-2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יוב מטיח באלוהים דברים נועזים מאוד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הבא מן הפסוקים האלה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לנועזות של איוב</w:t>
      </w:r>
      <w:r>
        <w:rPr>
          <w:rtl w:val="true"/>
        </w:rPr>
        <w:t xml:space="preserve">, </w:t>
      </w:r>
      <w:r>
        <w:rPr>
          <w:rtl w:val="true"/>
        </w:rPr>
        <w:t>והסבר כל דוגמה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>/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פורי ראשית האנושות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5-1</w:t>
      </w:r>
      <w:r>
        <w:rPr>
          <w:rtl w:val="true"/>
        </w:rPr>
        <w:t xml:space="preserve">, </w:t>
      </w:r>
      <w:r>
        <w:rPr/>
        <w:t>26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15-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אָד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ַו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שְׁת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ַה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ֵל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ָנִי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ֹסֶ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לֶד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חִ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ֹעֵ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ֹא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ֹבֵ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ָמ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קּ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ב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פְּר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נְח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יהו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ֵ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ַ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בְּכֹר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ֹאנ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ֵחֶלְבֵהֶ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ִנְחָת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ִנְחָ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ע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ח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א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פְּל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ָנָיו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ָיִן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מ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ָ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ָמ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פְל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ָנֶי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ל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ֵיט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ְא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ֵיטִ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פֶּת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ַטָּא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ֹבֵ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ֵ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ְשׁוּקָ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ִמְשׁ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ִהְיוֹת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שָּׂד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ק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הַרְגֵהוּ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ַע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שֹׁמ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נֹכִי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שִׂית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ו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ְמ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ֹעֲק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רוּ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ָצְת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ִיה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ק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דְּמ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יָּדֶ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ַעֲב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ֹסֵ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ֵ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ֹּח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ָנָ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ִהְי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ָאָרֶץ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ָדו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ֲו</w:t>
      </w:r>
      <w:r>
        <w:rPr>
          <w:rFonts w:ascii="Arial" w:hAnsi="Arial" w:cs="Arial"/>
          <w:sz w:val="30"/>
          <w:sz w:val="30"/>
          <w:szCs w:val="30"/>
          <w:rtl w:val="true"/>
        </w:rPr>
        <w:t>‍</w:t>
      </w:r>
      <w:r>
        <w:rPr>
          <w:rFonts w:ascii="Arial" w:hAnsi="Arial" w:cs="David"/>
          <w:sz w:val="30"/>
          <w:sz w:val="30"/>
          <w:szCs w:val="30"/>
          <w:rtl w:val="true"/>
        </w:rPr>
        <w:t>ֹ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נְּשֹׂא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ֵרַשׁ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יּ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ע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ֲדָמ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ִפָּנ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סָּת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ִי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ָנָ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אָ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ֹצְא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ַהַרְגֵנִי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כ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ֹרֵ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בְעָתַ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ֻקּ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שׂ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בִל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כּוֹ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ֹ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ֹצְאוֹ</w:t>
      </w:r>
      <w:r>
        <w:rPr>
          <w:rFonts w:cs="David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26-19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ַּח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מ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תּ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שִׁים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שׁ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שֵּׁנ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ִלּ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ֵל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בָל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ב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ֹשֵׁ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ה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מִקְנֶ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bookmarkStart w:id="33" w:name="21"/>
      <w:bookmarkEnd w:id="33"/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שׁ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חִ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וּבָל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ב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ֹפֵש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נּו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וּגָב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צִל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ַ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ִו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לְ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תּוּב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ֹטֵ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חֹרֵ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חֹשׁ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בַרְז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אֲח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וּב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ַ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מ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מ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נָשׁ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ָד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צִל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ְמַעַ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וֹל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ְשׁ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מ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אְזֵנ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מְרָתִי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רַג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פִצְע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ֶל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חַבֻּרָתִי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בְעָתַיִ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ֻקַּ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ָיִ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לֶמ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ִבְע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שִׁבְע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ד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ו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ִשְׁת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ֵל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ִקְר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מ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ֵת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זֶר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ֵ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ֶבֶ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רָג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ָיִן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כ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שׁ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ַ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ֻלַּד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ְר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שְׁמ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נוֹ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חַ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קְר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שֵׁ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ס</w:t>
      </w:r>
      <w:r>
        <w:rPr>
          <w:rFonts w:cs="David" w:ascii="Arial" w:hAnsi="Arial"/>
          <w:sz w:val="30"/>
          <w:szCs w:val="30"/>
          <w:rtl w:val="true"/>
        </w:rPr>
        <w:t>}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סעיף 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מפסוקים אלה אפשר ללמוד כי הבל השתדל יותר מקין בהכנת מנחתו לאלוה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הסבר כיצד אפשר ללמוד זאת מן הכתוב</w:t>
      </w:r>
      <w:r>
        <w:rPr>
          <w:rtl w:val="true"/>
        </w:rPr>
        <w:t>.       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מפסוקים אלה אפשר ללמוד כי קין הבין לפני הבל את החשיבות של מתן מנחה ל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הסבר כיצד אפשר ללמוד זאת מן הכתוב</w:t>
      </w:r>
      <w:r>
        <w:rPr>
          <w:rtl w:val="true"/>
        </w:rPr>
        <w:t>.    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 xml:space="preserve">קרא פסוקים </w:t>
      </w:r>
      <w:r>
        <w:rPr/>
        <w:t>8-5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סיפור קין והבל עוסק בדחפים שיש לאד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מהו הדחף המניע את קין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מהו המסר שאלוהים מבקש ללמד את קין בנוגע לדחף ז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     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14-8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יש הטוענים כי בפסוקים אלה קין מוצג כאדם נעדר מצפון ומוסריו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בסס טענה זו על </w:t>
      </w:r>
      <w:r>
        <w:rPr>
          <w:u w:val="single"/>
          <w:rtl w:val="true"/>
        </w:rPr>
        <w:t xml:space="preserve">שתי </w:t>
      </w:r>
      <w:r>
        <w:rPr>
          <w:rtl w:val="true"/>
        </w:rPr>
        <w:t>ראיות מן הפסוקים</w:t>
      </w:r>
      <w:r>
        <w:rPr>
          <w:rtl w:val="true"/>
        </w:rPr>
        <w:t xml:space="preserve">, </w:t>
      </w:r>
      <w:r>
        <w:rPr>
          <w:rtl w:val="true"/>
        </w:rPr>
        <w:t>והסבר כל ראי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קרא פסוקים </w:t>
      </w:r>
      <w:r>
        <w:rPr/>
        <w:t>25-1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לפי פסוקים אלה</w:t>
      </w:r>
      <w:r>
        <w:rPr>
          <w:rtl w:val="true"/>
        </w:rPr>
        <w:t xml:space="preserve">, </w:t>
      </w:r>
      <w:r>
        <w:rPr>
          <w:rtl w:val="true"/>
        </w:rPr>
        <w:t>שושלת קין אחראית להתפתחות התרבות האנושית</w:t>
      </w:r>
      <w:r>
        <w:rPr>
          <w:rtl w:val="true"/>
        </w:rPr>
        <w:t xml:space="preserve">, </w:t>
      </w:r>
      <w:r>
        <w:rPr>
          <w:rtl w:val="true"/>
        </w:rPr>
        <w:t xml:space="preserve">אך גם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להידרדרותה המוסרית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>הסבר דברים אלה</w:t>
      </w:r>
      <w:r>
        <w:rPr>
          <w:rtl w:val="true"/>
        </w:rPr>
        <w:t xml:space="preserve">, </w:t>
      </w:r>
      <w:r>
        <w:rPr>
          <w:rtl w:val="true"/>
        </w:rPr>
        <w:t>ובסס אותם על הכתוב</w:t>
      </w:r>
      <w:r>
        <w:rPr>
          <w:rtl w:val="true"/>
        </w:rPr>
        <w:t>.    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קרא פסוק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>הסבר את התקווה הנרמזת בפסוק זה</w:t>
      </w:r>
      <w:r>
        <w:rPr>
          <w:rtl w:val="true"/>
        </w:rPr>
        <w:t>.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>/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b/>
          <w:b/>
          <w:bCs/>
          <w:rtl w:val="true"/>
        </w:rPr>
        <w:t xml:space="preserve">פרק שני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קטע שלא נלמד        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9-7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  <w:r>
        <w:rPr>
          <w:rtl w:val="true"/>
        </w:rPr>
        <w:br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9-1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נַעֲמ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ַׂ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צְב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ֲר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ָדו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פ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ֹנ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נְשֻׂ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ָנ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תַ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ְּשׁוּע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אֲר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ָ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י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ִבּו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ַיִ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ְצֹרָע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אֲר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צְ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ְדוּד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ְבּ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ְטַנ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פ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שׁ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מָן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ת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גְּבִרְתָּה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חֲל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ֹ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פְנ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שֹׁמְרו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ֶאֱסֹ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ֹת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צָּרַעְתּ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ב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גֵּ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אדֹנ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ָזֹא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ָזֹא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ִבְּ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ַעֲר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ֶ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ֲרָ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ֶשְׁלְח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סֵפ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ּ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יָד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ֶשׂ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כְּרֵ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כֶסֶ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שֵׁשֶׁ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לָפ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זָה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ֶשׂ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ֲלִיפ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גָדִים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ב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סֵּפ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ְב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סֵּפ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נֵּ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לַח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ַעֲמ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בְד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אֲסַפְת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צָּרַעְתּוֹ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קְר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סֵּפ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ְר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גָד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ָמִ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לְהַחֲי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ז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ֹלֵח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אֱסֹ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צָּרַעְתּוֹ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ַ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דְּעוּ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רְא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ִתְאַנ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ִי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ה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שְׁמֹע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ִישׁ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קָר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ֶלֶךְ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ְגָד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ְל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ֶ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מ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ָרַע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גָד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ב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ֵד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יִשְׂרָאֵל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ב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מ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סוּסָ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בְרִכְב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עֲמ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ֶתַח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בַּיִ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ֶאֱלִישָׁע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שְׁל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ִישָׁ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לְאָ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מֹר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לוֹ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רָחַצְתּ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ֶבַע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ְע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יַּרְד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יָשׁ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שָׂר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טְהָ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קְצֹ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מ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ַ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נֵּ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מַר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ַ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ֵצֵ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צ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ָמַ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קָר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שֵׁ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ֵנִי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ַמָּק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ָסַ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מְּצֹרָע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טוֹ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בנ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David" w:ascii="Arial" w:hAnsi="Arial"/>
          <w:sz w:val="30"/>
          <w:szCs w:val="30"/>
          <w:rtl w:val="true"/>
        </w:rPr>
        <w:t>(</w:t>
      </w:r>
      <w:r>
        <w:rPr>
          <w:rFonts w:ascii="Arial" w:hAnsi="Arial" w:cs="David"/>
          <w:sz w:val="30"/>
          <w:sz w:val="30"/>
          <w:szCs w:val="30"/>
          <w:rtl w:val="true"/>
        </w:rPr>
        <w:t>אֲמָנָה</w:t>
      </w:r>
      <w:r>
        <w:rPr>
          <w:rFonts w:cs="David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David"/>
          <w:sz w:val="30"/>
          <w:sz w:val="30"/>
          <w:szCs w:val="30"/>
          <w:rtl w:val="true"/>
        </w:rPr>
        <w:t>וּפַרְפּ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הֲרו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ַמֶּשֶׂ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ִכּ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ימֵ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ל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ֶרְחַ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ָהֶ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טָהָר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פֶ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חֵמ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גְּשׁ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ֲבָד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דַבְּר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ְר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ָב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גָּדו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נָּבִי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דִּבּ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ֲל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תַעֲשׂ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אַ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מ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לֶי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ְחַ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ּטְהָ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רֶ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טְבֹּ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יַּרְדֵּ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ֶבַע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פְּעָמ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דְב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שׁ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שָׂר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בְשׂ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ַ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ָט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טְהָר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שָׁ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ֶ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ִיש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ָ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מַחֲנֵהוּ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ָב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ַעֲמ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פָנ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ִנֵּה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ָדַע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ֵי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ֱ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כָ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הָאָרֶ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ְיִשְׂרָאֵ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עַת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קַח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ְרָכ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ֵ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בְדֶּךָ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ט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חַי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שֶׁ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עָמַדְת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פָנָ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ֶקָּ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ִפְצַר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ב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ָקַחַ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ְמָאֵן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ז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ַעֲמ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ָל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ֻתַּן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ַבְד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ַשָּׂ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צֶמֶד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פְּרָד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ָמָה 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וֹא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ַעֲשׂ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וֹ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בְד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ֹל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ָזֶב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אלֹה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חֵרִ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ִם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לַיהוָ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ַ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סְלַח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ַבְדֶּ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בוֹ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אֲדֹנ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ֵי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רִמּו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הִשְׁתַּחֲו</w:t>
      </w:r>
      <w:r>
        <w:rPr>
          <w:rFonts w:ascii="Arial" w:hAnsi="Arial" w:cs="Arial"/>
          <w:sz w:val="30"/>
          <w:sz w:val="30"/>
          <w:szCs w:val="30"/>
          <w:rtl w:val="true"/>
        </w:rPr>
        <w:t>‍</w:t>
      </w:r>
      <w:r>
        <w:rPr>
          <w:rFonts w:ascii="Arial" w:hAnsi="Arial" w:cs="David"/>
          <w:sz w:val="30"/>
          <w:sz w:val="30"/>
          <w:szCs w:val="30"/>
          <w:rtl w:val="true"/>
        </w:rPr>
        <w:t>ֹ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שָׁמּ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וּ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נִשְׁעָ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עַל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יָד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ְהִשְׁתַּחֲוֵי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ִמּ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ְהִשְׁתַּחֲוָיָתִ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ֵ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רִמֹּ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יִסְלַח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נ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David" w:ascii="Arial" w:hAnsi="Arial"/>
          <w:sz w:val="30"/>
          <w:szCs w:val="30"/>
          <w:rtl w:val="true"/>
        </w:rPr>
        <w:t xml:space="preserve">(  ) </w:t>
      </w:r>
      <w:r>
        <w:rPr>
          <w:rFonts w:ascii="Arial" w:hAnsi="Arial" w:cs="David"/>
          <w:sz w:val="30"/>
          <w:sz w:val="30"/>
          <w:szCs w:val="30"/>
          <w:rtl w:val="true"/>
        </w:rPr>
        <w:t>יְהוָ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עַבְדְּך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בַּדָּבָ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הַזֶּה</w:t>
      </w:r>
      <w:r>
        <w:rPr>
          <w:rFonts w:cs="David" w:ascii="Arial" w:hAnsi="Arial"/>
          <w:sz w:val="30"/>
          <w:szCs w:val="30"/>
          <w:rtl w:val="true"/>
        </w:rPr>
        <w:t xml:space="preserve">.  </w:t>
      </w:r>
      <w:r>
        <w:rPr>
          <w:rStyle w:val="Psk1"/>
          <w:rFonts w:ascii="Arial" w:hAnsi="Arial" w:cs="Arial"/>
          <w:b/>
          <w:b/>
          <w:bCs/>
          <w:sz w:val="30"/>
          <w:sz w:val="30"/>
          <w:szCs w:val="30"/>
          <w:rtl w:val="true"/>
        </w:rPr>
        <w:t>יט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ֹאמֶ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ֵ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לְשָׁלוֹ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וַיֵּלֶך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מֵאִתּו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</w:rPr>
        <w:t>כִּבְרַת</w:t>
      </w:r>
      <w:r>
        <w:rPr>
          <w:rFonts w:cs="David" w:ascii="Arial" w:hAnsi="Arial"/>
          <w:sz w:val="30"/>
          <w:szCs w:val="30"/>
          <w:rtl w:val="true"/>
        </w:rPr>
        <w:t>-</w:t>
      </w:r>
      <w:r>
        <w:rPr>
          <w:rFonts w:ascii="Arial" w:hAnsi="Arial" w:cs="David"/>
          <w:sz w:val="30"/>
          <w:sz w:val="30"/>
          <w:szCs w:val="30"/>
          <w:rtl w:val="true"/>
        </w:rPr>
        <w:t>אָרֶץ</w:t>
      </w:r>
      <w:r>
        <w:rPr>
          <w:rFonts w:cs="David" w:ascii="Arial" w:hAnsi="Arial"/>
          <w:sz w:val="30"/>
          <w:szCs w:val="30"/>
          <w:rtl w:val="true"/>
        </w:rPr>
        <w:t>.  {</w:t>
      </w:r>
      <w:r>
        <w:rPr>
          <w:rFonts w:ascii="Arial" w:hAnsi="Arial" w:cs="David"/>
          <w:sz w:val="30"/>
          <w:sz w:val="30"/>
          <w:szCs w:val="30"/>
          <w:rtl w:val="true"/>
        </w:rPr>
        <w:t>ס</w:t>
      </w:r>
      <w:r>
        <w:rPr>
          <w:rFonts w:cs="David" w:ascii="Arial" w:hAnsi="Arial"/>
          <w:sz w:val="30"/>
          <w:szCs w:val="30"/>
          <w:rtl w:val="true"/>
        </w:rPr>
        <w:t>}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>/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1080" w:right="0" w:hanging="0"/>
        <w:jc w:val="right"/>
        <w:rPr/>
      </w:pPr>
      <w:r>
        <w:rPr>
          <w:u w:val="single"/>
          <w:rtl w:val="true"/>
        </w:rPr>
        <w:t>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ורף תש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001205</w:t>
      </w:r>
      <w:r>
        <w:rPr>
          <w:u w:val="single"/>
          <w:rtl w:val="true"/>
        </w:rPr>
        <w:t xml:space="preserve">, </w:t>
      </w:r>
      <w:r>
        <w:rPr>
          <w:u w:val="single"/>
        </w:rPr>
        <w:t>131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קטע שלפניך מספר על נעמן שר צבא ארם</w:t>
      </w:r>
      <w:r>
        <w:rPr>
          <w:rtl w:val="true"/>
        </w:rPr>
        <w:t xml:space="preserve">, </w:t>
      </w:r>
      <w:r>
        <w:rPr>
          <w:rtl w:val="true"/>
        </w:rPr>
        <w:t>שאלישע ריפא אותו מצרעת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דמויות משנה בסיפור סייעו לריפוי של נעמ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קרא פסוקים </w:t>
      </w:r>
      <w:r>
        <w:rPr/>
        <w:t>4-2</w:t>
      </w:r>
      <w:r>
        <w:rPr>
          <w:rtl w:val="true"/>
        </w:rPr>
        <w:t xml:space="preserve"> </w:t>
      </w:r>
      <w:r>
        <w:rPr>
          <w:rtl w:val="true"/>
        </w:rPr>
        <w:t xml:space="preserve">ופסוק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ציין מי הן דמויות המשנה האלה</w:t>
      </w:r>
      <w:r>
        <w:rPr>
          <w:rtl w:val="true"/>
        </w:rPr>
        <w:t xml:space="preserve">, </w:t>
      </w:r>
      <w:r>
        <w:rPr>
          <w:rtl w:val="true"/>
        </w:rPr>
        <w:t>והסבר כיצד הן סייעו לריפוי של נעמן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תיים </w:t>
      </w:r>
      <w:r>
        <w:rPr>
          <w:rtl w:val="true"/>
        </w:rPr>
        <w:t xml:space="preserve">מהשאלות </w:t>
      </w:r>
      <w:r>
        <w:rPr/>
        <w:t>9-7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8-6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מלך ישראל נבהל אחרי קריאת המכתב </w:t>
      </w:r>
      <w:r>
        <w:rPr>
          <w:rtl w:val="true"/>
        </w:rPr>
        <w:t>(</w:t>
      </w:r>
      <w:r>
        <w:rPr>
          <w:rtl w:val="true"/>
        </w:rPr>
        <w:t>הספר</w:t>
      </w:r>
      <w:r>
        <w:rPr>
          <w:rtl w:val="true"/>
        </w:rPr>
        <w:t xml:space="preserve">) </w:t>
      </w:r>
      <w:r>
        <w:rPr>
          <w:rtl w:val="true"/>
        </w:rPr>
        <w:t>ששלח אליו מלך אר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מהי הסיבה לבהלתו</w:t>
      </w:r>
      <w:r>
        <w:rPr>
          <w:rtl w:val="true"/>
        </w:rPr>
        <w:t>?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עומת מלך ישראל</w:t>
      </w:r>
      <w:r>
        <w:rPr>
          <w:rtl w:val="true"/>
        </w:rPr>
        <w:t xml:space="preserve">, </w:t>
      </w:r>
      <w:r>
        <w:rPr>
          <w:rtl w:val="true"/>
        </w:rPr>
        <w:t>אלישע בטוח בעצמ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הבא מן הכתוב ראיה לקביעה זו</w:t>
      </w:r>
      <w:r>
        <w:rPr>
          <w:rtl w:val="true"/>
        </w:rPr>
        <w:t xml:space="preserve">, </w:t>
      </w:r>
      <w:r>
        <w:rPr>
          <w:rtl w:val="true"/>
        </w:rPr>
        <w:t>והסבר את הראיה</w:t>
      </w:r>
      <w:r>
        <w:rPr>
          <w:rtl w:val="true"/>
        </w:rPr>
        <w:t>.     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8-6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 xml:space="preserve">    </w:t>
      </w:r>
      <w:r>
        <w:rPr>
          <w:rtl w:val="true"/>
        </w:rPr>
        <w:t>פסוקים אלה מלמדים על פער בין הציפיות של נעמן מן הפגישה עם אלישע ובין מה שקרה בפועל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בסס קביעה זו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מן הכתוב</w:t>
      </w:r>
      <w:r>
        <w:rPr>
          <w:rtl w:val="true"/>
        </w:rPr>
        <w:t xml:space="preserve">, </w:t>
      </w:r>
      <w:r>
        <w:rPr>
          <w:rtl w:val="true"/>
        </w:rPr>
        <w:t>והסבר אותן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קרא פסוקים </w:t>
      </w:r>
      <w:r>
        <w:rPr/>
        <w:t>18-17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א מפסוקים אלה ראיה המלמדת שאחרי הריפוי הכיר נעמן בבלעדיות של אלוהי ישראל</w:t>
      </w:r>
      <w:r>
        <w:rPr>
          <w:rtl w:val="true"/>
        </w:rPr>
        <w:t xml:space="preserve">, </w:t>
      </w:r>
      <w:r>
        <w:rPr>
          <w:rtl w:val="true"/>
        </w:rPr>
        <w:t>והסבר את הראיה שהבאת</w:t>
      </w:r>
      <w:r>
        <w:rPr>
          <w:rtl w:val="true"/>
        </w:rPr>
        <w:t>.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על פי פסוק </w:t>
      </w:r>
      <w:r>
        <w:rPr/>
        <w:t>18</w:t>
      </w:r>
      <w:r>
        <w:rPr>
          <w:rtl w:val="true"/>
        </w:rPr>
        <w:t xml:space="preserve">, </w:t>
      </w:r>
      <w:r>
        <w:rPr>
          <w:rtl w:val="true"/>
        </w:rPr>
        <w:t>לנעמן יש נאמנות כפולה</w:t>
      </w:r>
      <w:r>
        <w:rPr>
          <w:rtl w:val="true"/>
        </w:rPr>
        <w:t xml:space="preserve">. </w:t>
      </w:r>
      <w:r>
        <w:rPr>
          <w:rtl w:val="true"/>
        </w:rPr>
        <w:t xml:space="preserve">הסבר כיצד נאמנות זו מקשה עליו לבטא במלואה את ההכרה שהגיע אליה לפי פסוק </w:t>
      </w:r>
      <w:r>
        <w:rPr/>
        <w:t>17</w:t>
      </w:r>
      <w:r>
        <w:rPr>
          <w:rtl w:val="true"/>
        </w:rPr>
        <w:t>.   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הצלחה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יות היוצרים שמורה למדינת ישראל</w:t>
      </w:r>
    </w:p>
    <w:p>
      <w:pPr>
        <w:pStyle w:val="Normal"/>
        <w:jc w:val="center"/>
        <w:rPr/>
      </w:pPr>
      <w:r>
        <w:rPr>
          <w:rtl w:val="true"/>
        </w:rPr>
        <w:t>אין להעתיק או לפרסם אלא ברשות משרד החינו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360"/>
      </w:pPr>
      <w:rPr>
        <w:b w:val="false"/>
        <w:bCs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bCs/>
    </w:rPr>
  </w:style>
  <w:style w:type="character" w:styleId="WW8Num11z0">
    <w:name w:val="WW8Num11z0"/>
    <w:qFormat/>
    <w:rPr>
      <w:b/>
    </w:rPr>
  </w:style>
  <w:style w:type="character" w:styleId="Style14">
    <w:name w:val="גופן ברירת המחדל של פיסקה"/>
    <w:qFormat/>
    <w:rPr/>
  </w:style>
  <w:style w:type="character" w:styleId="Psk1">
    <w:name w:val="psk1"/>
    <w:qFormat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01:00Z</dcterms:created>
  <dc:creator>HomeUser</dc:creator>
  <dc:description/>
  <cp:keywords/>
  <dc:language>en-US</dc:language>
  <cp:lastModifiedBy>Emmie Katz</cp:lastModifiedBy>
  <dcterms:modified xsi:type="dcterms:W3CDTF">2014-02-20T07:02:00Z</dcterms:modified>
  <cp:revision>3</cp:revision>
  <dc:subject/>
  <dc:title>-2-</dc:title>
</cp:coreProperties>
</file>